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ложению о проведен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мотра-конкурса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Регистрационный номер № _________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регистрации заявки ___________________</w:t>
      </w:r>
    </w:p>
    <w:p>
      <w:pPr>
        <w:pStyle w:val="Normal"/>
        <w:ind w:left="50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краевом смотре - конкурсе на лучшую организацию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ений профилактики семейного неблагополучия государственных бюджетных учреждений социального обслуживания Краснодарского края - комплексных центров социального обслуживания населения с семьями и несовершеннолетними, находящимися в трудной жизненной ситуации, в том числе социально опасном положении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  <w:t>(заполняется на бланке учреждения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ошу зарегистрировать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(указывается полное наименование учреждения)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(юридический адрес учреждения, тел/факс для связи)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частника смотра-конкурса на лучшую организацию работы отделений профилактики семейного неблагополучия государственных бюджетных учреждений социального обслуживания Краснодарского края - комплексных центров социального обслуживания населения с семьями и несовершеннолетними, находящимися в трудной жизненной ситуации, в том числе социально опасном полож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положением о проведении краевого смотра-конкурса ознакомлены и согласны. Полноту и достоверность сведений, указанных в настоящей заявке, и прилагаемых к ней документах, гарантируем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</w:rPr>
        <w:t>Уведомлены о том, что участники конкурса, представившие недостоверные данные или неполный пакет документов, к участию в конкурсе не допускаются,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учреждения</w:t>
        <w:tab/>
        <w:t>_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илактики семейного неблагополучия </w:t>
        <w:tab/>
        <w:t>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учреждений для несовершеннолетних</w:t>
      </w:r>
    </w:p>
    <w:p>
      <w:pPr>
        <w:pStyle w:val="Normal"/>
        <w:jc w:val="both"/>
        <w:rPr/>
      </w:pPr>
      <w:r>
        <w:rPr>
          <w:sz w:val="28"/>
          <w:szCs w:val="28"/>
        </w:rPr>
        <w:t>и профилактики семейного неблагополучия                                   Е.В.Кирзунов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0:00Z</dcterms:created>
  <dc:creator>Людмила</dc:creator>
  <dc:description/>
  <cp:keywords/>
  <dc:language>en-US</dc:language>
  <cp:lastModifiedBy>Перетриева Елена Анатольевна</cp:lastModifiedBy>
  <cp:lastPrinted>2013-07-25T18:25:00Z</cp:lastPrinted>
  <dcterms:modified xsi:type="dcterms:W3CDTF">2013-07-25T14:25:00Z</dcterms:modified>
  <cp:revision>17</cp:revision>
  <dc:subject/>
  <dc:title>ПРИЛОЖЕНИЕ № 1 </dc:title>
</cp:coreProperties>
</file>