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социальног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вития и семейной политик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снодарского кр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«30» июля 2013 года № 87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курс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дготовке и проведению  краевого смотра - конкурса на лучшую организацию работы отделений профилактики семейного неблагополучия государственных бюджетных учреждений  социального обслуживания Краснодарского края – комплексных  центров социального обслуживания населения с семьями и несовершеннолетними, находящимися в трудной жизненной ситуации, в том числе социально опасном полож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558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рзу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асиль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отдела организации деятельности  учреждений для несовершеннолетних министерства социального развития и семейной политики Краснодарского края, председатель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Агафонова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талья Иван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начальника отдела организации деятельности  учреждений для несовершеннолетних министерства социального развития и семейной политики Краснодарского края, член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трие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Анатоль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консультант отдела организации деятельности  учреждений для несовершеннолетних министерства социального развития и семейной политики Краснодарского края, член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икити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юдмила Анатольевн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 ГКУ СО КК «Краевой психолого-методический центр», член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ари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Петр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дующая отделением профилактики семейного неблагополучия ГКУ СО КК «Краевой психолого-методический центр», член комиссии</w:t>
            </w:r>
          </w:p>
        </w:tc>
      </w:tr>
    </w:tbl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Начальник отдела организ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деятельности учреждений для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есовершеннолетних и профилактики</w:t>
      </w:r>
    </w:p>
    <w:p>
      <w:pPr>
        <w:pStyle w:val="Normal"/>
        <w:ind w:hanging="142"/>
        <w:rPr/>
      </w:pPr>
      <w:r>
        <w:rPr>
          <w:sz w:val="28"/>
          <w:szCs w:val="28"/>
        </w:rPr>
        <w:t>семейного неблагополучия                                                                    Е.В.Кирзу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5:00Z</dcterms:created>
  <dc:creator>Перетриева</dc:creator>
  <dc:description/>
  <cp:keywords/>
  <dc:language>en-US</dc:language>
  <cp:lastModifiedBy>Перетриева Елена Анатольевна</cp:lastModifiedBy>
  <cp:lastPrinted>2013-07-25T17:33:00Z</cp:lastPrinted>
  <dcterms:modified xsi:type="dcterms:W3CDTF">2013-08-06T10:20:00Z</dcterms:modified>
  <cp:revision>15</cp:revision>
  <dc:subject/>
  <dc:title>СОСТАВ</dc:title>
</cp:coreProperties>
</file>