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466725" cy="542925"/>
            <wp:effectExtent l="0" t="0" r="0" b="0"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ИНИСТЕРСТВО СОЦИАЛЬНОГО РАЗВИТИЯ И СЕМЕЙНОЙ ПОЛИТИКИ КРАСНОДА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« 30 »  июля 2013  г.      </w:t>
      </w:r>
      <w:r>
        <w:rPr>
          <w:bCs/>
        </w:rPr>
        <w:t xml:space="preserve">                                                                                               №  87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>г. Краснодар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краевого смотра - конкурса на лучшую организацию работы отделений профилактики семейного неблагополучия государственных бюджетных учреждений  социального обслуживания Краснодарского края  - комплексных  центров социального обслуживания населения с семьями и </w:t>
      </w:r>
    </w:p>
    <w:p>
      <w:pPr>
        <w:pStyle w:val="Normal"/>
        <w:jc w:val="center"/>
        <w:rPr/>
      </w:pPr>
      <w:r>
        <w:rPr>
          <w:b/>
          <w:sz w:val="28"/>
        </w:rPr>
        <w:t>несовершеннолетними, находящимися в трудной жизненной ситуации, в том числе социально опасном положении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ответствии с  подпунктом  3 пункта 1 статьи 12 Федерального закона от 24 июня 1999 года  № 120-ФЗ «Об основах системы профилактики безнадзорности и правонарушений несовершеннолетних», в целях повышения качества содержания работы отделений профилактики семейного неблагополучия, изучения новых эффективных форм, методов и технологий работы по профилактике безнадзорности и правонарушений несовершеннолетних,  обобщения передового опыта работы с семьями и несовершеннолетними, находящимися в трудной жизненной ситуации, в том числе социально опасном положении, п р и к а з ы в а ю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Провести с 1 августа  по 15 ноября  2013 года краевой смотр – конкурс на лучшую организацию работы отделений профилактики семейного неблагополучия государственных бюджетных учреждений социального обслуживания Краснодарского края  - комплексных центров социального обслуживания населения (далее – учреждение) с семьями и несовершеннолетними, находящимися в трудной жизненной ситуации, в том числе социально опасном положении (далее – смотр-конкурс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Создать конкурсную комиссию по подготовке и проведению краевого смотра-конкурса на лучшую организацию работы отделений профилактики семейного неблагополучия государственных бюджетных учреждений социального обслуживания Краснодарского края – комплексных центров социального обслуживания населения с семьями и несовершеннолетними, находящимися в трудной жизненной ситуации, в том числе социально опасном положении (далее – конкурсная комиссия) и утвердить ее состав согласно приложению № 1 к настоящему приказу.</w:t>
      </w:r>
    </w:p>
    <w:p>
      <w:pPr>
        <w:pStyle w:val="Normal"/>
        <w:tabs>
          <w:tab w:val="clear" w:pos="708"/>
          <w:tab w:val="left" w:pos="3585" w:leader="none"/>
        </w:tabs>
        <w:ind w:firstLine="851"/>
        <w:jc w:val="both"/>
        <w:rPr/>
      </w:pPr>
      <w:r>
        <w:rPr>
          <w:sz w:val="28"/>
        </w:rPr>
        <w:t>3. Утвердить  Положение о проведении смотра – конкурса на лучшую организацию работы отделений профилактики семейного неблагополучия государственных бюджетных учреждений социального обслуживания Краснодарского края – комплексных центров социального обслуживания населения с семьями и несовершеннолетними, находящимися в трудной жизненной ситуации, в том числе социально опасном положении (далее – положение о смотре-конкурсе)  (приложение № 2);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8"/>
        </w:rPr>
      </w:pPr>
      <w:r>
        <w:rPr>
          <w:sz w:val="28"/>
        </w:rPr>
        <w:t>3. Отделу организации деятельности учреждений для несовершеннолетних и профилактики семейного неблагополучия управления по опеке и попечительству министерства социального развития и семейной политики Краснодарского края (Кирзунова), государственному казенному учреждению социального обслуживания Краснодарского края «Краевой психолого-методический центр» (Дудий) оказывать организационно-методическую помощь учреждениям в проведении смотра-конкурса.</w:t>
      </w:r>
    </w:p>
    <w:p>
      <w:pPr>
        <w:pStyle w:val="Normal"/>
        <w:ind w:firstLine="851"/>
        <w:jc w:val="both"/>
        <w:rPr/>
      </w:pPr>
      <w:r>
        <w:rPr>
          <w:sz w:val="28"/>
        </w:rPr>
        <w:t>4. Директорам учреждений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)  организовать участие отделений профилактики семейного неблагополучия в смотре-конкурсе;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) представить до 30 сентября 2013 года в конкурсную комиссию материалы согласно положению о смотре-конкурсе.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</w:rPr>
        <w:t xml:space="preserve">5. Отделу информационно-аналитической  и методической работы (Паршина) обеспечить размещение  настоящего приказа в информационно-телекоммуникационной сети «Интернет» на официальном сайте министерства социального развития и семейной политики Краснодарского края </w:t>
      </w:r>
      <w:r>
        <w:rPr>
          <w:sz w:val="28"/>
          <w:szCs w:val="28"/>
        </w:rPr>
        <w:t>(</w:t>
      </w:r>
      <w:hyperlink r:id="rId3">
        <w:r>
          <w:rPr>
            <w:rStyle w:val="InternetLink"/>
            <w:sz w:val="28"/>
            <w:szCs w:val="28"/>
          </w:rPr>
          <w:t>www.sznkuban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6. Контроль за исполнением настоящего приказа возложить на начальника управления по опеке и попечительству министерства социального развития и семейной политики Краснодарского края О.И.Гончарову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7. Приказ вступает в силу со дня его подпис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нистра                                                                                                  Т.Ф.Ковалева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 xml:space="preserve">          </w:t>
        <w:tab/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TextBody"/>
        <w:ind w:right="818" w:firstLine="851"/>
        <w:rPr/>
      </w:pPr>
      <w:r>
        <w:rPr>
          <w:szCs w:val="28"/>
        </w:rPr>
        <w:t>проекта приказа министерства  социального развития и семейной политики Краснодарского края от ____________________№________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</w:rPr>
        <w:t xml:space="preserve">«О проведении краевого смотра - конкурса на лучшую организацию работы отделений профилактики семейного неблагополучия государственных бюджетных учреждений  социального обслуживания Краснодарского края  - комплексных  центров социального обслуживания населения с семьями и </w: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 xml:space="preserve">несовершеннолетними, находящимися в трудной жизненной </w: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>ситуации, в том числе социально опасном положен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>Проект подготовлен и внесен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отделом организации деятельности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учреждений для несовершеннолетних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и профилактики семейного неблагополучия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ачальник отдела                                                                                 Е.В.Кирзунов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риказ согласован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ачальник управления по опеке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и попечительству несовершеннолетних                                            О.И.Гончаров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ачальник управления по организации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социального обслуживания и реабилитации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инвалидов                                                                                                 С.П.Гаркуш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Начальник отдела организации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социального обслуживания                                                                    В.Н.Неличев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ачальник отдела  информационно-</w:t>
      </w:r>
    </w:p>
    <w:p>
      <w:pPr>
        <w:pStyle w:val="TextBody"/>
        <w:jc w:val="both"/>
        <w:rPr/>
      </w:pPr>
      <w:r>
        <w:rPr>
          <w:szCs w:val="28"/>
        </w:rPr>
        <w:t>аналитической  и методической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аботы                                                                                                      И.В.Паршин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Заместитель начальника отдела </w:t>
      </w:r>
    </w:p>
    <w:p>
      <w:pPr>
        <w:pStyle w:val="TextBody"/>
        <w:jc w:val="both"/>
        <w:rPr/>
      </w:pPr>
      <w:r>
        <w:rPr>
          <w:szCs w:val="28"/>
        </w:rPr>
        <w:t>правового обеспечения                                                                            А.О.Гонтарь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Начальник управления правового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обеспечения и организации гражданской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службы                                                                                            С.В. Белопольский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Директор ГКУ СО КК «Краевой</w:t>
      </w:r>
    </w:p>
    <w:p>
      <w:pPr>
        <w:pStyle w:val="TextBody"/>
        <w:jc w:val="both"/>
        <w:rPr/>
      </w:pPr>
      <w:r>
        <w:rPr>
          <w:szCs w:val="28"/>
        </w:rPr>
        <w:t xml:space="preserve">психолого-методический центр»                                                               Н.И.Дудий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6" w:top="96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b/>
    </w:rPr>
  </w:style>
  <w:style w:type="character" w:styleId="Style15">
    <w:name w:val="Подзаголовок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34:00Z</dcterms:created>
  <dc:creator>k42</dc:creator>
  <dc:description/>
  <cp:keywords/>
  <dc:language>en-US</dc:language>
  <cp:lastModifiedBy>Перетриева Елена Анатольевна</cp:lastModifiedBy>
  <cp:lastPrinted>2013-07-31T11:39:00Z</cp:lastPrinted>
  <dcterms:modified xsi:type="dcterms:W3CDTF">2013-07-31T09:54:00Z</dcterms:modified>
  <cp:revision>25</cp:revision>
  <dc:subject/>
  <dc:title>О проведении зональных мероприятий, посвященных</dc:title>
</cp:coreProperties>
</file>