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социальног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я и семейной полити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аснодарского края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«30» июля 2013 года № 877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краевого смотра - конкурса на лучшую организац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ы отделений профилактики семейного неблагополуч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ых бюджетных учреждений социального обслужи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ского края - комплексных центров соци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служивания населения с семьями и несовершеннолетним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ходящимися в трудной жизненной ситуации, в том числ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о опасном полож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раевой смотр-конкурс на лучшую организацию работы отделений профилактики семейного неблагополучия государственных бюджетных учреждений социального обслуживания Краснодарского края - комплексных центров социального обслуживания населения (далее – смотр - конкурс) направлен на повышение качества и эффективности работы с семьями и несовершеннолетними, находящимися в трудной жизненной ситуации, в том числе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рганизатором смотра - конкурса выступает министерство социального развития и семейной политик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астниками смотра - конкурса являются отделения профилактики семейного неблагополучия комплексных центров социального обслуживания населения Краснодарского края (далее – ОПСН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смотра - кон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ью проведения смотра – конкурса является изучение, обобщение передового опыта работы специалистов ОПСН с семьями и несовершеннолетними, находящимися в трудной жизненной ситуации (далее – ТЖС), в том числе социально опасном положении (далее – СОП), распространение новых эффективных форм, методов и технологий работы по профилактике семейного неблагополу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Задачи смотра - конкур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качества и эффективности профилактической работы с семьями и несовершеннолетними, находящимися в ТЖС, в том числе СО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банка современных моделей организации профилактической работы с семьями и несовершеннолетними, находящимися в ТЖС, в том числе СОП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мониторинг состояния профилактической работы с семьями и   несовершеннолетними, находящимися в ТЖС, в том числе СО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дрение эффективных методик профилактической работы с семьями и несовершеннолетними, находящимися в ТЖС, в том числе С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Организация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Для подготовки, проведения и подведения итогов конкурса создается конкурсная комиссия, состав которой утверждается приказом министерства социального развития и семейной политики Краснодарского края. Решение конкурсной комиссии оформляется протоко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Конкурсная комиссия обеспечивает организационное и информационное сопровождение смотра-конкурс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оведения смотра – кон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частия в смотре - конкурсе ОПС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30 августа 2013 года подают заявки (приложение № 1) на участие в смотре - конкурсе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до 30 сентября 2013 года представляют конкурсные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курсные материалы направляются по адресу: г. Краснодар,          ул. Чапаева, 58, в отдел организации деятельности учреждений для несовершеннолетних и профилактики семейного неблагополу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курсные материалы включаю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ь документов (приложение № 2)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граммы по работе с семьями и несовершеннолетними, находящимися в ТЖС, в том числе СОП, материалы, иллюстрирующие представленные программы (планы, разработки, сценарии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овые материалы, характеризующие деятельность по организации индивидуально-профилактической работы с семьями, и несовершеннолетними, находящимися в ТЖС, в том числе СОП (аналитические справки, описания, информации, графики, таблицы и т.д.)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езентационные, видеоматериалы, фотоматериалы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ись творческих работ детей, посещающих кружки и клубы, действующих в рамках реализации программ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ритерии оценки смотра-кон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Наличие и реализация программ и планов мероприятий по вопросам профилактики асоциального поведения несовершеннолетних, профилактической работе с семьями, находящимися в ТЖС, в том числе С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Мониторинг социальной ситуации в муниципальном образовании. Актуальность и целесообразность реализуемой программы и планов мероприяти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3. Эффективность организации индивидуальной профилактической работы с семьями (несовершеннолетними), состоящими на профилактическом учете, работы по профилактике жестокого обращения, формированию здорового образа жизни, в соответствии с рейтингом эффективности работы за 9 месяцев текущего год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 Межведомственное взаимодействие с органами и учреждениями системы профилактики безнадзорности и правонарушений несовершеннолетних по реализации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5. Результативность программ и планов мероприятий по профилактике безнадзорности несовершеннолетних, социального неблагополучия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5. Основные требования к содержанию и оформле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курсных материал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Конкурсные материалы (без приложения) представляются в объеме не более 30 печатных листов (формат А-4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: левое – 3 см, правое – 1 см, верхнее и нижнее – 2 см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>: Times New Roman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шрифта: для основного текста – 14, для сносок – 10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строчный интервал: для основного текста и сносок– 1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Титульный лист оформляется по образцу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атериалы, направляемые на смотр - конкурс, утверждаются директором государственного бюджетного учреждения социального обслуживания Краснодарского края – комплексного центра социального обслуживания населения и согласовываются с руководителем управлением социальной защиты населения министерства социального развития и семейной политики Краснодарского края в муниципальном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одведение итогов смотра -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оведение конкурсного отбора и определение победителей смотра - конкурса осуществляется конкурсной комисс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С 01 по 30 октября  2013 года членами конкурсной комиссии проводится экспертиза представленных материалов и изучение деятельности ОПСН КЦСО Краснодарского края, принимающих участие в смотре -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С 01 ноября 2013 года конкурсная комиссия подводит итоги смотра - конкурса и определяет победителей. Победителями смотра - конкурса признаются участники, получившие наибольшее количество голосов членов конкурсной комиссии по следующим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ая разработка и реализация программы по профилактике семейного неблагополу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ая организация работы ОПСН с семьями и несовершеннолетними, находящимися в ТЖС, в том числе С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Призеры краевого смотра-конкурса награждаются дипломами министерства социального развития и семейной политики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учреждений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профил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мейного неблагополучия                                                                  Е.В.Кирзунова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21:00Z</dcterms:created>
  <dc:creator>1</dc:creator>
  <dc:description/>
  <cp:keywords/>
  <dc:language>en-US</dc:language>
  <cp:lastModifiedBy>Новицкая Светлана Олеговна</cp:lastModifiedBy>
  <cp:lastPrinted>2013-07-26T16:02:00Z</cp:lastPrinted>
  <dcterms:modified xsi:type="dcterms:W3CDTF">2013-08-06T10:52:00Z</dcterms:modified>
  <cp:revision>41</cp:revision>
  <dc:subject/>
  <dc:title> </dc:title>
</cp:coreProperties>
</file>