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(губернатора) Краснода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Г.Д. Зо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___»__________ 2010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раевого конкурса кулинарного мастер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инарная симфония для мамы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уроченного к празднованию Дня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1cl"/>
        <w:shd w:fill="FFFFFF" w:val="clear"/>
        <w:spacing w:before="0" w:after="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ее Положение разработано в целях организации и проведения краевого конкурса кулинарного мастерства «Кулинарная симфония для мамы», приуроченного к празднованию Дня матери в Краснодарском крае (далее – Конкурс), определяет цели, порядок и условия его провед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является департамент социальной защиты населения Краснодарского края.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Для подготовки и проведения Конкурса создается организационный комитет по проведению Конкурса, к компетенции которого относится: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1)</w:t>
        <w:tab/>
        <w:t>координация организации и проведения Конкурса;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)</w:t>
        <w:tab/>
        <w:t>привлечение добровольных взносов спонсоров для формирования призового фонда Конкурса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иобретение подарков и призов для поощрения участников Конкур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оповещение средств массовой информации по вопросам, связанным с проведением Конкур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.</w:t>
        <w:tab/>
        <w:t>Цели 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целях реализации семейной политики в Краснодарском крае; популяризации образа женщины-матери, хранительницы домашнего очага; поддержки семьи и детей; укрепления семейных ценностей и сохранения кубанских кулинарных традиций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редители и организаторы конкурса</w:t>
      </w:r>
    </w:p>
    <w:p>
      <w:pPr>
        <w:pStyle w:val="Text3cl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hd w:fill="FFFFFF" w:val="clear"/>
        <w:spacing w:before="0" w:after="0"/>
        <w:rPr/>
      </w:pPr>
      <w:r>
        <w:rPr>
          <w:sz w:val="28"/>
          <w:szCs w:val="28"/>
        </w:rPr>
        <w:t>Администрация Краснодарского края.</w:t>
      </w:r>
    </w:p>
    <w:p>
      <w:pPr>
        <w:pStyle w:val="Text3c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партаменты социальной защиты населения, образования и науки, семейной политики, потребительской сферы и регулирования рынка алкоголя Краснодарского края.</w:t>
      </w:r>
    </w:p>
    <w:p>
      <w:pPr>
        <w:pStyle w:val="Text3c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муниципальных образований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4.</w:t>
        <w:tab/>
        <w:t>Участники Конкурса</w:t>
      </w:r>
    </w:p>
    <w:p>
      <w:pPr>
        <w:pStyle w:val="Normal"/>
        <w:ind w:left="36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реди следующих групп и категорий участник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дставители муниципальных образований, в том числе приемные семьи (кулинарные изделия, приготовленные мамами и для мам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чреждения начального и среднего профессионального образования Краснодарского кра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раст участников – не ограничен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</w:t>
        <w:tab/>
        <w:t>Номинации конкурса</w:t>
      </w:r>
    </w:p>
    <w:p>
      <w:pPr>
        <w:pStyle w:val="Normal"/>
        <w:tabs>
          <w:tab w:val="clear" w:pos="708"/>
          <w:tab w:val="left" w:pos="9720" w:leader="none"/>
        </w:tabs>
        <w:ind w:left="720"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ция – «Красна изба пирогами» (выпечка из сдобного тест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ция – «Дары осени» (оригинально оформленная композиция из целых осенних ягод, фрук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оминация – «Кубанские разносолы» (любые блюд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инация – «Эти теплые мамины руки» (кондитерские изделия: печенье, пряники, пирожные (без крема), рогалики, хворост, блины и т.д.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ное блюдо, приготовленное в традициях кубанской кух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рменное блюдо (для муниципальных предприятий общественного питания с участием специалистов, имеющих допуск к приготовлению пищ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делия номинаций 1-5 оцениваются без дегустации, номинация 6- с дегустацией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hd w:fill="FFFFFF" w:val="clear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Порядок проведения конкурс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состоит из двух этап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(отборочный)</w:t>
      </w:r>
      <w:r>
        <w:rPr>
          <w:sz w:val="28"/>
          <w:szCs w:val="28"/>
        </w:rPr>
        <w:t xml:space="preserve"> - проходит с </w:t>
      </w:r>
      <w:r>
        <w:rPr>
          <w:b/>
          <w:sz w:val="28"/>
          <w:szCs w:val="28"/>
        </w:rPr>
        <w:t>1 по 16 ноября 2010</w:t>
      </w:r>
      <w:r>
        <w:rPr>
          <w:sz w:val="28"/>
          <w:szCs w:val="28"/>
        </w:rPr>
        <w:t xml:space="preserve"> года во всех муниципальных образованиях Краснодарского края и среди групп участников Конкур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торы: администрации муниципальных образований, управления социальной защиты населения департамента социальной защиты населения Краснодарского края в муниципальных образованиях (далее – управления </w:t>
      </w:r>
      <w:r>
        <w:rPr>
          <w:bCs/>
          <w:sz w:val="28"/>
          <w:szCs w:val="28"/>
        </w:rPr>
        <w:t>социальной защиты населения в муниципальных образованиях)</w:t>
      </w:r>
      <w:r>
        <w:rPr>
          <w:sz w:val="28"/>
          <w:szCs w:val="28"/>
        </w:rPr>
        <w:t xml:space="preserve">, муниципальные органы управления образования,    управления (отделы) по вопросам семьи и детства, департамент образования и науки Краснодарского кра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(финал)</w:t>
      </w:r>
      <w:r>
        <w:rPr>
          <w:sz w:val="28"/>
          <w:szCs w:val="28"/>
        </w:rPr>
        <w:t xml:space="preserve"> - проводится </w:t>
      </w:r>
      <w:r>
        <w:rPr>
          <w:b/>
          <w:sz w:val="28"/>
          <w:szCs w:val="28"/>
        </w:rPr>
        <w:t>27 ноября 2010</w:t>
      </w:r>
      <w:r>
        <w:rPr>
          <w:sz w:val="28"/>
          <w:szCs w:val="28"/>
        </w:rPr>
        <w:t xml:space="preserve"> года в спортивном комплексе Кубанского аграрного университета по адресу: г Краснодар, ул. Калинина, 13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раевого Конкурса участвуют 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отборочного)  этапа во всех  номинациях по  группам участников, 15 образовательных учреждений начального и 5 образовательных учреждений среднего профессионального образования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одведения итогов и отбора участников финала Конкурса на местах и в ведомствах создаются  организационные комитеты. Организационные комитеты определяют состав жюри, осуществляют всю подготовительную работу, ведут отбор участников финала,  контроль за соблюдением настоящего положения.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Для участия в финальном этапе Конкурса оргкомитеты до </w:t>
      </w:r>
      <w:r>
        <w:rPr>
          <w:b/>
          <w:sz w:val="28"/>
          <w:szCs w:val="28"/>
        </w:rPr>
        <w:t>18 ноябр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0</w:t>
      </w:r>
      <w:r>
        <w:rPr>
          <w:sz w:val="28"/>
          <w:szCs w:val="28"/>
        </w:rPr>
        <w:t xml:space="preserve"> года представляют в департамент социальной защиты населения Краснодарского края заявки на побед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Конкурса в соответствии с номинациями по каждой группе участников по адресу: г. Краснодар, ул. Чапаева, 58, каб.501 и по электронному адресу: </w:t>
      </w:r>
      <w:r>
        <w:rPr>
          <w:sz w:val="28"/>
          <w:szCs w:val="28"/>
          <w:lang w:val="en-US"/>
        </w:rPr>
        <w:t>kulak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sz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asnod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ются: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именование муниципального образования; образовательного учреждения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2)</w:t>
        <w:tab/>
        <w:t>фамилия, имя, отчество участника Конкурса;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3)</w:t>
        <w:tab/>
        <w:t>дата рождения;</w:t>
      </w:r>
    </w:p>
    <w:p>
      <w:pPr>
        <w:pStyle w:val="Normal"/>
        <w:ind w:firstLine="851"/>
        <w:rPr/>
      </w:pPr>
      <w:r>
        <w:rPr>
          <w:sz w:val="28"/>
          <w:szCs w:val="28"/>
        </w:rPr>
        <w:t>4)</w:t>
        <w:tab/>
        <w:t>образование, место работы, учебы участник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)</w:t>
        <w:tab/>
        <w:t>категория семьи;</w:t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6)</w:t>
        <w:tab/>
        <w:t>домашний адрес участника, контактный телефон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номинация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название изделия (блюда)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Требования к оформлению конкурсных изделии</w:t>
      </w:r>
    </w:p>
    <w:p>
      <w:pPr>
        <w:pStyle w:val="Normal"/>
        <w:ind w:left="13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3cl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Ко всем конкурсным изделиям прилагается информационная карточка размером 18 x 12 см, отпечатанная на компьютере (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№ 14, «Ж», заламинированная)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рточка должна содержать следующие данные: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 автора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озраст автора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место работы, учебы автора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атегория семьи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оминация;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звание изделия (блюда)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ороте карточки приводится краткая характеристика и рецептура блюда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ыставляют приготовленные ими заранее и указанные в заявке кулинарные блюда и изделия на экспозицию.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b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Жюри Конкурса и подведение итогов Конкурса</w:t>
      </w:r>
    </w:p>
    <w:p>
      <w:pPr>
        <w:pStyle w:val="Normal"/>
        <w:ind w:left="720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Итоги  финала  (2 этапа ) Конкурса подводит жюр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ав жюри формируется из представителей департаментов социальной сферы Краснодарского края, победителей кулинарных конкурсов профессионального мастерства, представителей предприятий общественного питания и общественности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общего состава жюри формируются  группы для оценивания изделий (блюд) по категориям участников Конкурса: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ители муниципальных образований, в том числе приемные семьи;</w:t>
      </w:r>
    </w:p>
    <w:p>
      <w:pPr>
        <w:pStyle w:val="Normal"/>
        <w:numPr>
          <w:ilvl w:val="1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е учреждения начального и среднего профессион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юри Конкурса определяет</w:t>
      </w:r>
      <w:r>
        <w:rPr>
          <w:sz w:val="28"/>
          <w:szCs w:val="28"/>
        </w:rPr>
        <w:t xml:space="preserve"> по 3 победителя (1.2.3 место) в каждой номинации по двум группам участников (36 победителей). Оценка осуществляется по балльной системе на основании  следующих критериев: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тола (в любой форме в соответствии с тематикой Конкурса);</w:t>
      </w:r>
    </w:p>
    <w:p>
      <w:pPr>
        <w:pStyle w:val="Style16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зентация блюд (изделий), представленных на Конкурс;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впечатление (блюда должны выглядеть аппетитно, привлекательно);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онное решение (композиция и состав, наибольшее использование ингредиентов, натуральность украшений);</w:t>
      </w:r>
    </w:p>
    <w:p>
      <w:pPr>
        <w:pStyle w:val="Style16"/>
        <w:spacing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удожественная выразительность, оригинальность, новизна; </w:t>
      </w:r>
    </w:p>
    <w:p>
      <w:pPr>
        <w:pStyle w:val="Style16"/>
        <w:spacing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ая индивидуальность, следование традициям Кубанской кухни;</w:t>
      </w:r>
    </w:p>
    <w:p>
      <w:pPr>
        <w:pStyle w:val="Style16"/>
        <w:spacing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усовые качества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в номинации «Фирменное блюдо»)</w:t>
      </w:r>
    </w:p>
    <w:p>
      <w:pPr>
        <w:pStyle w:val="Text3cl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оценки жюри оформляются в протоколе. Победителем в каждой номинации признается участник Конкурса, набравший наибольшее количество баллов в своей групп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Конкурса, занявш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в каждой номинации по своей группе, в торжественной обстановке вручаются дипломы и ценные подарки.</w:t>
      </w:r>
    </w:p>
    <w:p>
      <w:pPr>
        <w:pStyle w:val="Text3cl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жюри Конкурса в командном зачете в соответствии с критериями настоящего Положения определяются победители среди муниципальных образований края. Муниципальные образования, занявшие 1, 2, 3 места награждаются дипломами 1,2,3 степени и ценными подарк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м участникам Конкурса вручается сертификат участника фина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гут быть учреждены призы общественных организаций, отдельных ведомств, учреждений и физически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ча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учшие и оригинальные рецепты изделий, представленных на Конкурс войдут в сборник «Народная сокровищница кулинарных рецептов Кубани»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Завершается мероприятие выставкой-продажей конкурсных работ, представленных в номинации «Фирменное блюдо». Все вырученные средства будут направлены в фонд благотворительной программы «Цветик-семицветик. Вместе поможем детям»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тоги конкурса и информация о победителях публикуются в средствах массовой информации и размещаются на официальном Интернет-сайте департамента социальной защиты населения Краснодарского края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sznkuba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Е.С.Ильч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участие в краевом конкурсе кулинарного мастер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инарная симфон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уроченного к празднованию Дня мате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 ноя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аст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рождения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 работы, учебы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гория семь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 учас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делия (блю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33C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01:00Z</dcterms:created>
  <dc:creator>Soloduhina E</dc:creator>
  <dc:description/>
  <cp:keywords/>
  <dc:language>en-US</dc:language>
  <cp:lastModifiedBy>Снесарева</cp:lastModifiedBy>
  <cp:lastPrinted>2010-11-02T20:49:00Z</cp:lastPrinted>
  <dcterms:modified xsi:type="dcterms:W3CDTF">2010-11-16T13:57:00Z</dcterms:modified>
  <cp:revision>12</cp:revision>
  <dc:subject/>
  <dc:title>УТВЕРЖДАЮ</dc:title>
</cp:coreProperties>
</file>