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департамента социальной защиты населения Краснодарского края от__20.09.2010__№__705___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 проведении</w:t>
      </w:r>
      <w:r>
        <w:rPr>
          <w:b w:val="false"/>
          <w:i/>
        </w:rPr>
        <w:t xml:space="preserve"> </w:t>
      </w:r>
      <w:r>
        <w:rPr>
          <w:b w:val="false"/>
        </w:rPr>
        <w:t>краевого конкурса творчества инвалидов, в том числе            детей-инвалидов «Я люблю этот мир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Краевой конкурс творчества инвалидов, в том числе детей-инвалидов,</w:t>
      </w:r>
      <w:r>
        <w:rPr>
          <w:b/>
        </w:rPr>
        <w:t xml:space="preserve"> </w:t>
      </w:r>
      <w:r>
        <w:rPr>
          <w:sz w:val="28"/>
          <w:szCs w:val="28"/>
        </w:rPr>
        <w:t>«Я люблю этот мир!» Краснодарского края (далее – конкурс) проводится среди инвалидов, в том числе детей-инвалидов, проживающих в Краснодарском кра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Конкурс проводится с 1 октября по 5 декабря 201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конкур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целями и задачами конкурса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аптация инвалидов в обществе и их социальная поддержка;</w:t>
      </w:r>
    </w:p>
    <w:p>
      <w:pPr>
        <w:pStyle w:val="Subtitle"/>
        <w:ind w:firstLine="540"/>
        <w:rPr/>
      </w:pPr>
      <w:r>
        <w:rPr/>
        <w:t xml:space="preserve">   </w:t>
      </w:r>
      <w:r>
        <w:rPr/>
        <w:t>создание равных условий для развития и реализации творческих способностей инвалидов, в том числе детей-инвалидов,</w:t>
      </w:r>
      <w:r>
        <w:rPr>
          <w:szCs w:val="28"/>
        </w:rPr>
        <w:t xml:space="preserve"> детей с ограниченными возможностями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явление, поддержка и развитие творческих способностей инвалидов, в том числе детей-инвалидов, детей с ограниченными возможностями; </w:t>
      </w:r>
    </w:p>
    <w:p>
      <w:pPr>
        <w:pStyle w:val="Subtitle"/>
        <w:ind w:firstLine="600"/>
        <w:rPr/>
      </w:pPr>
      <w:r>
        <w:rPr/>
        <w:t xml:space="preserve">   </w:t>
      </w:r>
      <w:r>
        <w:rPr/>
        <w:t xml:space="preserve">создание предпосылок для повышения мотивации инвалидов, в том числе детей-инвалидов и  </w:t>
      </w:r>
      <w:r>
        <w:rPr>
          <w:szCs w:val="28"/>
        </w:rPr>
        <w:t>детей с ограниченными возможностями,</w:t>
      </w:r>
      <w:r>
        <w:rPr/>
        <w:t xml:space="preserve"> к изучению истории и культуры края, своей малой Родины;</w:t>
      </w:r>
    </w:p>
    <w:p>
      <w:pPr>
        <w:pStyle w:val="Subtitle"/>
        <w:ind w:firstLine="600"/>
        <w:rPr/>
      </w:pPr>
      <w:r>
        <w:rPr/>
        <w:t xml:space="preserve">   </w:t>
      </w:r>
      <w:r>
        <w:rPr/>
        <w:t>поощрение стремления инвалидов к повышению образовательного уровн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итие познавательных навыков, навыков общения, формирование активной жизненной позиции, повышение уровня самооценки личности, способствующего творческому самовыражению инвали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ация досуга детей и подростков с ограниченными возможностя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ктивизация деятельности государственных учреждений социального обслуживания Краснодарского края (далее – учреждения) по реализации социальных проектов, направленных на социальную реабилитацию и адаптацию инвалидов, в том числе детей-инвалидов, детей с ограниченными возможност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аганда деятельности государственных учреждений социального обслуживания Краснодарского края, осуществляющих реабилитацию инвалидов, в том числе детей-инвалидов, детей и подростков с ограниченными возможностя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рганизаторы конкурс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ами конкурса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социальной защиты населения Краснодар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правления социальной защиты населения департамента социальной защиты населения Краснодарского края в муниципальных образованиях кр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осударственные учреждения социального обслуживания Краснодарского края: реабилитационные центры (отделения) для детей и подростков с ограниченными возможностями, центры социального обслуживания населения, а также ГУ НПО КК «Армавирское профессиональное училище-интернат для инвалидов» и ГУ СО КК «Белореченский комплексный центр реабилитации инвалидов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Участие и номинации конкурс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В конкурсе могут принимать участие инвалиды, в том числе дети-инвалиды, дети с ограниченными возможностями, проживающие в Краснодарском крае, от дошкольного возраста до 18 лет и инвалиды в возрасте от 18 лет и старш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Конкурс проводится по четырем номинация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образительное искусство (живопись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екоративно-прикладное творчеств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эз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Отбор и оценка работ, предоставленных на конкурс, проводится по каждой номинации в двух  возрастных группах участник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ская (от дошкольного возраста до 18 лет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рослая (от 18 лет и старше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Участие в конкурсе является добровольны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Требования к оформлению и критерии оцен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К участию в конкурсе допуск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образительные работы (живопись), выполненные на форматах А3, А2, в количестве (не более 2-х работ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меты декоративно-прикладного творчества (не более 2-х работ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итературное творчество по номинации поэзия в количестве 3 – 5 произведений, распечатанные на формате А4, не более 20 печатных страни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ое творчество по номинации проза в количестве 1 произведения, распечатанного на формате А4, не более 20 печатных стран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Работы, направляемые к участию в конкурсе должны содержать сведения об имени, отчестве, фамилии, дате рождения, адресе фактического проживания автора, о государственном учреждении социального обслуживания Краснодарского края (при условии направления работы ГУСОК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 При оценке конкурсных работ учитыв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крытие темы конкурса – «Я люблю этот мир!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й уровень исполнения, оригинальность раб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куратность выполнения, эстетика оформ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и художественное оформление печатной проду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рганизация проведения конкурс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1. Для подготовки, проведения и подведения итогов  конкурса создается организационный комитет, состав которого утверждается приказом департамента социальной защиты населения Краснодарского края. Решения организационного комитета оформляются протокол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2. Организационный комитет конкурса обеспечивает проведение конкурса, определяет состав жюри, разрабатывает организационно-техническую документацию для проведения конкур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3. В состав жюри могут входить представители управлений социальной защиты населения департамента социальной защиты населения Краснодарского края в муниципальных образованиях края, высших учебных заведений края, представители учреждений образования, учреждений культуры, общественных организаций инвалидов</w:t>
      </w:r>
      <w:r>
        <w:rPr>
          <w:i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4. Жюри конкурса оценивает материалы, предоставленные на второй этап конкурса, определяет победителей и лауреатов конкурса. Решения жюри оформляются протокола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Порядок проведения конкурс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1. Конкурс проводится с 1 октября по 5 декабря 2010 года в два этап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Первый этап  - проходит с 1 октября по 15 ноября 2010 года. В этот период управления социальной защиты населения в муниципальных образованиях Краснодарского края собирают конкурсные работы (в соответствии с разделом 5 настоящего положения) и направляют их в департамент социальной защиты населения Краснодарского края (организационный комитет конкурса) для участия во втором этапе конкурс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3. Второй этап проходит с 15 ноября по 5 декабря 2010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представителями жюри осуществляется оценка творческих работ, предоставленных к участию в конкурсе, определяются победители и лауреаты конкур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7. Награждение участников конкурс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1. В период Всероссийской декады инвалидов с 1 по 5 декабря 2010 года по итогам второго этапа конкурса победители по каждой номинации в каждой возрастной группе, занявш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награждаются Почетной грамотой и ценным подарко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2. Лауреаты конкурса награждаются Почетными дипломам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3.Лауреатам могут вручаться специальные призы, учрежденные организаторами, представителями жюри конкурса, общественными организациям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4. Проведение и итоги конкурса освещаются на информационном сайте департамента социальной защиты населения Краснодарского края, в средствах массовой информации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реабилитации инвалидов</w:t>
        <w:tab/>
        <w:tab/>
        <w:tab/>
        <w:tab/>
        <w:tab/>
        <w:t>И.В.Олей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Arial" w:hAnsi="Arial" w:cs="Arial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0:43:00Z</dcterms:created>
  <dc:creator>1</dc:creator>
  <dc:description/>
  <cp:keywords/>
  <dc:language>en-US</dc:language>
  <cp:lastModifiedBy>Ольга Кособуцкая</cp:lastModifiedBy>
  <cp:lastPrinted>2010-09-21T18:14:00Z</cp:lastPrinted>
  <dcterms:modified xsi:type="dcterms:W3CDTF">2010-10-27T10:43:00Z</dcterms:modified>
  <cp:revision>2</cp:revision>
  <dc:subject/>
  <dc:title>По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134449629</vt:r8>
  </property>
</Properties>
</file>