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3/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жведомственном взаимодействии органов исполнительной власти Краснодарского края, территориальных органов федеральных органов исполнительной власти по социальной поддержке лиц без определенного места жительства и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апреля 2009 г.                                                                                   г. Красно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социальной защиты населения Краснодарского края, департамент здравоохранения Краснодарского края,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епартамент государственной службы занятости населения Краснодарского края, у</w:t>
      </w:r>
      <w:r>
        <w:rPr>
          <w:color w:val="000000"/>
          <w:sz w:val="28"/>
          <w:szCs w:val="28"/>
        </w:rPr>
        <w:t>правление Федеральной миграционной службы по Краснодарскому краю, г</w:t>
      </w:r>
      <w:r>
        <w:rPr>
          <w:sz w:val="28"/>
          <w:szCs w:val="28"/>
        </w:rPr>
        <w:t>лавное управление внутренних дел по Краснодарскому краю, г</w:t>
      </w:r>
      <w:r>
        <w:rPr>
          <w:color w:val="000000"/>
          <w:sz w:val="28"/>
          <w:szCs w:val="28"/>
        </w:rPr>
        <w:t>лавное управление Федеральной службы исполнения наказаний по Краснодарскому краю, управление Федеральной службы по надзору в сфере защиты прав потребителе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благополучия человека по Краснодарскому краю </w:t>
      </w:r>
      <w:r>
        <w:rPr>
          <w:sz w:val="28"/>
          <w:szCs w:val="28"/>
        </w:rPr>
        <w:t>(далее – Стороны), действуя в соответствии с установленными полномочиями, заключили настоящее Соглашение о следующ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разработано в соответствии с Указом Президента Российской Федерации от 2 июля 2005 года № 773 «Вопросы взаимодействия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» и постановлением Правительства Российской Федерации от 5 декабря 2005 года № 725 «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», а также Перечнем поручений Президента Российской Федерации от 6 марта 2009 года № Пр-524ГС по итогам заседания президиума Государственного совета Российской Федерации 20 февраля 2009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Соглашение определяет Порядок межведомственного взаимодействия органов исполнительной власти Краснодарского края, территориальных органов федеральных органов исполнительной власти по социальной поддержке лиц без определенного места жительства и занятий в Краснодарском крае (прилагаетс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ероприятий, предусмотренных Порядком межведомственного взаимодействия органов исполнительной власти Краснодарского края, территориальных органов федеральных органов исполнительной власти по социальной поддержке лиц без определенного места жительства и занятий в Краснодарском крае (далее – Порядок межведомственного взаимодействия) обеспечивается Сторонами за счет средств, предусмотренных в соответствующем бюджете по текущему финансированию основной деятельности на эти цел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ороны обязуются довести условия настоящего Соглашения до подведомственных им органов и учреждений и принять меры к выполнению мероприятий, предусмотренных Порядком межведомстве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шение вступает в силу со дня его подписания Сторонами и  действует до момента, пока одна из Сторон не заявит в виде письменного уведомления о желании расторгнуть данное Соглашение. Уведомление должно быть направлено не позднее, чем за 30 календарных дней до момента расторжения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и дополнений в настоящее Соглашение, а также в Порядок межведомственного взаимодействия осуществляется по взаимному согласию Сторон и оформляется отдельным  (дополнительным) соглашением. Настоящее Соглашение совершено в городе Краснодаре, составлено в семи экземплярах, имеющих равную юридическую силу, по одному для каждой из Сторон.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900"/>
        <w:gridCol w:w="4521"/>
      </w:tblGrid>
      <w:tr>
        <w:trPr/>
        <w:tc>
          <w:tcPr>
            <w:tcW w:w="4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Л.Н.Егор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правления Федеральной миграционной службы по Краснодарскому кр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</w:t>
            </w:r>
            <w:r>
              <w:rPr>
                <w:sz w:val="28"/>
                <w:szCs w:val="28"/>
              </w:rPr>
              <w:t>И.А.Семенякин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департамен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я Краснодарского кр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С.Н.Алексе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правления Федеральной службы по надзору в сфере защиты прав потребителей и благополучия человека по Краснодарскому краю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___</w:t>
            </w:r>
            <w:r>
              <w:rPr>
                <w:sz w:val="28"/>
                <w:szCs w:val="28"/>
              </w:rPr>
              <w:t>В.П.Клиндухов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департамента государственной службы занятости населения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И.В.Мелки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лавного управления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их дел по Краснодарскому кр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 С.А.Кучерук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лавного управления Федеральной службы исполнения наказаний по Краснодарскому краю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________</w:t>
            </w:r>
            <w:r>
              <w:rPr>
                <w:sz w:val="28"/>
                <w:szCs w:val="28"/>
              </w:rPr>
              <w:t>М.В.Яр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01:00Z</dcterms:created>
  <dc:creator>oso</dc:creator>
  <dc:description/>
  <cp:keywords/>
  <dc:language>en-US</dc:language>
  <cp:lastModifiedBy>ksv</cp:lastModifiedBy>
  <cp:lastPrinted>2009-04-23T13:37:00Z</cp:lastPrinted>
  <dcterms:modified xsi:type="dcterms:W3CDTF">2009-06-25T07:48:00Z</dcterms:modified>
  <cp:revision>11</cp:revision>
  <dc:subject/>
  <dc:title>Департаментом социальной защиты</dc:title>
</cp:coreProperties>
</file>