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АДМИНИСТРАЦИИ (ГУБЕРНАТОРА)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РАСНОДАРСКОГО КРА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  <w:t>от 28.02.2011                                                                                                 № 146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Краснода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главы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убернатора) Краснодарского края от 3 июня 2009 года № 473 «Об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ии долгосрочной краевой целевой программы «Старшее</w:t>
      </w:r>
    </w:p>
    <w:p>
      <w:pPr>
        <w:pStyle w:val="Normal"/>
        <w:jc w:val="center"/>
        <w:rPr/>
      </w:pPr>
      <w:r>
        <w:rPr>
          <w:b/>
        </w:rPr>
        <w:t>поколение» на 2009 – 201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исполнения поручений Президента Российской Федерации от 27 ноября 2010 года № Пр-3464ГС и Правительства Российской Федерации от 6 декабря 2010 года № АЖ-П12-8307, а также  распоряжения главы администрации (губернатора) Краснодарского края от 2 июля 2010 года № 559-р «Об утверждении Плана мероприятий по совершенствованию правового положения государственных учреждений Краснодарского края» п о с т а н о в л я ю:</w:t>
      </w:r>
    </w:p>
    <w:p>
      <w:pPr>
        <w:pStyle w:val="Normal"/>
        <w:jc w:val="both"/>
        <w:rPr/>
      </w:pPr>
      <w:r>
        <w:rPr/>
        <w:tab/>
        <w:t>1. Внести в постановление главы администрации (губернатора) Краснодарского края от 3 июня 2009 года № 473 «Об утверждении долгосрочной краевой целевой программы «Старшее поколение» на 2009 – 2012 годы» следующие изменения:</w:t>
      </w:r>
    </w:p>
    <w:p>
      <w:pPr>
        <w:pStyle w:val="Normal"/>
        <w:jc w:val="both"/>
        <w:rPr/>
      </w:pPr>
      <w:r>
        <w:rPr/>
        <w:tab/>
        <w:t>1) в наименовании и пунктах 1 и 2 цифры «2012» заменить цифрами «2013»;</w:t>
      </w:r>
    </w:p>
    <w:p>
      <w:pPr>
        <w:pStyle w:val="Normal"/>
        <w:ind w:firstLine="708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autoSpaceDE w:val="false"/>
        <w:jc w:val="both"/>
        <w:rPr/>
      </w:pPr>
      <w:r>
        <w:rPr/>
        <w:tab/>
        <w:t>2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краевых средствах массовой информации.</w:t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по истечении 10 дней после дня его официального опубликования, но не ранее вступления в силу закона Краснодарского края о внесении соответствующих изменений в Закон Краснодарского края от 7 декабря 2010 года № 2133-КЗ «О краевом бюджете на 2011 год и на плановый период 2012 и 2013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администрации (губернатора)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  Д.Х.Хатуо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33:00Z</dcterms:created>
  <dc:creator>50a-galya</dc:creator>
  <dc:description/>
  <cp:keywords/>
  <dc:language>en-US</dc:language>
  <cp:lastModifiedBy>50a-galya</cp:lastModifiedBy>
  <cp:lastPrinted>2011-03-09T10:31:00Z</cp:lastPrinted>
  <dcterms:modified xsi:type="dcterms:W3CDTF">2011-04-22T05:33:00Z</dcterms:modified>
  <cp:revision>2</cp:revision>
  <dc:subject/>
  <dc:title>                                                                                                            Проект</dc:title>
</cp:coreProperties>
</file>