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0545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80" w:after="0"/>
        <w:ind w:hanging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епартамент СЕМЕЙНОЙ ПОЛИТИКИ</w:t>
      </w:r>
    </w:p>
    <w:p>
      <w:pPr>
        <w:pStyle w:val="Normal"/>
        <w:spacing w:before="280" w:after="0"/>
        <w:ind w:hanging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раснодарского края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ab/>
        <w:t>31</w:t>
      </w:r>
      <w:r>
        <w:rPr>
          <w:sz w:val="28"/>
          <w:szCs w:val="28"/>
        </w:rPr>
        <w:t>» августа_2010__ г.</w:t>
        <w:tab/>
        <w:tab/>
        <w:t xml:space="preserve">                                                                                    № __348__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 комиссии по соблюдению требований к служебному поведению государственных гражданских служащих департамента семейной политики Краснодарского края  и урегулированию конфликта интересов</w:t>
      </w:r>
    </w:p>
    <w:p>
      <w:pPr>
        <w:pStyle w:val="Style15"/>
        <w:spacing w:before="280" w:after="0"/>
        <w:contextualSpacing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оссийской Федерации от 27 июля 2004 года              № 79–ФЗ «О государственной гражданской службе Российской Федерации», Законом Краснодарского края от 31 мая 2005 года № 870–КЗ «О государственной гражданской службе Краснодарского края» и Указом Президента Российской Федерации от 1 июля 2010 года №821  «О комиссиях по соблюдению требований к служебному поведению федеральных государственных  служащих и урегулированию конфликта интересов»  </w:t>
      </w:r>
      <w:r>
        <w:rPr>
          <w:rStyle w:val="StrongEmphasis"/>
          <w:b w:val="false"/>
          <w:sz w:val="28"/>
          <w:szCs w:val="28"/>
        </w:rPr>
        <w:t>п р и к а з ы в а ю:</w:t>
      </w:r>
    </w:p>
    <w:p>
      <w:pPr>
        <w:pStyle w:val="Style15"/>
        <w:spacing w:before="280" w:after="0"/>
        <w:contextualSpacing/>
        <w:rPr/>
      </w:pPr>
      <w:r>
        <w:rPr>
          <w:sz w:val="28"/>
          <w:szCs w:val="28"/>
        </w:rPr>
        <w:t>1. Создать комиссию по соблюдению требований к служебному поведению государственных гражданских служащих департамента семейной политики Краснодарского края и урегулированию конфликта интересов (Приложение  №  1).</w:t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по соблюдению требований к служебному поведению государственных гражданских служащих департамента семейной политики Краснодарского края и урегулированию конфликта интересов (Приложение  №  2).</w:t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3. Информационно-методическое и организационное обеспечение работы комиссии по соблюдению требований к служебному поведению государственных гражданских служащих  департамента семейной политики Краснодарского края и урегулированию конфликта интересов возложить на отдел организационной работы, правового и кадрового обеспечения департамента.</w:t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риказ департамента семейной политики Краснодарского края от 15 июня 2009 года № 241 «</w:t>
      </w:r>
      <w:r>
        <w:rPr>
          <w:rStyle w:val="StrongEmphasis"/>
          <w:b w:val="false"/>
          <w:sz w:val="28"/>
          <w:szCs w:val="28"/>
        </w:rPr>
        <w:t>О комиссии по соблюдению требований к служебному поведению государственных гражданских служащих департамента семейной политики Краснодарского края  и урегулированию конфликта интересов</w:t>
      </w:r>
      <w:r>
        <w:rPr>
          <w:sz w:val="28"/>
          <w:szCs w:val="28"/>
        </w:rPr>
        <w:t>».</w:t>
      </w:r>
    </w:p>
    <w:p>
      <w:pPr>
        <w:pStyle w:val="Style15"/>
        <w:numPr>
          <w:ilvl w:val="0"/>
          <w:numId w:val="0"/>
        </w:numPr>
        <w:spacing w:before="280" w:after="0"/>
        <w:ind w:firstLine="851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Style15"/>
        <w:numPr>
          <w:ilvl w:val="0"/>
          <w:numId w:val="0"/>
        </w:numPr>
        <w:spacing w:before="280" w:after="0"/>
        <w:ind w:firstLine="851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280" w:after="0"/>
        <w:ind w:firstLine="851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департамента                                                                  Т.Ф.Ковалёва</w:t>
      </w:r>
    </w:p>
    <w:p>
      <w:pPr>
        <w:pStyle w:val="Style15"/>
        <w:spacing w:before="280" w:after="28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Style15"/>
        <w:spacing w:before="280" w:after="280"/>
        <w:ind w:left="6237" w:hanging="0"/>
        <w:contextualSpacing/>
        <w:jc w:val="center"/>
        <w:rPr/>
      </w:pPr>
      <w:r>
        <w:rPr>
          <w:sz w:val="28"/>
          <w:szCs w:val="28"/>
        </w:rPr>
        <w:t xml:space="preserve">к приказу департамента семейной политики Краснодарского края </w:t>
      </w:r>
    </w:p>
    <w:p>
      <w:pPr>
        <w:pStyle w:val="Style15"/>
        <w:spacing w:before="280" w:after="28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_31.08.2010__№ _348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СТАВ КОМИССИИ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по соблюдению требований к служебному поведению государственных гражданских служащих департамента семейной политики Краснодарского края и урегулированию конфликта интересо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.В.Бауэр - первый заместитель руководителя департамента семейной политики Краснодарского края, председатель комиссии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.Н.Катасонова - заместитель руководителя департамента семейной политики Краснодарского края, заместитель председателя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.А.Кириченко - начальник  отдела организационной работы, правового и кадрового обеспечения департамента семейной политики Краснодарского края, секретарь комиссии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.Н.Добровольская – заместитель руководителя департамента семейной политики Краснодарского края;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Ю.Л.Босенко – начальник  отдела по работе с муниципальными органами и замещающими семьями департамента семейной политики Краснодарского края;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Н.И.Агафонова – начальник отдела по защите прав и интересов несовершеннолетних департамента семейной политики Краснодарского края;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.П.Васюк – начальник отдела развития семейных форм устройства детей-сирот и детей, оставшихся без попечения родителей, департамента семейной политики Краснодарского края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.С.Извеков - начальник отдела интернатных учреждений департамента семейной политики Краснодарского края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.В.Герцева – начальник контрольно-ревизионного отдела департамента семейной политики Краснодарского края;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Ю.Н.Грибко – начальник отдела по вопросам семьи и детства департамента семейной политики Краснодарского края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.Е.Бурдейная – начальник отдела бюджетного планирования и финансирования департамента семейной политики Краснодарского края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.Г.Пронина – начальник отдела бухгалтерского учета и отчетности департамента семейной политики Краснодарского края;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Департамент образования и науки Краснодарского края (по согласованию);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убанский государственный университет (по согласованию)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правление кадровой политики администрации Краснодарского края (по согласованию).</w:t>
      </w:r>
    </w:p>
    <w:p>
      <w:pPr>
        <w:pStyle w:val="Normal"/>
        <w:spacing w:before="28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spacing w:before="28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семейной политики</w:t>
      </w:r>
    </w:p>
    <w:p>
      <w:pPr>
        <w:pStyle w:val="Normal"/>
        <w:spacing w:before="280" w:after="0"/>
        <w:ind w:hanging="0"/>
        <w:contextualSpacing/>
        <w:rPr/>
      </w:pPr>
      <w:r>
        <w:rPr>
          <w:sz w:val="28"/>
          <w:szCs w:val="28"/>
        </w:rPr>
        <w:t>Краснодарского края                                                                                      Т.Ф.Ковалева</w:t>
      </w:r>
    </w:p>
    <w:p>
      <w:pPr>
        <w:pStyle w:val="Style15"/>
        <w:spacing w:before="280" w:after="28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Style15"/>
        <w:spacing w:before="280" w:after="28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5"/>
        <w:spacing w:before="280" w:after="28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департамента семейной политики Краснодарского края </w:t>
      </w:r>
    </w:p>
    <w:p>
      <w:pPr>
        <w:pStyle w:val="Style15"/>
        <w:spacing w:before="280" w:after="28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_31.08.2010_№ __348____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</w:t>
      </w:r>
    </w:p>
    <w:p>
      <w:pPr>
        <w:pStyle w:val="Style15"/>
        <w:spacing w:before="280" w:after="280"/>
        <w:contextualSpacing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 комиссии по соблюдению требований к служебному поведению государственных гражданских служащих департамента семейной политики Краснодарского и урегулированию конфликта интересов</w:t>
      </w:r>
    </w:p>
    <w:p>
      <w:pPr>
        <w:pStyle w:val="Style15"/>
        <w:spacing w:before="280" w:after="280"/>
        <w:contextualSpacing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Настоящим Положением определяется порядок формирования и деятельности комиссий по соблюдению требований к служебному поведению государственных гражданских служащих департамента семейной политики Краснодарского края и урегулированию конфликта интересов (далее - комиссия) в соответствии  с  Федеральным  законом  от  25 декабря 2008 года № 273-ФЗ «О противодействии коррупции»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органов исполнительной власти Краснодарского края, иных государственных органов (далее - государственные органы, государственный орган)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. Основной задачей комиссии является содействие государственным органам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) в обеспечении соблюдения государственными гражданскими служащими департамента семейной политики Краснодарского края (далее - государственные гражданские служащие департамента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 года № 273-ФЗ «О противодействии коррупции», други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в осуществлении в департаменте мер по предупреждению коррупц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омиссии рассматривают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гражданских служащих, замещающих должности государственной гражданской службы Краснодарского края (далее - должности государственной гражданской службы) в департаменте (за исключением государственных служащих, замещающих должности государственной службы, назначение на которые и освобождение от которых осуществляются главой администрации (губернатором) Краснодарского края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5.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 служащих, замещающих должности государственной службы в департаменте, рассматриваются главой администрации (губернатором) Краснодарского кра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6.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гражданских служащих департамента семейной политики Краснодарского края, замещающих должности государственной гражданской службы Краснодарского края, рассматриваются комиссией департамента семейной политики Краснодарского края. Порядок формирования и деятельности комиссии, а также ее состав определяются руководителем департамента в соответствии с настоящим Положением.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7. Приказом департамента утверждается  порядок  работы комисс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8. Состав комиссии утверждается департаментом семейной политики Краснодарского края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9. Руководитель департамента может принять решение о включении в состав комиссии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) представителей общественных Советов, созданных при департаменте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представителя профсоюзной организации, действующей в установленном порядке в департаменте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0. Лица, указанные в пункте  9 настоящего Положения, включаются в состав комиссии в установленном порядке по согласованию с общественными Советами и профсоюзной организацией, действующей в установленном порядке в департаменте, на основании запроса руководителя департамента. Согласование осуществляется в 10-дневный срок со дня получения запроса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1. Число членов комиссии, не замещающих должности государственной гражданской службы в департаменте, должно составлять не менее одной четверти от общего числа членов комисс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2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3. В заседаниях комиссии с правом совещательного голоса участвуют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) непосредственный руководитель государственного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осударственных служащих, замещающих в департаменте должности государственной гражданской службы, аналогичные должности, замещаемой государственным гражданским служащим, в отношении которого комиссией рассматривается этот вопрос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другие государственные гражданские  служащие, замещающие должности государственной гражданской службы в департаменте; специалисты, которые могут дать пояснения по вопросам государственной гражданской службы и вопросам, рассматриваемым комиссией; должностные лица других государственных органов, представитель государственного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осударственного гражданск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4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осударственной гражданской службы в департаменте, недопустим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5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6. Основаниями для проведения заседания комиссии являются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) представление руководителем департамента в соответствии с пунктом 31 Положения о проверке достоверности и полноты сведений, представляемых гражданами, претендующими на замещение должностей  государственной гражданской службы,  и соблюдения государственными гражданскими служащими требований к служебному поведению, утвержденного Указом Президента Российской Федерации от 21 сентября 2009 года № 1065, материалов проверки, свидетельствующих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о представлении государственным гражданским служащим недостоверных или неполных сведений, предусмотренных подпунктом «а» пункта 1 названного Положения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о несоблюдении государственным граждански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поступившее в отдел организационной работы, правового и кадрового обеспечения департамента, ответственному за работу по профилактике коррупционных и иных правонарушений, в порядке, установленном приказом департамента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обращение гражданина, замещавшего в департаменте должность государственной гражданской службы Краснодарского кра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гражданской службы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заявление государственного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) представление руководителя департамента  или любого члена комиссии, касающееся обеспечения соблюдения государственным гражданским служащим требований к служебному поведению и (или) требований об урегулировании конфликта интересов либо осуществления в департаменте мер по предупреждению коррупц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7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8. Председатель комиссии при поступлении к нему в порядке, предусмотренном нормативным правовым актом департамента, информации, содержащей основания для проведения заседания комиссии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организует ознакомление государственного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организационной работы, правового и кадрового обеспечения департамента по профилактике коррупционных и иных правонарушений либо должностному лицу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) рассматривает ходатайства о приглашении на заседание комиссии лиц, указанных в подпункте «б» пункта 13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9. Заседание комиссии проводится в присутствии государственного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государственного гражданского служащего о рассмотрении указанного вопроса без его участия заседание комиссии проводится в его отсутствие. В случае неявки государственного гражданского служащего или его представителя на заседание комиссии при отсутствии письменной просьбы государственного гражданского служащего о рассмотрении указанного вопроса без его участия рассмотрение вопроса откладывается. В случае вторичной неявки государственного гражданского служащего или его представителя без уважительных причин комиссия может принять решение о рассмотрении указанного вопроса в отсутствие государственного гражданского служащего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0. На заседании комиссии заслушиваются пояснения государственного гражданского служащего (с его согласия) и иных лиц, рассматриваются материалы по существу предъявляемых государственному гражданскому служащему претензий, а также дополнительные материал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2. По итогам рассмотрения вопроса, указанного в абзаце втором подпункта «а» пункта 16 настоящего Положения, комиссия принимает одно из следующих решений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) установить, что сведения, представленные государственным гражданским служащим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 года № 1065, являются достоверными и полными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установить, что сведения, представленные государственным гражданским служащим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руководителю департамента применить к государственному гражданскому служащему конкретную меру ответственности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3. По итогам рассмотрения вопроса, указанного в абзаце третьем подпункта «а» пункта 16 настоящего Положения, комиссия принимает одно из следующих решений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) установить, что государственный граждански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установить, что государственный граждански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департамента указать государственному гражданск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осударственному гражданскому служащему конкретную меру ответственности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4. По итогам рассмотрения вопроса, указанного в абзаце втором подпункта «б» пункта 16 настоящего Положения, комиссия принимает одно из следующих решений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на замещение должности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отказать гражданину в замещении должности и мотивировать свой отказ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5. По итогам рассмотрения вопроса, указанного в абзаце третьем подпункта «б» пункта 16 настоящего Положения, комиссия принимает одно из следующих решений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) признать, что причина непредставления государственным граждански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осударственному служащему принять меры по представлению указанных сведений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) признать, что причина непредставления государственным гражданским 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департамента применить к государственному гражданскому служащему конкретную меру ответственности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6. По итогам рассмотрения вопросов, предусмотренных подпунктами «а» и «б» пункта 16 настоящего Положения, при наличии к тому оснований комиссия может принять иное, чем предусмотрено пунктами 22 - 25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7. По итогам рассмотрения вопроса, предусмотренного подпунктом «в» пункта 16 настоящего Положения, комиссия принимает соответствующее решение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8. Для исполнения решений комиссии могут быть подготовлены проекты приказов департамента, решений или поручений руководителя департамента, которые в установленном порядке представляются на рассмотрение руководителя департамент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9. Решения комиссии по вопросам, указанным в пункте 16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6 настоящего Положения, для руководителя департамента носят рекомендательный характер. Решение, принимаемое по итогам рассмотрения вопроса, указанного в абзаце втором подпункта «б» пункта 16 настоящего Положения, носит обязательный характер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1. В протоколе заседания комиссии указываются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государственного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) предъявляемые к государственному гражданскому служащему претензии, материалы, на которых они основываются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г) содержание пояснений государственного гражданского служащего и других лиц по существу предъявляемых претензий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департамент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) другие сведения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) результаты голосования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осударственный гражданский служащий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3. Копии протокола заседания комиссии в 3-дневный срок со дня заседания направляются руководителю департамента, полностью или в виде выписок из него - государственному гражданскому служащему, а также по решению комиссии - иным заинтересованным лицам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4. Руководитель департамент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осударственному гражданск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департамента в письменной форме уведомляет комиссию в месячный срок со дня поступления к нему протокола заседания комиссии. Решение руководителя департамента оглашается на ближайшем заседании комиссии и принимается к сведению без обсуждения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5. В случае установления комиссией признаков дисциплинарного проступка в действиях (бездействии) государственного гражданского служащего информация об этом представляется руководителю департамента для решения вопроса о применении к государственному гражданск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6. В случае установления комиссией факта совершения государственным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7. Копия протокола заседания комиссии или выписка из него приобщается к личному делу государственного гражданск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8. Организационно - 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организационной работы, правового и кадрового обеспечения департамента, ответственными за работу по профилактике коррупционных и иных правонарушений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9. В заседаниях аттестационных комиссий при рассмотрении вопросов, указанных в пункте 16 настоящего Положения, участвуют лица, указанные в пункте 13 настоящего Положения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40. Организационно-техническое и документационное обеспечение заседаний аттестационных комиссий осуществляется отделом организационной работы, правового и кадрового обеспечения департамента, ответственными за реализацию функций, предусмотренных пунктом 3 Указа Президента Российской Федерации от 21 сентября 2009 года № 1065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1. Формирование аттестационных комиссий и их работа осуществляются в порядке, предусмотренном приказом департамента, и с соблюдением законодательства  о государственной тайне. В  департаменте может быть образовано несколько аттестационных комисси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</w:r>
    </w:p>
    <w:p>
      <w:pPr>
        <w:pStyle w:val="Style15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семейной политики</w:t>
      </w:r>
    </w:p>
    <w:p>
      <w:pPr>
        <w:pStyle w:val="Style15"/>
        <w:spacing w:before="0" w:after="0"/>
        <w:ind w:hanging="0"/>
        <w:rPr/>
      </w:pPr>
      <w:r>
        <w:rPr>
          <w:sz w:val="28"/>
          <w:szCs w:val="28"/>
        </w:rPr>
        <w:t>Краснодарского края                                                                                      Т.Ф.Ковалева</w:t>
      </w:r>
    </w:p>
    <w:p>
      <w:pPr>
        <w:pStyle w:val="Style15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Link">
    <w:name w:val="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01:00Z</dcterms:created>
  <dc:creator>Айсылу Шакирова</dc:creator>
  <dc:description/>
  <cp:keywords/>
  <dc:language>en-US</dc:language>
  <cp:lastModifiedBy>Shkuratova I</cp:lastModifiedBy>
  <cp:lastPrinted>2010-12-23T16:56:00Z</cp:lastPrinted>
  <dcterms:modified xsi:type="dcterms:W3CDTF">2011-01-27T13:06:00Z</dcterms:modified>
  <cp:revision>3</cp:revision>
  <dc:subject/>
  <dc:title>О комиссии по соблюдению требований к служебному поведению государственных гражданских служащих Министерства образования и науки Республики Татарстан и урегулированию конфликта интересов</dc:title>
</cp:coreProperties>
</file>