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иказу департамента</w:t>
      </w:r>
    </w:p>
    <w:p>
      <w:pPr>
        <w:pStyle w:val="Normal"/>
        <w:ind w:left="5580" w:hanging="0"/>
        <w:jc w:val="center"/>
        <w:rPr/>
      </w:pPr>
      <w:r>
        <w:rPr>
          <w:sz w:val="28"/>
          <w:szCs w:val="28"/>
        </w:rPr>
        <w:t>социальной защиты населения Краснодарского края</w:t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8 ноября 2010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905</w:t>
      </w:r>
    </w:p>
    <w:p>
      <w:pPr>
        <w:pStyle w:val="Normal"/>
        <w:ind w:left="558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ссии департамента социальной защиты населения Краснодарского кра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соблюдению требований к служебному поведению государствен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ажданских служащих Краснодарского края и урегулирова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фликта интере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40"/>
        <w:gridCol w:w="5940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уш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лий Валерь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вый заместитель руководителя департамента, председатель комиссии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ще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Иосифо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 департамента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председателя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куш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Пет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вопросам государственной службы и кадров, секретарь комисс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</w:t>
            </w: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польс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Виктор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а правового обеспечения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ьмин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юдмила Вениамино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рофсоюзной организаци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а социальной защиты населения Краснодарского кра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вч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Иван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руководителя департамен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натолий Африк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контрольно-ревизионного отдел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тавитель научной организации,  образовательного учреждения среднего, высшего и дополнительного профессионального образования, деятельность которого связана с государственной службой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тавитель научной организации,  образовательного учреждения среднего, высшего и дополнительного профессионального образования, деятельность которого связана с государственной службой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тавитель научной организации,  образовательного учреждения среднего, высшего и дополнительного профессионального образования, деятельность которого связана с государственной службой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 подразделения департамента, в котором гражданский служащий, в отношении которого рассматривается вопрос о соблюдении требований к служебному поведению или об урегулировании конфликта интересов, замещает должность государственной гражданской служб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Руководитель департамента                                                                 Е.С.Ильченко</w:t>
      </w:r>
    </w:p>
    <w:sectPr>
      <w:type w:val="nextPage"/>
      <w:pgSz w:w="11906" w:h="16838"/>
      <w:pgMar w:left="1701" w:right="567" w:gutter="0" w:header="0" w:top="90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7:22:00Z</dcterms:created>
  <dc:creator>kadr</dc:creator>
  <dc:description/>
  <cp:keywords/>
  <dc:language>en-US</dc:language>
  <cp:lastModifiedBy>lucy</cp:lastModifiedBy>
  <cp:lastPrinted>2010-12-24T10:32:00Z</cp:lastPrinted>
  <dcterms:modified xsi:type="dcterms:W3CDTF">2011-03-17T12:50:00Z</dcterms:modified>
  <cp:revision>12</cp:revision>
  <dc:subject/>
  <dc:title>Приложение</dc:title>
</cp:coreProperties>
</file>