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департамента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й защиты населения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54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8 ноября 2010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90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департамента социальной защиты на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 по соблюдению требований к служебн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дению государственных граждански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 и урегулированию конфликта инт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м Положением определяется порядок формирования и деятельности комиссии департамента социальной защиты населения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 (далее - Комиссия), образуемой в соответствии с Федеральным законом от 25 декабря 2008 года № 273-ФЗ «О противодействии коррупции»,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постановлением Главы администрации (губернатора) Краснодарского края от 20 сентября 2010 года № 804 «О комиссиях исполнительных органов государственной власти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иными нормативными правовыми актами Краснодарского края,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сновной задачей комиссии является содействие департаменту социальной защиты населения Краснодарского края (далее − департамент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обеспечении соблюдения государственными гражданскими служащими Краснодарского края (далее - граждански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осуществлении в департаменте мер по предупреждению корруп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гражданских служащих, замещающих должности государственной гражданской службы Краснодарского края (далее - должности гражданской службы) в департамен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опросы, связанные с соблюдением требований к служебному поведению и (или) требований об урегулировании конфликта интересов, в отношении гражданских служащих, замещающих должности гражданской службы в управлениях социальной защиты населения департамента социальной защиты населения Краснодарского края в муниципальных образованиях (далее − УСЗН), за исключением гражданских служащих, замещающих должности руководителей и заместителей руководителей УСЗН, рассматриваются Комиссией соответствующего УСЗН. Порядок формирования и деятельности Комиссии УСЗН, ее состав определяется и утверждается руководителем УСЗН в соответствии с настоящим приказ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миссия образуется приказом департамента. Указанным актом утверждаются состав комиссии и порядок ее работы. В состав комиссии входят председатель комиссии, его заместитель, назначаемый руководителем департамента из числа членов комиссии, замещающих должности гражданской службы в департаменте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 состав комиссии входя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заместитель руководителя департамента (председатель комиссии), начальник отдела по вопросам государственной службы и кадров департамента либо должностное лицо отдела по вопросам государственной службы и кадров департамента, ответственное за работу по профилактике коррупционных и иных правонарушений (секретарь комиссии), гражданские служащие из отдела по вопросам государственной службы и кадров, отдела правового обеспечения, других структурных подразделений департамента, определяемые его руководител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Руководитель департамента может принять решение о включении в состав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едставителя общественного совета, образованного при департаменте  в соответствии с частью 2 статьи 20 Закона Краснодарского края от 29 апреля 2008 года № 1459-КЗ «Об Общественной палате Краснодарского кра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редставителя общественной организации ветеранов, созданной в департамент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едставителя профсоюзной организации, действующей в установленном порядке в департамен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Лица, указанные в подпункте 2 пункта 7 и в пункте 8 настоящего Положения, включаются в состав комиссии в установленном порядке по согласованию с научными организациями и образовательными учреждениями среднего, высшего и дополнительного профессионального образования, с общественным советом, образованным при департаменте, с общественной организацией ветеранов, созданной в департаменте, с профсоюзной организацией, действующей в установленном порядке в департаменте, на основании запроса руководителя исполнительного органа государственной власти. Согласование осуществляется в 10-дневный срок со дня получения запро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Число членов комиссии, не замещающих должности гражданской службы в департаменте, должно составлять не менее одной четверти от общего числа членов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В заседаниях комиссии с правом совещательного голоса участвую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епосредственный руководитель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гражданских служащих, замещающих в департаменте должности гражданской службы, аналогичные должности, замещаемой гражданским служащим, в отношении которого комиссией рассматривается этот вопро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другие гражданские служащие, замещающие должности гражданской службы в департаменте; специалисты, которые могут дать пояснения по вопросам государствен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−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гражданск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гражданской службы в департаменте, недопустим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Основаниями для проведения заседания комиссии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едставление руководителем департамента в соответствии с пунктом 24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гражданской службы Краснодарского края, государственными гражданскими служащими Краснодарского края, сведений, представляемых гражданами, претендующими на замещение указанных должностей, в соответствии с нормативными правовыми актами Российской Федерации, а также о проверке соблюдения государственными гражданскими служащими Краснодарского края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твержденного Постановлением Законодательного Собрания Краснодарского края от 21 апреля 2010 года № 1919-П (далее − Постановление), материалов проверки, свидетельствующ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 представлении гражданским служащим недостоверных или неполных сведений, предусмотренных подпунктом «а» пункта 1 указанного Постано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 несоблюдении граждански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ступившее в отдел по вопросам государственной службы и кадров департамента либо должностному лицу департамента, ответственному за работу по профилактике коррупционных и иных правонарушений, в порядке, указанном пунктом 16 настоящего приказ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ращение гражданина, замещавшего в департаменте должность гражданской службы, включенную в перечень должностей, утвержденный нормативным правовым актом Краснодарского кра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ражданской служб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явление гражданск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едставление руководителя департамента или любого члена комиссии, касающееся обеспечения соблюдения гражданским служащим требований к служебному поведению и (или) требований об урегулировании конфликта интересов либо осуществления в департаменте мер по предупреждению корруп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6. Гражданин, замещавший в департаменте должность гражданской службы, включенную в перечень должностей, утвержденный нормативным правовым актом Краснодарского края, предоставляет заявление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в отдел по вопросам государственной службы и кадров департ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вопросам государственной службы и кадров (должностное лицо отдела по вопросам государственной службы и кадров) регистрирует поданное обращение в журнале регистрации заявлений, обращений и материалов проверок в комиссию департамента социальной защиты населения Краснодарского края по соблюдению требований к служебному поведению государственных гражданских служащих Краснодарского края и урегулированию конфликта интересов (далее − Журнал регистрации) и в течение двух рабочих дней передает в Комисс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жданский служащий в случае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представляет заявление с указанием причин в отдел по вопросам государственной службы и кад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альник отдела по вопросам государственной службы и кадров (должностное лицо отдела по вопросам государственной службы и кадров) регистрирует поданное заявление в Журнале регистрации и в течение двух рабочих дней передает в Комисс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. Комиссия не рассматривает сообщения о преступлениях и административных правонарушениях, а также анонимные обращения, не проводит проверок по фактам нарушения служебной дисципли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 Председатель комиссии при поступлении к нему в порядке, предусмотренном в пункте 19 настоящего приказа, информации, содержащей основания для проведения заседания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рганизует ознакомление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тдел по вопросам государственной службы и кадров департамента либо должностному лицу департамента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ассматривает ходатайства о приглашении на заседание комиссии лиц, указанных в подпункте 2 пункта 12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Руководитель департамента представляет в Комиссию материалы проверки, содержащие основания для проведения заседания комиссии, указанные в подпункте 1 пункта 15 настоящего приказа, лично, предварительно зарегистрировав их в Журнале регистрации, в течение одного дня, либо передает материалы проверки начальнику отдела по вопросам государственной службы и кадров (должностному лицу отдела по вопросам государственной службы и кадров), который также их регистрирует и в течение одного дня передает в Комисс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итель департамента, любой другой член Комиссии направляет представление, касающееся обеспечения соблюдения гражданским служащим требований к служебному поведению и (или) требований об урегулировании конфликта интересов либо осуществления в департаменте мер по предупреждению коррупции, указанное в подпункте 3 пункта 15 настоящего приказа, лично, предварительно зарегистрировав его в Журнале регистрации, в течение одного дня, либо передает представление начальнику отдела по вопросам государственной службы и кадров (должностному лицу отдела по вопросам государственной службы и кадров), который также его регистрирует и в течение одного дня передает в Комисс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едатель Комиссии получает зарегистрированные обращения, заявления граждан, материалы проверок либо представления лично, расписавшись в Журнале рег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 Заседание комиссии проводится в присутстви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гражданского служащего о рассмотрении указанного вопроса без его участия заседание комиссии проводится в его отсутствие. В случае неявки гражданского служащего или его представителя на заседание комиссии при отсутствии письменной просьбы гражданского служащего о рассмотрении указанного вопроса без его участия рассмотрение вопроса откладывается. В случае вторичной неявки гражданского служащего или его представителя без уважительных причин комиссия может принять решение о рассмотрении указанного вопроса в отсутствие гражданского служаще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1. На заседании комиссии заслушиваются пояснения гражданского служащего (с его согласия) и иных лиц, рассматриваются материалы по существу предъявляемых гражданскому служащему претензий, а также дополнительные материал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3. По итогам рассмотрения вопроса, указанного в абзаце втором подпункта 1 пункта 15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установить, что сведения, представленные гражданским служащим в соответствии с подпунктом «а» пункта 1 Постановления, являются достоверными и полны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установить, что сведения, представленные гражданским служащим в соответствии с подпунктом «а» пункта 1 Постановления, указанного в подпункте 1 настоящего пункта, являются недостоверными и (или) неполными. В этом случае комиссия рекомендует руководителю департамента применить к гражданскому служащему конкретную меру ответ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 По итогам рассмотрения вопроса, указанного в абзаце третьем подпункта 1 пункта 15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установить, что граждански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установить, что граждански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департамента указать гражданск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гражданскому служащему конкретную меру ответ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5. По итогам рассмотрения вопроса, указанного в абзаце втором подпункта 2 пункта 15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6. По итогам рассмотрения вопроса, указанного в абзаце третьем подпункта 2 пункта 15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ражданскому служащему принять меры по представлению указанных све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департамента применить к гражданскому служащему конкретную меру ответ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7. По итогам рассмотрения вопросов, предусмотренных подпунктами 1 и 2 пункта 15 настоящего Порядка, при наличии к тому оснований комиссия может принять иное, чем предусмотрено пунктами 23 - 26 настоящего Порядка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8. По итогам рассмотрения вопроса, предусмотренного подпунктом 3 пункта 15 настоящего Положения, комиссия принимает соответствующее реш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9. Для исполнения решений комиссии могут быть подготовлены проекты нормативных правовых актов департамента, решений или поручений руководителя департамента, которые в установленном порядке представляются на рассмотрение руководителя департа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0. Решения комиссии по вопросам, указанным в пункте 15 настоящего Положения, принимаются тайным голосованием (если комиссия не примет иного решения) простым большинством голосов присутствующих на заседании членов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1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2 пункта 15 настоящего Порядка, для руководителя департамента носят рекомендательный характер. Решение, принимаемое по итогам рассмотрения вопроса, указанного в абзаце втором подпункта 2 пункта 15 настоящего Положения, носит обязательный характе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2. В протоколе заседания комиссии указыва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формулировка каждого из рассматриваемых на заседании комиссии вопросов с указанием фамилии, имени, отчества, должност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едъявляемые к гражданскому служащему претензии, материалы, на которых они основываютс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содержание пояснений гражданского служащего и других лиц по существу предъявляемых претенз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источник информации, содержащей основания для проведения заседания комиссии, дата поступления информации в департамен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другие све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результаты голос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решение и обоснование его прин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3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ражданский служащ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4. Копии протокола заседания комиссии в 3-дневный срок со дня заседания направляются руководителю департамента, полностью или в виде выписок из него - гражданскому служащему, а также по решению комиссии − иным заинтересованным лиц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5. Руководитель департамент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гражданск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департамента в письменной форме уведомляет комиссию в месячный срок со дня поступления к нему протокола заседания комиссии. Решение руководителя департамента оглашается на ближайшем заседании комиссии и принимается к сведению без обсу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6. В случае установления комиссией признаков дисциплинарного проступка в действиях (бездействии) гражданского служащего информация об этом представляется руководителю департамента для решения вопроса о применении к гражданскому служащему мер ответственности, предусмотренных нормативными правовыми актами Российской Федерации и нормативными правовыми актами Краснода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7. В случае установления комиссией факта совершения граждански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− немедлен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8. Копия протокола заседания комиссии или выписка из него приобщается к личному делу гражданск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9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тделом по вопросам государственной службы и кадров департамента или должностными лицами департамента, ответственными за работу по профилактике коррупционных и иных правонару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й службы и кадров                                                        С.П.Гаркуш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39:00Z</dcterms:created>
  <dc:creator>mazur</dc:creator>
  <dc:description/>
  <cp:keywords/>
  <dc:language>en-US</dc:language>
  <cp:lastModifiedBy>lucy</cp:lastModifiedBy>
  <cp:lastPrinted>2010-12-23T15:18:00Z</cp:lastPrinted>
  <dcterms:modified xsi:type="dcterms:W3CDTF">2011-03-17T12:49:00Z</dcterms:modified>
  <cp:revision>28</cp:revision>
  <dc:subject/>
  <dc:title>Приложение</dc:title>
</cp:coreProperties>
</file>