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480"/>
        <w:jc w:val="center"/>
        <w:rPr/>
      </w:pPr>
      <w:r>
        <w:rPr>
          <w:sz w:val="28"/>
          <w:szCs w:val="28"/>
        </w:rPr>
        <w:t>приказом департамента</w:t>
      </w:r>
    </w:p>
    <w:p>
      <w:pPr>
        <w:pStyle w:val="Normal"/>
        <w:ind w:firstLine="6480"/>
        <w:jc w:val="center"/>
        <w:rPr>
          <w:sz w:val="28"/>
          <w:szCs w:val="28"/>
        </w:rPr>
      </w:pPr>
      <w:r>
        <w:rPr>
          <w:sz w:val="28"/>
          <w:szCs w:val="28"/>
        </w:rPr>
        <w:t>семейной политики</w:t>
      </w:r>
    </w:p>
    <w:p>
      <w:pPr>
        <w:pStyle w:val="Normal"/>
        <w:ind w:firstLine="648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64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30.12.201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72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уведомления государственных гражданских служащих департамента семейной политики Краснодарского края о фактах обращения в целях склонения к совер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рупционных правонарушен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им Положением, в соответствии с Федеральным законом от                  25 декабря 2008 года № 273-ФЗ «О противодействии коррупции», определяется порядок уведомления руководителя департамента о фактах обращения к государственным гражданским служащим департамента семейной политики Краснодарского края (далее – гражданский служащий) в целях совершения ими коррупционных правонарушений, перечень сведений, содержащихся в уведомлениях, организация проверки этих сведений и порядок регистрации уведом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аждый гражданский служащий обязан уведомлять руководителя департамента обо всех случаях обращения к нему каких-либо лиц в целях склонения его к совершению коррупционных правонарушений в порядке, указанном в настоящем По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хождения гражданского служащего в командировке, отпуске, вне места прохождения службы, он обязан уведомить представителя нанимателя не позднее следующего дня с момента прибытия к месту прохождения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коррупцией поним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вершение деяний, указанных в подпункте «а», от имени или в интересах юридического л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ведомление руководителя департамента о фактах обращения в целях склонения гражданского служащего к совершению коррупционных правонарушений, за исключением случаев, когда по данным фактам проведена или проводится проверка, является его должностной (служебной) обязанность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ведомления гражданских служащих о случаях обращения в целях склонения к совершению коррупционных деяний (далее - уведомление) оформляется письменно в произвольной форме или по форме согласно приложению № 1 к настоящему Положению путем передачи его начальнику отдела организационной работы, правового и кадрового обеспечения департамента или направления такого уведомления по поч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должно содержать следующие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, занимаемую должность государственной гражданской службы в департамен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исание обстоятельств обращения к государственному гражданскому служащему в целях совершения коррупционных правонарушений с указанием фамилии, имени, отчества и  иной известной информации о лице (лицах), склоняющем (склоняющих) к совершению коррупционных правонару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у, подпись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представлены материалы, подтверждающие факт обращения к гражданскому служащему в целях совершения коррупционных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я подлежат обязательной регистрации в журнале регистрации уведомлений о фактах обращения в целях склонения государственного гражданского служащего департамента к совершению коррупционных правонарушений (далее - Журнал) по форме согласно приложению № 2 к настоящему Положению, который должен быть прошит и пронумерован, а также заверен оттиском печати департ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Регистрация уведомлений осуществляется в день его поступления.              О поступившем уведомлении начальник отдела организационной работы, правового и кадрового обеспечения департамента информирует руководителя департамента в день регистрации уведом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Начальник отдела организационной работы, правового и кадрового обеспечения департамента, принявший уведомление, помимо его регистрации в Журнале обязан выдать гражданскому служащему, направившему уведомление, под роспись справку о дате и времени принятия его уведом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ведомление поступило по почте, справка направляется  гражданскому служащему, направившему уведомление, по почте заказным письмом с уведомлением о вручении по месту проживания, указанному в его личном де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ведомления, а также в выдаче справки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ведомления рассматриваются начальником отдела организационной работы, правового и кадрового обеспечения департамента. На период его отсутствия выполнение данных обязанностей возлагается приказом руководителя департамента на специалиста отдела организационной работы, правового и кадрового обеспечения департамента. Конфиденциальность полученных сведений обеспечивается начальником отдела организационной работы, правового и кадрового обеспечения департам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Анонимные уведомления и уведомления, не содержащие информацию о лице, склоняющем к совершению коррупционных правонарушений, не рассматриваю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Начальник отдела организационной работы, правового и кадрового обеспечения департамента в течение одного рабочего дня рассматривает уведомление и в письменной форме докладывает руководителю департ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я проверки сведений о случаях обращения к гражданск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ражданским служащим каких-либо лиц в целях склонения их к совершению коррупционных правонарушений осуществляется по поручению руководителя департ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 принимается отдельно в отношении каждого гражданского служащего и оформляется в письме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указанных сведений заключается в проведении бесед с гражданским служащим, изучении представленных им дополнительных материалов, получении от государственного гражданского служащего департамента пояснений по представленным им материалам, наведении справок у физических лиц и получении от них информации с их соглас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Руководитель департамента принимает решение о незамедлительном обращении в Следственный комитет при прокуратуре РФ, осуществляющий принятие процессуальных решений в порядке статей 144-145 УПК РФ по сообщениям о фактах обращения с целью склонения к совершению коррупционных право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домление также может направляться в органы прокуратуры Российской Федерации, МВД России, ФСБ России не позднее 10 дней с даты его регистрации в Журнале. По решению руководителя департамента,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Результаты проверки докладываются руководителю департ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Уведомление гражданским служащим руководителя департамента об обращении к нему каких-либо лиц в целях склонения к совершению коррупционных правонарушений не является препятствием для обращения государственного гражданского служащего в органы прокуратуры или другие государственные органы в соответствии с Федеральным законом от 25 декабря 2008 года № 273-ФЗ «О противодействии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 xml:space="preserve">         Т.Ф.Ковалева</w:t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right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ind w:firstLine="700"/>
        <w:jc w:val="right"/>
        <w:rPr>
          <w:rFonts w:ascii="Arial" w:hAnsi="Arial" w:cs="Arial"/>
        </w:rPr>
      </w:pPr>
      <w:r>
        <w:rPr>
          <w:sz w:val="28"/>
          <w:szCs w:val="28"/>
        </w:rPr>
        <w:t>к Полож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37"/>
          <w:tab w:val="left" w:pos="-180" w:leader="none"/>
          <w:tab w:val="left" w:pos="4320" w:leader="none"/>
          <w:tab w:val="left" w:pos="5580" w:leader="none"/>
        </w:tabs>
        <w:ind w:left="3780" w:hanging="0"/>
        <w:rPr/>
      </w:pPr>
      <w:r>
        <w:rPr/>
        <w:t xml:space="preserve">Руководителю департамента </w:t>
      </w:r>
    </w:p>
    <w:p>
      <w:pPr>
        <w:pStyle w:val="Normal"/>
        <w:tabs>
          <w:tab w:val="clear" w:pos="737"/>
          <w:tab w:val="left" w:pos="-180" w:leader="none"/>
          <w:tab w:val="left" w:pos="4320" w:leader="none"/>
          <w:tab w:val="left" w:pos="5580" w:leader="none"/>
        </w:tabs>
        <w:ind w:left="3780" w:hanging="0"/>
        <w:rPr/>
      </w:pPr>
      <w:r>
        <w:rPr/>
        <w:t>семейной политики Краснодарского края</w:t>
      </w:r>
    </w:p>
    <w:p>
      <w:pPr>
        <w:pStyle w:val="Normal"/>
        <w:tabs>
          <w:tab w:val="clear" w:pos="737"/>
          <w:tab w:val="left" w:pos="-180" w:leader="none"/>
          <w:tab w:val="left" w:pos="4320" w:leader="none"/>
          <w:tab w:val="left" w:pos="5580" w:leader="none"/>
        </w:tabs>
        <w:ind w:left="3780" w:hanging="0"/>
        <w:rPr/>
      </w:pPr>
      <w:r>
        <w:rPr/>
      </w:r>
    </w:p>
    <w:p>
      <w:pPr>
        <w:pStyle w:val="Normal"/>
        <w:tabs>
          <w:tab w:val="clear" w:pos="737"/>
          <w:tab w:val="left" w:pos="-180" w:leader="none"/>
          <w:tab w:val="left" w:pos="4320" w:leader="none"/>
          <w:tab w:val="left" w:pos="5580" w:leader="none"/>
        </w:tabs>
        <w:ind w:left="3780" w:hanging="0"/>
        <w:rPr/>
      </w:pPr>
      <w:r>
        <w:rPr/>
        <w:t>гр. ____________________________________</w:t>
      </w:r>
    </w:p>
    <w:p>
      <w:pPr>
        <w:pStyle w:val="Normal"/>
        <w:tabs>
          <w:tab w:val="clear" w:pos="737"/>
          <w:tab w:val="left" w:pos="-180" w:leader="none"/>
          <w:tab w:val="left" w:pos="4320" w:leader="none"/>
          <w:tab w:val="left" w:pos="5580" w:leader="none"/>
        </w:tabs>
        <w:ind w:left="3780" w:hanging="0"/>
        <w:rPr/>
      </w:pPr>
      <w:r>
        <w:rPr/>
        <w:t>проживающего(ей) по адресу:</w:t>
      </w:r>
    </w:p>
    <w:p>
      <w:pPr>
        <w:pStyle w:val="Normal"/>
        <w:tabs>
          <w:tab w:val="clear" w:pos="737"/>
          <w:tab w:val="left" w:pos="-180" w:leader="none"/>
          <w:tab w:val="left" w:pos="4320" w:leader="none"/>
          <w:tab w:val="left" w:pos="5580" w:leader="none"/>
        </w:tabs>
        <w:ind w:left="3780" w:hanging="0"/>
        <w:rPr/>
      </w:pPr>
      <w:r>
        <w:rPr/>
        <w:t>_______________________________________</w:t>
      </w:r>
    </w:p>
    <w:p>
      <w:pPr>
        <w:pStyle w:val="Normal"/>
        <w:tabs>
          <w:tab w:val="clear" w:pos="737"/>
          <w:tab w:val="left" w:pos="-180" w:leader="none"/>
          <w:tab w:val="left" w:pos="4320" w:leader="none"/>
          <w:tab w:val="left" w:pos="5580" w:leader="none"/>
        </w:tabs>
        <w:ind w:left="3780" w:hanging="0"/>
        <w:rPr/>
      </w:pPr>
      <w:r>
        <w:rPr/>
        <w:t>тел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jc w:val="center"/>
        <w:rPr>
          <w:bCs/>
        </w:rPr>
      </w:pPr>
      <w:r>
        <w:rPr>
          <w:bCs/>
        </w:rPr>
        <w:t>УВЕДОМЛЕНИЕ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jc w:val="center"/>
        <w:rPr>
          <w:bCs/>
        </w:rPr>
      </w:pPr>
      <w:r>
        <w:rPr>
          <w:bCs/>
        </w:rPr>
        <w:t>о факте обращения в целях склонения государственного гражданского служащего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jc w:val="center"/>
        <w:rPr>
          <w:bCs/>
        </w:rPr>
      </w:pPr>
      <w:r>
        <w:rPr>
          <w:bCs/>
        </w:rPr>
        <w:t xml:space="preserve">департамента семейной политики Краснодарского края к совершению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jc w:val="center"/>
        <w:rPr>
          <w:bCs/>
        </w:rPr>
      </w:pPr>
      <w:r>
        <w:rPr>
          <w:bCs/>
        </w:rPr>
        <w:t>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Сообщаю, что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описание обстоятельств, при которых стало известно о случаях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обращения к государственному  гражданскому служащему в связ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с исполнением им служебных  обязанностей каких-либо лиц в целях склонения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его к совершению коррупционных правонарушений)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, место, время, другие условия)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  <w:t>-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подробные сведения о коррупционных правонарушениях, которые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должен был бы совершить  государственный гражданский служащий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о просьбе обратившихся лиц)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все известные сведения о физическом (юридическом) лице,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лоняющем к коррупционному правонарушению)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пособ и обстоятельства склонения к коррупционному правонарушению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>(подкуп,  угроза, обман и т.д.), а также  информация об отказе (согласии)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нять предложение лица о совершении коррупционного правонарушения)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дата, подпись, инициалы и фамилия)</w:t>
      </w:r>
    </w:p>
    <w:p>
      <w:pPr>
        <w:pStyle w:val="Normal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3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475859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18:00Z</dcterms:created>
  <dc:creator>Geinc E</dc:creator>
  <dc:description/>
  <cp:keywords/>
  <dc:language>en-US</dc:language>
  <cp:lastModifiedBy>Kletnaya A</cp:lastModifiedBy>
  <cp:lastPrinted>2011-01-14T09:21:00Z</cp:lastPrinted>
  <dcterms:modified xsi:type="dcterms:W3CDTF">2011-02-01T13:01:00Z</dcterms:modified>
  <cp:revision>17</cp:revision>
  <dc:subject/>
  <dc:title>ПРИЛОЖЕНИЕ</dc:title>
</cp:coreProperties>
</file>