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bidi w:val="0"/>
        <w:ind w:left="558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bidi w:val="0"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bidi w:val="0"/>
        <w:ind w:left="558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</w:t>
      </w:r>
    </w:p>
    <w:p>
      <w:pPr>
        <w:pStyle w:val="ConsPlusNormal"/>
        <w:widowControl/>
        <w:bidi w:val="0"/>
        <w:ind w:left="558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rmal"/>
        <w:widowControl/>
        <w:bidi w:val="0"/>
        <w:ind w:left="558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widowControl/>
        <w:bidi w:val="0"/>
        <w:ind w:left="558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 декабря 2010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7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ротиводействия коррупции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м учреждении Краснодарского края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ведомственном департаменту социальной защиты населения Краснодарского края, на 2011 год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92"/>
        <w:gridCol w:w="141"/>
        <w:gridCol w:w="2694"/>
        <w:gridCol w:w="15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61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государственном учреждении Краснода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9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вер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ставленных гражданами, претендующими на замещение должности руководителя государственного учреждения Краснодарского края в порядке, установленном действующим законодательств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государственной службы и кадр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вер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ставленных гражданами, претендующими на замещение должности заместителя руководителя государственного учреждения Краснодарского края в порядке, установленном действующим законодательств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чреждения Краснодарского кр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руководителем государственного учреждения Краснодарского края ограничений и запретов, связанных с осуществлением  должностных обязанност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государственной службы и кадр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заместителем руководителя государственного учреждения Краснодарского края ограничений и запретов, связанных с осуществлением  должностных обязанност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чреждения Краснодарского кр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орядка организации и рассмотрения уведомлений о фактах обращения в целях склонения сотрудников государственного учреждения Краснодарского края к совершению коррупционных правонаруш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социальной защиты населения департамента социальной защиты населения Краснодарского края в муниципальном образовании (далее -УСЗН), должностное лицо УСЗН, ответственное за работу по профилактике коррупционных правонаруш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чреждения Краснодарского кр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ссмотрения уведомлений о фактах обращения в целях склонения сотрудников государственного учреждения Краснодарского края к совершению коррупционных правонаруш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епартамент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чреждения Краснода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сотрудников государственных учреждений </w:t>
              <w:br/>
              <w:t>по антикоррупционной тематике (семинары, лекции и др.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государственной службы и кадров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чреждения Краснода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612" w:right="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м учреждением Краснодарского края режима прозрачности при размещении заказов на поставку товаров, выполнение работ, оказания усл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25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цен, маркетинговых исследований направленных на формирование объективной начальной (максимальной) цены государственного контрак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чреждения Краснодарского кр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тановление обратной связи с получателями государственных услуг, обеспечение права граждан на доступ к информации о деятельности органов исполнительной власти Краснодарского края, повышение уровня правового просвещения на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змещения на официальном сайте департамента социальной защиты населения Краснодарского края в сети Интернет информации об исполнении мероприятий по противодействию коррупции в государственном учреждении Краснодарского края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государственной службы и кадров, должностное лицо УСЗН, ответственное за работу по профилактике коррупционных правонарушений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чреждения Краснода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20 числа месяца, следующего за отчетным квартал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сведений о доходах, об имуществе и обязательствах имущественного характера лиц, замещающих должности руководителя и заместителя руководителя государственного учреждения, а также сведений о доходах, об имуществе и обязательствах имущественного характера их супруги (супруга) и несовершеннолетних детей региональным  средствам массовой информации для опубликования, по их запроса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государственной службы и кадров, должностное лицо УСЗН, ответственное за работу по профилактике коррупционных правонаруш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чреждения Краснода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, установленный в запросе средства массовой информации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                                                             Е.С.Ильч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3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1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3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7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2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3</Words>
  <Characters>4882</Characters>
  <CharactersWithSpaces>4378</CharactersWithSpaces>
  <Company>управление экономики и целевых програм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49:00Z</dcterms:created>
  <dc:creator>Деревянко Тамара</dc:creator>
  <dc:description/>
  <dc:language>en-US</dc:language>
  <cp:lastModifiedBy/>
  <cp:lastPrinted>2011-02-08T11:20:00Z</cp:lastPrinted>
  <dcterms:modified xsi:type="dcterms:W3CDTF">2011-03-17T15:18:00Z</dcterms:modified>
  <cp:revision>16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cy</vt:lpwstr>
  </property>
</Properties>
</file>