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социальной 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ы населения Краснодарского края 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0 декабря 2010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174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епартамента </w:t>
      </w:r>
    </w:p>
    <w:p>
      <w:pPr>
        <w:pStyle w:val="ConsPlusNormal"/>
        <w:widowControl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0 декабря 2010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174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48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коррупции в департаменте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 Краснодарского края на 2011 год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412"/>
        <w:gridCol w:w="2129"/>
        <w:gridCol w:w="252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отиводействие коррупции в департаменте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боты отдела по вопросам государственной службы и кадров департамента по профилактике коррупционных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миссии департамента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я действующего законодательства в целях предотвращения конфликта интересов, в том числе после ухода государственного гражданского служащего с гражданск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, начальники отделов департамен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 по вопросам, связанным с применением на практике общих принципов служебного поведения государственных гражданских служащ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положений нормативных правовых актов, регулирующих правоотношения в сфере противодействия коррупции, проведение профилактической, воспитательной работы с государственными гражданскими служащими департам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департамен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ыборочной проверки сведений, представленных гражданами, претендующими на замещение должностей государственной гражданской службы в департаменте, в порядке, установленном действующим законодательств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ыборочной проверки сведений о доходах, об имуществе и обязательствах имущественного характера, представляемых  государственными гражданскими служащими департамента, в порядке, установленном действующим законодательств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иёма граждан на гражданскую службу и замещения должностей гражданской службы на конкурсной основе в соответствии с законодательством о гражданской служб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на повышение квалификации специалистов в сфере организации противодействия и непосредственного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Антикоррупционное обучение государственных гражданских служащих. Проведение проверок знаний соответствующего законода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рганизация проверки подлинности дипломов об образовании, представляемых кандидатами на замещение должностей государственной гражданской служб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пределение перечня должностей, в наибольшей степени подверженных риску корруп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мониторинга коррупционных рисков, проводимых управлением экономики и целевых программ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должностные регламенты государственных гражданских служащих департамента, замещающих должности, в наибольшей степени подверженные риску коррупции (коррупциогенные должности), в соответствии с постановлением главы администрации Краснодарского края от 17.01.2006 № 15 «О должностных регламентах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обязанности государственных гражданских служащих сообщать о ставших им известными в связи с исполнением своих должностных обязанностей случаях коррупционных правонарушений, о фактах обращения в целях склонения государственных гражданских служащих  к совершению коррупционных правонарушений, а также осуществление проверки таких свед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иторинг исполнения настоящего Плана структурными подразделениями  департамента, ответственными исполнителями, размещение информации об исполнении на официальном сайте департаме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 20 числ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есяц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ледующего за отчетны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анализ причин и условий, способствовавших совершению коррупционных правонарушений, внесение  предложений руководителю департамента о конкретных мерах к их устранен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государственной службы и кад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государственными гражданскими служащими общих принципов служебного поведения, утвержденных Указом Президента Российской Федерации от 12.08.2002 № 885 «Об утверждении общих принципов служебного поведения государственных служащих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ражданские служащие департамен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административные регламенты исполнения государственных функций (предоставления государственных услуг) департамента, касающихся порядка оспаривания решений и действий (бездействия) органа, предоставляющего государственную услуг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ав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качества нормотворчества. Проведение правовой экспертизы проектов правовых актов, разработанных департаментом, в целях исключения коррупционных проявлений (коррупционные факторы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рав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роектов нормативных правовых актов в уполномоченный орган для проведения антикоррупционн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департамен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облюдением государственных стандартов объема и качества предоставления государственных социальных услуг, административных регламентов предоставления государственных социальных услуг (функций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рганизации социального обслуживания,</w:t>
            </w:r>
          </w:p>
          <w:p>
            <w:pPr>
              <w:pStyle w:val="Normal"/>
              <w:rPr/>
            </w:pPr>
            <w:r>
              <w:rPr/>
              <w:t>управление по социальной поддержке семьи, материнства, дет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рганизационно-методическое обеспечение на территории Краснодарского края соблюдения требований законодательства, гарантирующего гражданам предоставление мер социальной поддержки, социального обслуживания и социальной реабилита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рганизации социального обслужива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блюдения Регламента технологического процесса назначения и выплаты денежных компенсаций, пособий и иных социальных выплат в УСЗН, утвержденного приказом ДСЗН КК от 24 марта 2009 года № 162.</w:t>
            </w:r>
          </w:p>
          <w:p>
            <w:pPr>
              <w:pStyle w:val="Normal"/>
              <w:jc w:val="both"/>
              <w:rPr/>
            </w:pPr>
            <w:r>
              <w:rPr/>
              <w:t>Оказание методической и консультативной помощи по вопросам назначения и выплаты компенсаций, пособий, субсид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, курирующий соответствующее направление деятельности, начальник отдела организации адресного предоставления льгот и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Контроль выполнения приказа департамента от 5 марта 2009 года № 123 «О порядке и условиях предоставления мер социальной поддержки семьям с несовершеннолетними детьми, находящимися в трудной жизненной ситуации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оциальной поддержке семьи, материнства, дет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</w:rPr>
            </w:pPr>
            <w:r>
              <w:rPr/>
              <w:t xml:space="preserve">Усиление контроля за исполнением Федерального закона от 02.05.2006            № 59-ФЗ «О порядке рассмотрения обращений граждан Российской Федерации», </w:t>
            </w:r>
            <w:r>
              <w:rPr>
                <w:bCs/>
              </w:rPr>
              <w:t>Закон</w:t>
            </w:r>
            <w:r>
              <w:rPr/>
              <w:t xml:space="preserve">а Краснодарского края от 28.06.2007  № 1270-КЗ </w:t>
            </w:r>
            <w:r>
              <w:rPr>
                <w:bCs/>
              </w:rPr>
              <w:t>«О дополнительных гарантиях реализации права граждан на обращение в Краснодарском крае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онной и информационно-аналитическ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Исключение случаев лоббирования интересов хозяйствующих субъектов со стороны государственных служащих и иных должностных ли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руководителя департамента, начальники управлений, отделов департамен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Рассмотрение обращений граждан о неправомерных действиях сотрудников департамента и УСЗН в муниципальных образования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руководителя департамен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существление личного приема граждан, в том числе с целью приема заявлений, обращений и сообщений граждан о фактах корруп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 xml:space="preserve">департамента, </w:t>
            </w:r>
          </w:p>
          <w:p>
            <w:pPr>
              <w:pStyle w:val="Normal"/>
              <w:rPr/>
            </w:pPr>
            <w:r>
              <w:rPr/>
              <w:t xml:space="preserve">первый заместитель руководителя </w:t>
            </w:r>
          </w:p>
          <w:p>
            <w:pPr>
              <w:pStyle w:val="Normal"/>
              <w:rPr/>
            </w:pPr>
            <w:r>
              <w:rPr/>
              <w:t>департам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Направление обращений граждан и служебных писем, содержащих жалобы (претензии) на решения или действия (бездействие) должностных лиц департамента, принятые в ходе предоставления государственных услуг в управление экономики и целевых программ Краснодарского края для рассмотрения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дней со дня поступления в департа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рганизационной и информационно-аналитической работы, </w:t>
            </w:r>
          </w:p>
          <w:p>
            <w:pPr>
              <w:pStyle w:val="Normal"/>
              <w:rPr/>
            </w:pPr>
            <w:r>
              <w:rPr/>
              <w:t>начальники отделов департамен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026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026" w:leader="none"/>
              </w:tabs>
              <w:ind w:left="360" w:hanging="0"/>
              <w:jc w:val="center"/>
              <w:rPr/>
            </w:pPr>
            <w:r>
              <w:rPr/>
              <w:t>2. Установление обратной связи с получателями государственных услуг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026" w:leader="none"/>
              </w:tabs>
              <w:ind w:left="34" w:hanging="0"/>
              <w:jc w:val="center"/>
              <w:rPr/>
            </w:pPr>
            <w:r>
              <w:rPr/>
              <w:t xml:space="preserve">и обеспечение права граждан на доступ к информации о деятельности департамента 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026" w:leader="none"/>
              </w:tabs>
              <w:ind w:left="34" w:hanging="0"/>
              <w:jc w:val="center"/>
              <w:rPr/>
            </w:pPr>
            <w:r>
              <w:rPr/>
              <w:t>социальной защиты населения Краснодарского края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026" w:leader="none"/>
              </w:tabs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к информации о деятельности департамента в соответствии со статьей 6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информационно-аналитическ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Выявление причин и условий, способствующих коррупции </w:t>
            </w:r>
          </w:p>
          <w:p>
            <w:pPr>
              <w:pStyle w:val="Normal"/>
              <w:jc w:val="center"/>
              <w:rPr/>
            </w:pPr>
            <w:r>
              <w:rPr/>
              <w:t>в деятельности департамента и устранение коррупционных рис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 использование единой информационной системы электронного документооборота, позволяющей осуществлять ведение учета и контроля исполнения документов для исключения проявления коррупционных рисков при рассмотрении обращений граждан и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департамен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используемых информационных систем, обеспечивающих, в том числе персонифицированный учет предоставления мер социальной поддержки граждан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, курирующий соответствующее направление деятельности, от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 автоматизации и информационных 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ведений на Портале государственных и муниципальных услуг Краснодарского края для установления обратной связи с получателями государственных услуг, обеспечения права граждан на доступ к информации о деятельности департамен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7 календарных дней со дня вступления в силу правовых актов, определяющих (изменяющих) орган, на который возложено предоставление (исполнение) соответствующей услуги (функции) и (или) порядок предоставления (исполнения) услуги (функц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департам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втоматизации и информационных технолог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учета государственного имущества департамента и использование его по назначен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едения бюджетного учета и составления отчетности с учетом изменений, вносимых в Инструкцию по бюджетному учету, утвержденную приказом Министерства финансов Российской Федерации от 30.12.2008 № 148н, Инструкцию о порядке оставления и утверждения годовой, квартальной и месячной отчетности об исполнении бюджетов бюджетной системы Российской Федерации, утвержденную приказом Министерства финансов Российской Федерации от 13 ноября 2008 года № 128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недопущением расходования бюджетных средств на приобретение дорогостоящих транспортных средств, оборудования, техники и пр. при недостаточности финансирования социально-значимых мероприятий и програ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руководителя департамента, заместитель руководителя департамента (курирующий экономические вопросы), начальник отдела отраслевого планирования и финансирования, отдела социально-экономического развит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требований по подготовке документации при размещении заказов на поставку продукции, выполнение работ, оказание услуг для государственных нуж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добросовестной конкуренции, прозрачности и объективности при проведении мероприятий для размещения заказов на поставки товаров, выполнение работ, оказание услуг для государствен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цен и маркетинговых исследований, направленных на формирование объективной начальной цены по государственным контрактам. Определение конкретных должностных лиц, ответственных за полноту и достоверность дан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приказа департамента от 30 декабря 2005 года № 791 «О защите сведений конфиденциального характера в департаменте социальной защите населения Краснодарского кр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еспечения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 xml:space="preserve">            Е.С.Иль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52:00Z</dcterms:created>
  <dc:creator>mazur</dc:creator>
  <dc:description/>
  <cp:keywords/>
  <dc:language>en-US</dc:language>
  <cp:lastModifiedBy>lucy</cp:lastModifiedBy>
  <cp:lastPrinted>2011-02-03T18:32:00Z</cp:lastPrinted>
  <dcterms:modified xsi:type="dcterms:W3CDTF">2011-03-17T12:20:00Z</dcterms:modified>
  <cp:revision>77</cp:revision>
  <dc:subject/>
  <dc:title>ПРИЛОЖЕНИЕ</dc:title>
</cp:coreProperties>
</file>