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уведомления руководителя департамен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й защиты населения Краснодарского края о фактах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я в целях склонения государственных гражданских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ащих департамента к совершению коррупционных правонаруш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В соответствии с частью 5 статьи 9 Федерального закона от 25 декабря 2008 года № 273-ФЗ «О противодействии коррупции», а также в целях повышения эффективности мер по противодействию коррупции п р и к а з ы в а ю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1. Утвердить Порядок уведомления руководителя департамента социальной защиты населения Краснодарского края о фактах обращения в целях склонения государственных гражданских служащих департамента к совершению коррупционных правонарушений (приложение № 1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амятку государственному гражданскому служащему департамента социальной защиты населения Краснодарского края о его действиях в случае обращения к нему в целях склонения его к совершению коррупционного правонарушения (приложение № 2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по вопросам государственной службы и кадров (Гаркуша) довести настоящий приказ до сведения заместителей руководителя департамента, начальников управлений департамента, начальников отделов департамента, руководителей управлений социальной защиты населения департамента социальной защиты населения Краснодарского края в муниципальных образования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sz w:val="28"/>
          <w:szCs w:val="28"/>
        </w:rPr>
        <w:tab/>
        <w:t>4. Начальникам управлений департамента, начальникам отделов департамента довести настоящий приказ до сведения государственных гражданских служащих департамент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Руководителям управлений социальной защиты населения департамента социальной защиты населения Краснодарского края в муниципальных образованиях утвердить Порядок уведомления руководителя управления социальной защиты населения департамента социальной защиты населения Краснодарского края в муниципальном образовании о фактах обращения в целях склонения государственных гражданских служащих управления к совершению коррупционных правонарушений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6. Контроль за исполнением настоящего приказа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департамента</w:t>
        <w:tab/>
        <w:tab/>
        <w:tab/>
        <w:tab/>
        <w:tab/>
        <w:tab/>
        <w:tab/>
        <w:t>Е.С.Ильченко</w:t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приказа департамента социальной защиты на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от ____________ № 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«О Порядке уведомления руководителя департамен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й защиты населения Краснодарского края о фак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щения в целях склонения государственных гражданских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лужащих департамента к совершению коррупционных правонаруше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  <w:gridCol w:w="1623"/>
        <w:gridCol w:w="2977"/>
      </w:tblGrid>
      <w:tr>
        <w:trPr/>
        <w:tc>
          <w:tcPr>
            <w:tcW w:w="4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по вопроса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сударственной службы и кадр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отдела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П.Гаркуш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я 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Якуш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Кравченко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партамен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Целищева</w:t>
            </w:r>
          </w:p>
        </w:tc>
      </w:tr>
      <w:tr>
        <w:trPr/>
        <w:tc>
          <w:tcPr>
            <w:tcW w:w="4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вового обеспе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Белопольски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p>
      <w:pPr>
        <w:pStyle w:val="Normal"/>
        <w:ind w:left="522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jc w:val="center"/>
      <w:outlineLvl w:val="0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39:00Z</dcterms:created>
  <dc:creator>Кириченко</dc:creator>
  <dc:description/>
  <cp:keywords/>
  <dc:language>en-US</dc:language>
  <cp:lastModifiedBy>lucy</cp:lastModifiedBy>
  <cp:lastPrinted>2010-10-19T18:25:00Z</cp:lastPrinted>
  <dcterms:modified xsi:type="dcterms:W3CDTF">2010-12-28T06:43:00Z</dcterms:modified>
  <cp:revision>19</cp:revision>
  <dc:subject/>
  <dc:title>Об установлении ежемесячной надбавки</dc:title>
</cp:coreProperties>
</file>