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</w:tabs>
        <w:ind w:left="4860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48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860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4860" w:hanging="0"/>
        <w:jc w:val="center"/>
        <w:rPr>
          <w:sz w:val="28"/>
        </w:rPr>
      </w:pPr>
      <w:r>
        <w:rPr>
          <w:sz w:val="28"/>
        </w:rPr>
        <w:t>приказом департамента</w:t>
      </w:r>
    </w:p>
    <w:p>
      <w:pPr>
        <w:pStyle w:val="Normal"/>
        <w:ind w:left="4860" w:hanging="0"/>
        <w:jc w:val="center"/>
        <w:rPr>
          <w:sz w:val="28"/>
        </w:rPr>
      </w:pPr>
      <w:r>
        <w:rPr>
          <w:sz w:val="28"/>
        </w:rPr>
        <w:t xml:space="preserve">социальной защиты населения </w:t>
      </w:r>
    </w:p>
    <w:p>
      <w:pPr>
        <w:pStyle w:val="Normal"/>
        <w:ind w:left="4860" w:hanging="0"/>
        <w:jc w:val="center"/>
        <w:rPr/>
      </w:pPr>
      <w:r>
        <w:rPr>
          <w:sz w:val="28"/>
        </w:rPr>
        <w:t>Краснодарского края</w:t>
      </w:r>
    </w:p>
    <w:p>
      <w:pPr>
        <w:pStyle w:val="Normal"/>
        <w:autoSpaceDE w:val="false"/>
        <w:ind w:left="4860" w:hanging="0"/>
        <w:jc w:val="center"/>
        <w:rPr>
          <w:b/>
          <w:b/>
          <w:sz w:val="28"/>
          <w:szCs w:val="28"/>
        </w:rPr>
      </w:pPr>
      <w:r>
        <w:rPr>
          <w:sz w:val="28"/>
        </w:rPr>
        <w:t>от «___»_______20_____ года № _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уведомления руководителя департамента социальной защиты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еления Краснодарского края о фактах обращения в целях склоне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ых гражданских служащих департамент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совершению коррупционных правонарушений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уведомления руководителя департамента социальной защиты населения Краснодарского края о фактах обращения в целях склонения государственных гражданских служащих департамента к совершению коррупционных правонарушений (далее − Порядок) разработан в соответствии с частью 5 статьи 9 Федерального закона от 25 декабря 2008 года            № 273-ФЗ «О противодействии коррупции» и определяет процедуру уведомления руководителя департамента о фактах обращения в целях склонения государственных гражданских служащих департамента к совершению коррупционных правонарушений,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Обязанность уведомлять руководителя департамента обо всех случаях обращения каких-либо лиц в целях склонения к совершению коррупционных правонарушений, за исключением случаев, когда по данным фактам проведена или проводится проверка, возлагается на гражданского служащего департамента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д коррупцией понимается:</w:t>
      </w:r>
    </w:p>
    <w:p>
      <w:pPr>
        <w:pStyle w:val="Normal"/>
        <w:autoSpaceDE w:val="false"/>
        <w:ind w:firstLine="840"/>
        <w:jc w:val="both"/>
        <w:rPr/>
      </w:pPr>
      <w:bookmarkStart w:id="0" w:name="sub_1011"/>
      <w:bookmarkEnd w:id="0"/>
      <w:r>
        <w:rPr>
          <w:sz w:val="28"/>
          <w:szCs w:val="28"/>
        </w:rPr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</w:r>
    </w:p>
    <w:p>
      <w:pPr>
        <w:pStyle w:val="Normal"/>
        <w:autoSpaceDE w:val="false"/>
        <w:ind w:firstLine="840"/>
        <w:jc w:val="both"/>
        <w:rPr/>
      </w:pPr>
      <w:bookmarkStart w:id="1" w:name="sub_1011"/>
      <w:bookmarkEnd w:id="1"/>
      <w:r>
        <w:rPr>
          <w:sz w:val="28"/>
          <w:szCs w:val="28"/>
        </w:rPr>
        <w:t>б) совершение деяний, указанных в подпункте «а», от имени или в интересах юридического лица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3. Гражданский служащий, которому стало известно о факте обращения к иным гражданским служащим в связи с исполнением служебных обязанностей каких-либо лиц в целях склонения их к совершению коррупционных правонарушений, вправе уведомлять об этом руководителя департамента в соответствии с настоящим Порядком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Порядок уведомления руководителя департамента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 xml:space="preserve">4. При получении гражданским служащим предложения о совершении коррупционного правонарушения он обязан незамедлительно, а если указанное предложение поступило вне служебного времени, незамедлительно при первой возможности, представить начальнику отдела по вопросам государственной службы и кадров служебную записку на имя руководителя департамента (далее – уведомление) о факте склонения к коррупционному правонарушению. 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Уведомление согласно приложению к настоящему Порядку направляется в письменном виде в двух экземплярах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рок представления уведомления не может превышать 15 календарных дней со дня получения гражданским служащим предложения о совершении коррупционного правонарушения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5. Анонимные уведомления и уведомления, не содержащие информацию о лице, склоняющем к совершению коррупционных правонарушений, не рассматриваются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При нахождении государственного гражданского служащего не при исполнении служебных обязанностей и вне пределов места работы о факте склонения его к совершению коррупционного правонарушения и других фактах коррупционной направленности, он обязан уведомить руководителя департамента (лица его замещающего), либо начальника отдела по вопросам государственной службы и кадров, либо своего непосредственного руководителя по любым доступным средствам связи, а по прибытии к месту службы оформить уведомление в письменной форме в соответствии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Перечень сведений, содержащихся в уведомлени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7. Уведомление должно содержать следующие сведения:</w:t>
      </w:r>
    </w:p>
    <w:p>
      <w:pPr>
        <w:pStyle w:val="Normal"/>
        <w:numPr>
          <w:ilvl w:val="0"/>
          <w:numId w:val="1"/>
        </w:numPr>
        <w:autoSpaceDE w:val="false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ю, имя, отчество, замещаемую должность государственной гражданской службы в департаменте; </w:t>
      </w:r>
    </w:p>
    <w:p>
      <w:pPr>
        <w:pStyle w:val="Normal"/>
        <w:numPr>
          <w:ilvl w:val="0"/>
          <w:numId w:val="1"/>
        </w:numPr>
        <w:autoSpaceDE w:val="false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описание обстоятельств обращения в целях совершения коррупционных правонарушений с указанием фамилии, имени, отчества и иной известной информации о лице (лицах), склоняющем (склоняющих) к совершению коррупционных правонарушений;</w:t>
      </w:r>
    </w:p>
    <w:p>
      <w:pPr>
        <w:pStyle w:val="Normal"/>
        <w:numPr>
          <w:ilvl w:val="0"/>
          <w:numId w:val="1"/>
        </w:numPr>
        <w:autoSpaceDE w:val="false"/>
        <w:ind w:left="0" w:firstLine="840"/>
        <w:jc w:val="both"/>
        <w:rPr>
          <w:sz w:val="28"/>
          <w:szCs w:val="28"/>
        </w:rPr>
      </w:pPr>
      <w:r>
        <w:rPr>
          <w:sz w:val="28"/>
          <w:szCs w:val="28"/>
        </w:rPr>
        <w:t>указание, к какому именно правонарушению склоняют государственного гражданского служащего департамента;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, время, место склонения государственного гражданского служащего департамента к совершению коррупционного правонарушения;</w:t>
      </w:r>
    </w:p>
    <w:p>
      <w:pPr>
        <w:pStyle w:val="Normal"/>
        <w:numPr>
          <w:ilvl w:val="0"/>
          <w:numId w:val="1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у, подпись заявителя. 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Дополнительно могут быть представлены материалы, подтверждающие факт обращения к государственному гражданскому служащему в целях совершения коррупционных правонарушени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V. Регистрация уведомлен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8. Начальник отдела по вопросам государственной службы и кадров  (уполномоченное лицо, в должностном регламенте которого закреплены данные обязанности) ведет прием, регистрацию и учет поступивших уведомлений, а также обеспечивает конфиденциальность и сохранность данных, полученных от гражданского служащего, склоняемого к совершению коррупционного правонарушения, и несет персональную ответственность в соответствии с законодательством Российской Федерации и Краснодарского края за разглашение полученных сведений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9. Поступившее уведомление регистрируется в журнале регистрации уведомлений государственных гражданских служащих департамента социальной защиты населения Краснодарского края о фактах обращения в целях склонения к совершению коррупционных правонарушений (далее – журнал), по форме согласно приложению к настоящему Порядку.  Журнал хранится в месте, защищенном от несанкционированного доступа. Журнал должен быть зарегистрирован, прошит, пронумерован и заверен. В журнал вносятся регистрационный номер, дата, фамилия, имя, отчество лица, подписавшего уведомление, указывается количество листов уведомления, фамилия, имя, отчество, подпись гражданского служащего, направившего и принявшего уведомление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10. Первый экземпляр поступившего уведомления в день регистрации отделом по вопросам государственной службы и кадров докладывается руководителю департамента (лицу, его замещающему), второй экземпляр с регистрационным номером, датой и подписью принимающего лица выдается гражданскому служащему для подтверждения принятия и регистрации сведений.</w:t>
      </w:r>
    </w:p>
    <w:p>
      <w:pPr>
        <w:pStyle w:val="Normal"/>
        <w:autoSpaceDE w:val="false"/>
        <w:ind w:firstLine="840"/>
        <w:jc w:val="both"/>
        <w:rPr/>
      </w:pPr>
      <w:r>
        <w:rPr>
          <w:sz w:val="28"/>
          <w:szCs w:val="28"/>
        </w:rPr>
        <w:t>11. Руководитель департамента по результатам рассмотрения уведомления принимает решение об организации проверки содержащихся в уведомлении сведений и назначает ответственное за проведение проверки структурное подразделение департамента или должностное лицо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2. Уведомление государственным гражданским служащим департамента руководителя департамента об обращении к нему каких-либо лиц в целях склонения к совершению коррупционных правонарушений не является препятствием для обращения государственного гражданского служащего в органы прокуратуры или другие государственные органы в соответствии с Федеральным законом от 25 декабря 2008 года № 273-ФЗ «О противодействии корруп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отдела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службы и кадров                                     </w:t>
        <w:tab/>
        <w:t xml:space="preserve">          С.П.Гаркуш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1:38:00Z</dcterms:created>
  <dc:creator>Юлия</dc:creator>
  <dc:description/>
  <cp:keywords/>
  <dc:language>en-US</dc:language>
  <cp:lastModifiedBy>lucy</cp:lastModifiedBy>
  <cp:lastPrinted>2010-11-10T17:21:00Z</cp:lastPrinted>
  <dcterms:modified xsi:type="dcterms:W3CDTF">2010-12-28T06:44:00Z</dcterms:modified>
  <cp:revision>23</cp:revision>
  <dc:subject/>
  <dc:title/>
</cp:coreProperties>
</file>