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39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3960" w:hanging="0"/>
        <w:jc w:val="center"/>
        <w:rPr/>
      </w:pPr>
      <w:r>
        <w:rPr>
          <w:sz w:val="28"/>
          <w:szCs w:val="28"/>
        </w:rPr>
        <w:t>к Порядку уведомления руководителя департамента социальной защиты населения Краснодарского края о фактах обращения в целях склонения государственных гражданских служащих департамента к совершению коррупционных правонарушений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факте обращения в целях склонения государственного гражданского служащего Краснодарского края к соверш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нных правонаруше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аю, что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обстоятельств, при которых стало известно о случаях обращ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осударственному гражданскому служащему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исполнением им служебных обязанносте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х-либо лиц в целях склонения его к совершению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упционных правонарушений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место, время, другие услов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робные сведения о коррупционных правонарушениях, которы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ен был бы совершить федеральный государственны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й служащий по просьбе обратившихся лиц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се известные сведения о физическом (юридическом) лице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яющем к коррупционному правонарушени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особ и обстоятельства склонения к коррупционному правонарушени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куп, угроза, обман и т.д.), а также информация об отказ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гласии) принять предложение лица о совершен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упционного правонаруш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>
          <w:rFonts w:cs="Times New Roman" w:ascii="Times New Roman" w:hAnsi="Times New Roman"/>
        </w:rPr>
        <w:t>(дата, подпись, инициалы и 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гистрация: № ____________  от  "____" _____________ 20__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46:00Z</dcterms:created>
  <dc:creator>Елена</dc:creator>
  <dc:description/>
  <cp:keywords/>
  <dc:language>en-US</dc:language>
  <cp:lastModifiedBy>lucy</cp:lastModifiedBy>
  <cp:lastPrinted>2010-10-19T15:18:00Z</cp:lastPrinted>
  <dcterms:modified xsi:type="dcterms:W3CDTF">2010-12-28T06:45:00Z</dcterms:modified>
  <cp:revision>5</cp:revision>
  <dc:subject/>
  <dc:title>ПРИЛОЖЕНИЕ</dc:title>
</cp:coreProperties>
</file>