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4860" w:hanging="0"/>
        <w:jc w:val="center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left="4860" w:hanging="0"/>
        <w:jc w:val="center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 xml:space="preserve">приказом департамента 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 xml:space="preserve">социальной защиты населения 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Краснодарского края</w:t>
      </w:r>
    </w:p>
    <w:p>
      <w:pPr>
        <w:pStyle w:val="Normal"/>
        <w:autoSpaceDE w:val="false"/>
        <w:ind w:left="4860" w:hanging="0"/>
        <w:jc w:val="center"/>
        <w:rPr>
          <w:b/>
          <w:b/>
          <w:sz w:val="28"/>
          <w:szCs w:val="28"/>
        </w:rPr>
      </w:pPr>
      <w:r>
        <w:rPr>
          <w:sz w:val="28"/>
        </w:rPr>
        <w:t>от «___»_______  _____ года № 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гражданскому служащему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артамента социальной защиты населения Краснодарского кра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его действиях в случае обращения к нему в целях склонения его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 совершению коррупционного правонаруш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>Настоящая Памятка разработана  в соответствии с Федеральным законом от 25 декабря 2008 года  № 273-ФЗ «О противодействии коррупции»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>В случае обращения к государственному гражданскому служащему департамента социальной защиты населения Краснодарского края (далее − государственный гражданский служащий) в целях склонения его к совершению коррупционного правонарушения, государственный гражданский служащий обязан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влечь внимание как можно большего числа людей, придать этот факт огласк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замедлительно уведомить руководителя департ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домление оформляется в форме служебной записки, подписывается заявителем и представляется на регистрацию начальнику отдела по вопросам государственной службы и кадров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должно содержать следующие сведени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амилию, имя, отчество, замещаемую должность государственной гражданской службы в департаменте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исание обстоятельств обращения к государственному гражданскому служащему в целях совершения коррупционных правонарушений с указанием фамилии, имени, отчества и иной известной информации о лице (лицах), склоняющем (склоняющих) к совершению коррупционных правонарушений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ние, к какому именно правонарушению склоняют государственного гражданского служащего департамента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у, время, место склонения государственного гражданского служащего департамента к совершению коррупционного правонарушения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дату, подпись заявителя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полнительно могут быть представлены материалы, подтверждающие факт обращения к государственному гражданскому служащему в целях совершения коррупционных правонаруш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онимные уведомления и уведомления, не содержащие информацию о лице, склоняющем к совершению коррупционных правонарушений, не рассматриваются.</w:t>
      </w:r>
    </w:p>
    <w:p>
      <w:pPr>
        <w:pStyle w:val="Normal"/>
        <w:numPr>
          <w:ilvl w:val="0"/>
          <w:numId w:val="2"/>
        </w:numPr>
        <w:autoSpaceDE w:val="false"/>
        <w:ind w:left="0" w:firstLine="900"/>
        <w:jc w:val="both"/>
        <w:rPr/>
      </w:pPr>
      <w:r>
        <w:rPr>
          <w:sz w:val="28"/>
          <w:szCs w:val="28"/>
        </w:rPr>
        <w:t>При обнаружении посторонних предметов в кабинете или на рабочем месте – не трогать их, в присутствии 2-3 свидетелей составить акт, незамедлительно уведомить об этом факте руководителя департамента в соответствии с пунктом 2.2 настоящей Памятки.</w:t>
      </w:r>
    </w:p>
    <w:p>
      <w:pPr>
        <w:pStyle w:val="Normal"/>
        <w:numPr>
          <w:ilvl w:val="0"/>
          <w:numId w:val="2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государственного гражданского служащего не при исполнении служебных обязанностей и вне пределов места работы о факте склонения его к совершению коррупционного правонарушения и других фактах коррупционной направленности, он обязан уведомить своего непосредственного руководителя или отдел по вопросам государственной службы и кадров по любым доступным средствам связи, а по прибытии к месту службы оформить уведомление в письменной форме в соответствии с пунктом 2.2 настоящей Памятки.</w:t>
      </w:r>
    </w:p>
    <w:p>
      <w:pPr>
        <w:pStyle w:val="Normal"/>
        <w:numPr>
          <w:ilvl w:val="0"/>
          <w:numId w:val="2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государственным гражданским служащим руководителя департамента об обращении к нему каких-либо лиц в целях склонения к совершению коррупционных правонарушений не является препятствием для обращения государственного гражданского служащего в органы прокуратуры или другие государственные органы в соответствии с Федеральным законом от 25 декабря 2008 года № 273-ФЗ «О противодействии коррупции».</w:t>
      </w:r>
    </w:p>
    <w:p>
      <w:pPr>
        <w:pStyle w:val="Normal"/>
        <w:numPr>
          <w:ilvl w:val="0"/>
          <w:numId w:val="2"/>
        </w:numPr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Невыполнение государственным гражданским служащим обязанности по уведомлению руководителя департамента об обращении к нему каких-либо лиц в целях склонения к совершению коррупционных деяний, является правонарушением, влекущим его увольнение с государственной гражданской службы либо привлечение его к иным видам ответственности в соответствии с законодательством Российской Федерации. </w:t>
      </w:r>
    </w:p>
    <w:p>
      <w:pPr>
        <w:pStyle w:val="Normal"/>
        <w:autoSpaceDE w:val="false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департамента                                                                Е.С.Ильченко</w:t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20" w:top="1258" w:footer="0" w:bottom="125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5"/>
        </w:tabs>
        <w:ind w:left="1965" w:hanging="1245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8:00Z</dcterms:created>
  <dc:creator>Юлия</dc:creator>
  <dc:description/>
  <cp:keywords/>
  <dc:language>en-US</dc:language>
  <cp:lastModifiedBy>lucy</cp:lastModifiedBy>
  <cp:lastPrinted>2010-10-28T19:35:00Z</cp:lastPrinted>
  <dcterms:modified xsi:type="dcterms:W3CDTF">2010-12-28T06:44:00Z</dcterms:modified>
  <cp:revision>10</cp:revision>
  <dc:subject/>
  <dc:title/>
</cp:coreProperties>
</file>