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387" w:hanging="0"/>
        <w:jc w:val="center"/>
        <w:rPr/>
      </w:pPr>
      <w:r>
        <w:rPr/>
        <w:t>ПРИЛОЖЕНИЕ</w:t>
      </w:r>
    </w:p>
    <w:p>
      <w:pPr>
        <w:pStyle w:val="Normal"/>
        <w:suppressAutoHyphens w:val="true"/>
        <w:ind w:left="5387" w:hanging="0"/>
        <w:jc w:val="center"/>
        <w:rPr/>
      </w:pPr>
      <w:r>
        <w:rPr/>
        <w:t>к приказу министерства социального развития и семейной политики Краснодарского края</w:t>
      </w:r>
    </w:p>
    <w:p>
      <w:pPr>
        <w:pStyle w:val="Normal"/>
        <w:suppressAutoHyphens w:val="true"/>
        <w:ind w:left="5387" w:hanging="0"/>
        <w:jc w:val="center"/>
        <w:rPr/>
      </w:pPr>
      <w:r>
        <w:rPr/>
        <w:t>от_16.09.2013_№__1075______</w:t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Перечень</w:t>
      </w:r>
    </w:p>
    <w:p>
      <w:pPr>
        <w:pStyle w:val="Normal"/>
        <w:suppressAutoHyphens w:val="true"/>
        <w:jc w:val="center"/>
        <w:rPr/>
      </w:pPr>
      <w:r>
        <w:rPr/>
        <w:t xml:space="preserve">должностей государственной гражданской службы в министерстве </w:t>
      </w:r>
    </w:p>
    <w:p>
      <w:pPr>
        <w:pStyle w:val="Normal"/>
        <w:suppressAutoHyphens w:val="true"/>
        <w:jc w:val="center"/>
        <w:rPr/>
      </w:pPr>
      <w:r>
        <w:rPr/>
        <w:t xml:space="preserve">социального развития и семейной политики Краснодарского края, </w:t>
      </w:r>
    </w:p>
    <w:p>
      <w:pPr>
        <w:pStyle w:val="Normal"/>
        <w:suppressAutoHyphens w:val="true"/>
        <w:jc w:val="center"/>
        <w:rPr/>
      </w:pPr>
      <w:r>
        <w:rPr/>
        <w:t>замещение которых связано с коррупционными рисками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9779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9032"/>
      </w:tblGrid>
      <w:tr>
        <w:trPr>
          <w:tblHeader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лжность</w:t>
            </w:r>
          </w:p>
        </w:tc>
      </w:tr>
      <w:tr>
        <w:trPr>
          <w:trHeight w:val="417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тдел государственного заказ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Начальник отдел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Заместитель начальника отдел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едущий консультант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Консультант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Главный специалист-эксперт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арший специалист 2 разряда</w:t>
            </w:r>
          </w:p>
        </w:tc>
      </w:tr>
      <w:tr>
        <w:trPr>
          <w:trHeight w:val="417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нтрольно-ревизионный отдел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Начальник отдел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Заместитель начальника отдел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едущий консультант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Консультант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пециалист-эксперт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едущий специалист 2 разряда</w:t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дел по вопросам капитального ремонта и строительств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uppressAutoHyphens w:val="tru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отдела</w:t>
            </w:r>
          </w:p>
        </w:tc>
      </w:tr>
      <w:tr>
        <w:trPr>
          <w:trHeight w:val="834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равление по социальному обслуживанию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 реабилитации инвалидов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Начальник управления</w:t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тдел организации реабилитации инвалидов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Начальник отдела</w:t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тдел организации социального обслужива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Начальник отдела</w:t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тдел организации безбарьерной среды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Начальник отдела</w:t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тдел информационно-аналитической и методической работы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Начальник отдела</w:t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тдел по делам ветеранов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Начальник отдел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Заместитель начальника отдел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едущий консультант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Консультант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пециалист 1 разряда</w:t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здоровления и отдыха дете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Начальник управления</w:t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тдел организации оздоровления и отдыха дете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Начальник отдела в управлени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Заместитель начальника отдела в управлени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едущий консультант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Главный специалист-эксперт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пециалист-эксперт</w:t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тдел мониторинга оздоровления и отдыха дете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Начальник отдела в управлени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едущий консультант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Главный специалист-эксперт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пециалист-эксперт</w:t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тдел  по социальной защите семьи, материнства, детств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Начальник отдела</w:t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тдел по защите прав и интересов лиц их числа детей-сирот и детей, оставшихся без попечения родителе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Начальник отдела</w:t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тдел отраслевого планирования и финансирова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Начальник отдел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Заместитель начальника отдел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едущий консультант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Консультант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едущий специалист 2 разряд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Главный специалист-эксперт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тарший специалист 2 разряда</w:t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тдел бухгалтерского учета и отчетност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Начальник отдела</w:t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дел организации назначения и выплаты государственных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гарантий и компенсац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Начальник отдел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Заместитель начальника отдел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едущий консультант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Консультант</w:t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дел организации адресного предоставления льгот и субсидий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Начальник отдела</w:t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тдел автоматизации и информационных технолог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Начальник отдела</w:t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тдел обеспечения безопасност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Начальник отдела</w:t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дел организации деятельности учреждений для несовершеннолетних  и профилактики семейного неблагополучия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Начальник отдела</w:t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тдел интернатных учрежд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Начальник отдела</w:t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развития семейных форм устройства детей-сирот и детей, оставшихся без попечения родителе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чальник отдела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Заместитель начальника отдел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едущий консультант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едущий специалист 2 разряд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Главный специалист-эксперт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пециалист-эксперт</w:t>
            </w:r>
          </w:p>
        </w:tc>
      </w:tr>
      <w:tr>
        <w:trPr>
          <w:trHeight w:val="441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по социальной поддержке граждан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Начальник управления</w:t>
            </w:r>
          </w:p>
        </w:tc>
      </w:tr>
      <w:tr>
        <w:trPr>
          <w:trHeight w:val="495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 организации деятельности домов–интернатов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Начальник отдела в управлени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Заместитель начальника отдела в управлени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Консультант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едущий специалист 2 разряд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пециалист 1 разряда</w:t>
            </w:r>
          </w:p>
        </w:tc>
      </w:tr>
      <w:tr>
        <w:trPr>
          <w:trHeight w:val="418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тдел опеки и попечительств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Начальник отдела в управлени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едущий консультант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Консультант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тарший специалист 2 разряда</w:t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о-хозяйственный отдел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Начальник отдела в управлени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Заместитель начальника отдела в управлении </w:t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правового обеспечения и организации гражданской службы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Начальник управления</w:t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тдел правового обеспеч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Начальник отдела в управлени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Заместитель начальника отдела в управлении</w:t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дел по вопросам государственной службы и кадров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Начальник отдела</w:t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тдел по работе с обращениями граждан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Начальник отдела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равления социальной защиты населения министерства социального развития и семейной политики Краснодарского края (далее – управл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циальной защиты населения министерства)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в муниципальных образованиях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уководитель управления социальной защиты населения министерства в г. Анап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уководитель управления социальной защиты населения министерства в г. Армавир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уководитель управления социальной защиты населения министерства в г. Геленджик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уководитель управления социальной защиты населения министерства в г. Горячий Ключ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уководитель управления социальной защиты населения министерства в г. Краснодар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уководитель управления социальной защиты населения министерства в Западном внутригородском округ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уководитель управления социальной защиты населения министерства в Карасунском внутригородском округ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уководитель управления социальной защиты населения министерства в Прикубанском внутригородском округ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уководитель управления социальной защиты населения министерства в Центральном внутригородском округ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уководитель управления социальной защиты населения министерства в г. Новороссийск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уководитель управления социальной защиты населения министерства в г.-к. Соч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уководитель управления социальной защиты населения министерства в Адлерском внутригородском районе г.-к. Соч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уководитель управления социальной защиты населения министерства в Лазаревском внутригородском районе г.-к. Соч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уководитель управления социальной защиты населения министерства в Хостинском внутригородском районе г.-к. Соч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уководитель управления социальной защиты населения министерства в Центральном внутригородском районе г.-к. Соч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Руководитель управления социальной защиты населения министерства в Абинском район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уководитель управления социальной защиты населения министерства в Апшеронском район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уководитель управления социальной защиты населения министерства в Белореченском район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уководитель управления социальной защиты населения министерства в Белоглинском район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уководитель управления социальной защиты населения министерства в Брюховецком район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уководитель управления социальной защиты населения министерства в Выселковском район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уководитель управления социальной защиты населения министерства в Гулькевичском район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уководитель управления социальной защиты населения министерства в Динском район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уководитель управления социальной защиты населения министерства в Ейском район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уководитель управления социальной защиты населения министерства в Кавказском район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уководитель управления социальной защиты населения министерства в Калининском район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уководитель управления социальной защиты населения министерства в Каневском район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уководитель управления социальной защиты населения министерства в Кореновском район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уководитель управления социальной защиты населения министерства в Красноармейском район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уководитель управления социальной защиты населения министерства в Крыловском район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уководитель управления социальной защиты населения министерства в Крымском район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уководитель управления социальной защиты населения министерства в Курганинском район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уководитель управления социальной защиты населения министерства в Кущевском район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уководитель управления социальной защиты населения министерства в Лабинском район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уководитель управления социальной защиты населения министерства в Ленинградском район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уководитель управления социальной защиты населения министерства в Мостовском район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уководитель управления социальной защиты населения министерства в Новокубанском район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уководитель управления социальной защиты населения министерства в Новопокровском район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уководитель управления социальной защиты населения министерства в Отрадненском район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уководитель управления социальной защиты населения министерства в Павловском район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уководитель управления социальной защиты населения министерства в Приморско-Ахтарском район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уководитель управления социальной защиты населения министерства в Северском район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уководитель управления социальной защиты населения министерства в Славянском район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уководитель управления социальной защиты населения министерства в Староминском район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уководитель управления социальной защиты населения министерства в Тбилисском район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уководитель управления социальной защиты населения министерства в Темрюкском район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уководитель управления социальной защиты населения министерства в Тимашевском район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уководитель управления социальной защиты населения министерства в Тихорецком район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уководитель управления социальной защиты населения министерства в Туапсинском район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уководитель управления социальной защиты населения министерства в Успенском район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уководитель управления социальной защиты населения министерства в Усть-Лабинском район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уководитель управления социальной защиты населения министерства в Щербиновском районе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Первый</w:t>
      </w:r>
    </w:p>
    <w:p>
      <w:pPr>
        <w:pStyle w:val="Normal"/>
        <w:suppressAutoHyphens w:val="true"/>
        <w:rPr/>
      </w:pPr>
      <w:r>
        <w:rPr/>
        <w:t>заместитель министра</w:t>
        <w:tab/>
        <w:tab/>
        <w:tab/>
        <w:tab/>
        <w:tab/>
        <w:tab/>
        <w:tab/>
        <w:tab/>
        <w:t xml:space="preserve">       В.В. Якуш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4"/>
      <w:szCs w:val="24"/>
    </w:rPr>
  </w:style>
  <w:style w:type="character" w:styleId="WW8Num2z1">
    <w:name w:val="WW8Num2z1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4"/>
      <w:szCs w:val="24"/>
    </w:rPr>
  </w:style>
  <w:style w:type="character" w:styleId="WW8Num5z1">
    <w:name w:val="WW8Num5z1"/>
    <w:qFormat/>
    <w:rPr>
      <w:rFonts w:ascii="Symbol" w:hAnsi="Symbol" w:cs="Symbol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3420" w:leader="none"/>
      </w:tabs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Цитата"/>
    <w:basedOn w:val="Normal"/>
    <w:qFormat/>
    <w:pPr>
      <w:widowControl w:val="false"/>
      <w:autoSpaceDE w:val="false"/>
      <w:spacing w:lineRule="auto" w:line="496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01:00Z</dcterms:created>
  <dc:creator>GO</dc:creator>
  <dc:description/>
  <dc:language>en-US</dc:language>
  <cp:lastModifiedBy>Шкуратова Ирина Алексеевна</cp:lastModifiedBy>
  <cp:lastPrinted>2014-03-12T12:32:00Z</cp:lastPrinted>
  <dcterms:modified xsi:type="dcterms:W3CDTF">2014-05-12T06:03:00Z</dcterms:modified>
  <cp:revision>3</cp:revision>
  <dc:subject/>
  <dc:title>С П И С О К</dc:title>
</cp:coreProperties>
</file>