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к порядку проведения мониторинга доступности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приоритетных объектов и услуг в приоритетных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Style21"/>
        <w:spacing w:lineRule="auto" w:line="240" w:before="0" w:after="0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других маломобильных групп населения</w:t>
      </w:r>
    </w:p>
    <w:p>
      <w:pPr>
        <w:pStyle w:val="Style21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ДОСТУПНОСТИ ДЛЯ ИНВАЛИДОВ АВТОСТОЯ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Наименование объекта 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есто нахождения объекта 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/>
      </w:pPr>
      <w:r>
        <w:rPr/>
        <w:t>Наименование лица, в ведении которого находится объект 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муниципальная собственность, ведомственный и т.п.)</w:t>
      </w:r>
    </w:p>
    <w:p>
      <w:pPr>
        <w:pStyle w:val="Normal"/>
        <w:jc w:val="both"/>
        <w:rPr/>
      </w:pPr>
      <w:r>
        <w:rPr/>
        <w:t>Общее количество мест на автостоянке 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Соответствие элементов объекта установленным нормативным требованиям доступности для инвалидов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2126"/>
        <w:gridCol w:w="1985"/>
        <w:gridCol w:w="4819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/>
              <w:t>Соответствует / не соответству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мест для транспорта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10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но не менее 1 мес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ом числе для транспорта инвалидов на кресле-коляске размером 6,0 х 3,6 м., при числе мес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2.1, п. 4.2.4, рис. Д.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00 включ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но не менее 1 мес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01 до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мест и дополнительно 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201 до 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мест и дополнительно 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 места плюс не менее 1% на каждые 100 мест свыш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еста специальным зна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верхности покрытия сто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, рис. Д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ертикальной поверхности (стене, столбе, стойке и т.п.) на высоте не менее 1,5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, рис. Д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ложение мест для транспорта инвалидо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хода в предприятие или 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далее 50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хода в 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далее 100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ыхода на первом этаже или около лифтов (в многоуровневых автостоянк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, в том числе подземные автостоянки должны иметь непосредственную связь с функциональными этажами здания с помощью лиф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зд с тротуара на парковк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шир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0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 Д.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 xml:space="preserve">- перепад высот в месте съез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2. Заключение о доступности объекта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33"/>
        <w:gridCol w:w="1417"/>
        <w:gridCol w:w="1788"/>
        <w:gridCol w:w="1734"/>
        <w:gridCol w:w="1679"/>
      </w:tblGrid>
      <w:tr>
        <w:trPr>
          <w:trHeight w:val="35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полностью доступе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blHeader w:val="true"/>
          <w:trHeight w:val="32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39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   _______________________          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           подпись                                                         Ф.И.О.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2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2:00Z</dcterms:created>
  <dc:creator>stolyarova</dc:creator>
  <dc:description/>
  <cp:keywords/>
  <dc:language>en-US</dc:language>
  <cp:lastModifiedBy>User</cp:lastModifiedBy>
  <cp:lastPrinted>2012-01-20T15:33:00Z</cp:lastPrinted>
  <dcterms:modified xsi:type="dcterms:W3CDTF">2013-06-24T07:32:00Z</dcterms:modified>
  <cp:revision>12</cp:revision>
  <dc:subject/>
  <dc:title>Приложение №1</dc:title>
</cp:coreProperties>
</file>