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орядку проведения мониторинга доступности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приоритетных объектов и услуг в приоритетных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и других маломобильных групп на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ТУПНОСТИ ДЛЯ ИНВАЛИДОВ ОБЩЕСТВЕННОГО ЗДА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. Информация об объекте</w:t>
      </w:r>
    </w:p>
    <w:p>
      <w:pPr>
        <w:pStyle w:val="Normal"/>
        <w:jc w:val="both"/>
        <w:rPr/>
      </w:pPr>
      <w:r>
        <w:rPr/>
        <w:t>Наименование 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Место нахождения (адрес)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Форма собственности объекта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</w:t>
      </w: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/>
      </w:pPr>
      <w:r>
        <w:rPr/>
        <w:t>Данные о лице, осуществляющем деятельность на объекте 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личество этажей здания___________, этаж расположения объекта ____________________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985"/>
        <w:gridCol w:w="1984"/>
        <w:gridCol w:w="5245"/>
      </w:tblGrid>
      <w:tr>
        <w:trPr>
          <w:tblHeader w:val="true"/>
          <w:trHeight w:val="5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зоны / </w:t>
            </w:r>
          </w:p>
          <w:p>
            <w:pPr>
              <w:pStyle w:val="Normal"/>
              <w:jc w:val="center"/>
              <w:rPr/>
            </w:pPr>
            <w:r>
              <w:rPr/>
              <w:t>элементы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  <w:tr>
        <w:trPr>
          <w:trHeight w:val="39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 Участки и территории</w:t>
            </w:r>
          </w:p>
        </w:tc>
      </w:tr>
      <w:tr>
        <w:trPr>
          <w:trHeight w:val="3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ход на территор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прохода, калитки, проема в огра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7; 5.1.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 порога или перепад у кал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4 - 1,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8; 5.1.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тница на входе на территор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дъем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ообразная геометрия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поручни по обеим сторонам на высоте </w:t>
            </w:r>
            <w:r>
              <w:rPr>
                <w:b/>
              </w:rPr>
              <w:t>9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рельефная тактильная полоса за 0,8–0,9 м. перед маршем вверху и внизу шириной 0,3-0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онтрастная окраска </w:t>
            </w:r>
            <w:r>
              <w:rPr>
                <w:b/>
                <w:bCs/>
              </w:rPr>
              <w:t>краевых</w:t>
            </w:r>
            <w:r>
              <w:rPr>
                <w:bCs/>
              </w:rPr>
              <w:t xml:space="preserve">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андус, дублирующий лестницу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а входе на территор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- 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10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для транспорта инвалидов на кресле-коляске размером </w:t>
            </w:r>
            <w:r>
              <w:rPr>
                <w:b/>
                <w:bCs/>
              </w:rPr>
              <w:t>6,0 х 3,6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; п. 4.2.4; рис. Д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стояние от мест </w:t>
            </w:r>
            <w:r>
              <w:rPr>
                <w:bCs/>
              </w:rPr>
              <w:t>для транспорта инвалидов</w:t>
            </w:r>
            <w:r>
              <w:rPr/>
              <w:t xml:space="preserve"> до входа в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5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 специальным знак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верхности покрытия 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; рис. Д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вертикальной поверхности (стене, столбе, стойке и т.п.) на высоте не менее 1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; рис. Д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/заезд с тротуара на парковк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ши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Д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 xml:space="preserve">- перепад высот в месте съез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 xml:space="preserve">Путь к входу в здани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указатели направления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3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ут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ьный уклон пут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ысота бордюра по краям пешеходного пу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5,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ая лестниц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дъем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ообразная геометрия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поручни по обеим сторонам на высоте </w:t>
            </w:r>
            <w:r>
              <w:rPr>
                <w:b/>
              </w:rPr>
              <w:t>9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рельефная тактильная полоса за 0,8–0,9 м. перед маршем вверху и внизу шириной 0,3-0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контрастная окраска </w:t>
            </w:r>
            <w:r>
              <w:rPr>
                <w:b/>
                <w:bCs/>
              </w:rPr>
              <w:t xml:space="preserve">краевых </w:t>
            </w:r>
            <w:r>
              <w:rPr>
                <w:bCs/>
              </w:rPr>
              <w:t>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андус, дублирующий открытую лестниц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2. Вход</w:t>
            </w:r>
          </w:p>
        </w:tc>
      </w:tr>
      <w:tr>
        <w:trPr>
          <w:trHeight w:val="2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стница на входе наружна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поручни по обеим сторон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учни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(п. 5.3.1; 5.3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дъем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ообразная геометрия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1.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андус, дублирующий наружную лестницу на вхо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прерывная поверхность по всей дл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(п. 5.2.4 ГОСТ Р 512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более 3,0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; 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ход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при открывании двери наруж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х2,0 или 1,5х1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налич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,2 х 2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ерь входная наружна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одной створки двери в с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мбур </w:t>
            </w:r>
            <w:r>
              <w:rPr>
                <w:bCs/>
              </w:rPr>
              <w:t>(</w:t>
            </w:r>
            <w:r>
              <w:rPr/>
              <w:t>глубина х шир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; рис. Д.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ерь входная внутрення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одной створки двери в с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3. Пути движения </w:t>
            </w:r>
            <w:r>
              <w:rPr>
                <w:b/>
              </w:rPr>
              <w:t>(для доступа в зону оказания услуги)</w:t>
            </w:r>
            <w:r>
              <w:rPr/>
              <w:t xml:space="preserve"> – этаж ____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Ширина пути движения в коридорах, галереях и т.п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хода в помещении с оборудованием и мебел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дверных и открытых проемов в стене, выходов из коридоров и помещений на лестничную кле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ов или перепад выс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и устройства на пути движения, выступ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т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на отдельно стоящей оп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3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Лестница внутренняя </w:t>
            </w:r>
            <w:r>
              <w:rPr>
                <w:bCs/>
              </w:rPr>
              <w:t>(в зону оказания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ое завершение поручня вверху и внизу с не травмирующим оконч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льные указатели на поручнях лест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актильный напольный указатель за 60 см. перед лестницей вверху и вни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ный цвет ступеней и площадок перед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ндус, дублирующий внутреннюю лестницу </w:t>
            </w:r>
            <w:r>
              <w:rPr>
                <w:bCs/>
              </w:rPr>
              <w:t>(в зону оказания услуг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сота одного под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(отношение 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лон при перепаде высот 20 см. и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10 (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горизонтальные площадки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ризонтальное завершение поручня вверху и внизу с нетравмирующим оконч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ный цвет поверхности пандуса и площадок перед ним (или световые ле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ерь входная внутренняя </w:t>
            </w:r>
            <w:r>
              <w:rPr>
                <w:bCs/>
              </w:rPr>
              <w:t>(в зону оказания услуг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одной створки двери в с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фт пассажирский </w:t>
            </w:r>
            <w:r>
              <w:rPr>
                <w:b/>
              </w:rPr>
              <w:t>к зоне оказания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габариты кабины (глубина х шири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ширина дверного проема кабины (в све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- тактильные средства информации</w:t>
            </w:r>
            <w:r>
              <w:rPr/>
              <w:t xml:space="preserve"> на кнопках управления лиф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; п. 5.4.2.2 ГОСТ Р 51631-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 тактильные указатели уровня этажа у каждой двери лиф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- напротив выхода из лифта цифровое контрастное обозначение этаж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 высоте 1,5 м. размер не менее 1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2.4. Зона оказания услуги</w:t>
            </w:r>
            <w:r>
              <w:rPr>
                <w:rStyle w:val="FootnoteCharacters"/>
                <w:rStyle w:val="FootnoteAnchor"/>
                <w:b/>
                <w:bCs/>
                <w:spacing w:val="-1"/>
              </w:rPr>
              <w:footnoteReference w:id="4"/>
            </w:r>
            <w:r>
              <w:rPr>
                <w:b/>
                <w:bCs/>
                <w:spacing w:val="-1"/>
              </w:rPr>
              <w:t xml:space="preserve"> – этаж ___</w:t>
            </w:r>
          </w:p>
        </w:tc>
      </w:tr>
      <w:tr>
        <w:trPr>
          <w:trHeight w:val="3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Зал </w:t>
            </w:r>
            <w:r>
              <w:rPr>
                <w:b/>
              </w:rPr>
              <w:t>зрительный, читальный, ожидания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мест для инвалидов-коляс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места для инвалида-колясочн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при доступе сб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5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0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при доступе спереди или сзад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25 x 0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окошек касс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прилавка, стола, стойки и т.п. у места получе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касс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лубина по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доступных расчетно-кассовых п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Ширина прохода у расчетно-кассовых п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1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Предприятия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пр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ол высотой не менее 0,65-0,7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екция стойки бара ширина 1,6 м., высота 0,85 м. и свободное пространство для ног 0,7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Гостиницы, пансионаты, санатории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Часть стойки-барьера регистрации (В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85 </w:t>
            </w:r>
            <w:r>
              <w:rPr>
                <w:bCs/>
                <w:lang w:val="en-US"/>
              </w:rPr>
              <w:t>x 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номеров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дверь в номер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; 6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вободное пространство в но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алет в номере (на этаж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ширина дверного про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; 6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пространство для размещения кресла-коляски рядом с унит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пространство для разворота кресла-коляс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откидные опорные поручни, штан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 кабин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ширина проема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; 6.1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ысота пор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пр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ол с высотой рабоче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0,8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и высота проема стола для н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0,7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0,4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пространство для разворота кресла-коляс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2.5. Санитарно-гигиеническое помещение – этаж ____</w:t>
            </w:r>
          </w:p>
        </w:tc>
      </w:tr>
      <w:tr>
        <w:trPr>
          <w:trHeight w:val="5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</w:t>
            </w:r>
          </w:p>
        </w:tc>
      </w:tr>
      <w:tr>
        <w:trPr>
          <w:trHeight w:val="5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1,8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; рис.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6. Средства информации – этаж _____</w:t>
            </w:r>
          </w:p>
        </w:tc>
      </w:tr>
      <w:tr>
        <w:trPr>
          <w:trHeight w:val="8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1</w:t>
            </w:r>
          </w:p>
        </w:tc>
      </w:tr>
      <w:tr>
        <w:trPr>
          <w:trHeight w:val="9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формация о назначении помещения внутри здания (рядом с дверью со стороны дверной ручки) на высоте от 1,3 до 1,4 м. с дублирование рельефн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8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Знаки и указатели в зонах движения в зальных помещениях на выс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 1,5 до 4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4; 5.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3; 5.5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ветовые текстовые табло для вывода оператив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3; 5.5.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00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1843"/>
      </w:tblGrid>
      <w:tr>
        <w:trPr>
          <w:trHeight w:val="42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ти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она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26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1679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0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и </w:t>
            </w:r>
          </w:p>
          <w:p>
            <w:pPr>
              <w:pStyle w:val="Normal"/>
              <w:rPr/>
            </w:pPr>
            <w:r>
              <w:rPr/>
              <w:t>и территории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оказания 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нитарно-гигиеническое </w:t>
            </w:r>
          </w:p>
          <w:p>
            <w:pPr>
              <w:pStyle w:val="Normal"/>
              <w:rPr/>
            </w:pPr>
            <w:r>
              <w:rPr>
                <w:bCs/>
              </w:rPr>
              <w:t>помещение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ценке состояния доступности на объекте мест обслуживания необходимо учитывать положения пункта 7.1.2 СП 59.13330.2012 о возможных вариантах форм обслуживания (вариант «А» или вариант  «Б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14:00Z</dcterms:created>
  <dc:creator>stolyarova</dc:creator>
  <dc:description/>
  <cp:keywords/>
  <dc:language>en-US</dc:language>
  <cp:lastModifiedBy>User</cp:lastModifiedBy>
  <cp:lastPrinted>2012-07-13T15:32:00Z</cp:lastPrinted>
  <dcterms:modified xsi:type="dcterms:W3CDTF">2013-06-24T07:09:00Z</dcterms:modified>
  <cp:revision>23</cp:revision>
  <dc:subject/>
  <dc:title>Приложение №1</dc:title>
</cp:coreProperties>
</file>