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8505" w:hanging="0"/>
        <w:jc w:val="center"/>
        <w:rPr/>
      </w:pPr>
      <w:r>
        <w:rPr>
          <w:sz w:val="28"/>
          <w:szCs w:val="28"/>
        </w:rPr>
        <w:t>к порядку проведения мониторинга доступности</w:t>
      </w:r>
    </w:p>
    <w:p>
      <w:pPr>
        <w:pStyle w:val="Normal"/>
        <w:ind w:left="8505" w:hanging="0"/>
        <w:jc w:val="center"/>
        <w:rPr/>
      </w:pPr>
      <w:r>
        <w:rPr>
          <w:sz w:val="28"/>
          <w:szCs w:val="28"/>
        </w:rPr>
        <w:t>приоритетных объектов и услуг в приоритетных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сферах жизнедеятельности инвалидов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других маломобильных групп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МНОГОКВАРТИРНОГО ЖИЛОГО ДО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. Информация об объект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Место нахождения (адрес) 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)</w:t>
      </w:r>
    </w:p>
    <w:p>
      <w:pPr>
        <w:pStyle w:val="Normal"/>
        <w:jc w:val="both"/>
        <w:rPr/>
      </w:pPr>
      <w:r>
        <w:rPr/>
        <w:t>Наименование лица, в ведении которого находится объект 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(муниципальная собственность; ведомственный; УК; ТСЖ и т.д..)</w:t>
      </w:r>
    </w:p>
    <w:p>
      <w:pPr>
        <w:pStyle w:val="Normal"/>
        <w:ind w:left="212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. Соответствие элементов объекта нормативным требованиям доступности для инвалидов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2058"/>
        <w:gridCol w:w="1984"/>
        <w:gridCol w:w="4746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/ элементы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/ не соответствует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spacing w:val="-1"/>
                <w:vertAlign w:val="superscript"/>
              </w:rPr>
              <w:t>1</w:t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Замечания по несоответствию</w:t>
            </w:r>
          </w:p>
        </w:tc>
      </w:tr>
      <w:tr>
        <w:trPr>
          <w:trHeight w:val="340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2.1. Входная зона</w:t>
            </w:r>
          </w:p>
        </w:tc>
      </w:tr>
      <w:tr>
        <w:trPr>
          <w:trHeight w:val="2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стница на входе наружна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- поручни по обеим сторон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2 (п. 5.3.1; 5.3.4 ГОСТ Р 512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ручни на выс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2 (п. 5.3.1; 5.3.4 ГОСТ Р 512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высота подъема ступе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1.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 ступе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- 40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1.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единообразная геометрия ступе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1.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Пандус, дублирующий лестницу на вход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лина марша панд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клон пандуса (высота / дли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свободная зона в верхнем и нижнем окончании панд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х 1,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доль обеих стор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епрерывная поверхность по всей дл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(п. 5.2.4 ГОСТ Р 512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выс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выс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расстояние между поручн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- 1,0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2"/>
              </w:rPr>
              <w:t>Подъемник, дублирующий наружную лестницу на входе (при высоте подъема более 3,0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; п. 5.2.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ходная 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 входной площадк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при открывании двери наруж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1,4х2,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ли 1,5х1,8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 наличии панд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 х 2,2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ескользкое по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офон со звуковой и световой сигнализ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, 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чка с номером подъезда и квартир</w:t>
            </w:r>
          </w:p>
          <w:p>
            <w:pPr>
              <w:pStyle w:val="Normal"/>
              <w:rPr/>
            </w:pPr>
            <w:r>
              <w:rPr/>
              <w:t>с высотой символов не менее 7,5 с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ерь входная наружна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ширина проема одной створки двери в св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высота порога дв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мбур </w:t>
            </w:r>
            <w:r>
              <w:rPr>
                <w:bCs/>
              </w:rPr>
              <w:t>(</w:t>
            </w:r>
            <w:r>
              <w:rPr/>
              <w:t>глубина х шири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; рис. Д.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ерь входная внутрення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ширина проема одной створки двери в св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высота порога дв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2. Вестибюль подъезда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Лестница</w:t>
            </w:r>
            <w:r>
              <w:rPr>
                <w:bCs/>
              </w:rPr>
              <w:t xml:space="preserve"> </w:t>
            </w:r>
            <w:r>
              <w:rPr/>
              <w:t>(на пути от тамбура до лифта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ступени ровные с шероховатой поверх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поручни с двух сторон лест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поручни на выс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различный цвет ступеней и площадок перед ни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внутреннюю лестниц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сота одного подъ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8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клон (отношение высота / дли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клон при перепаде высот 20 см. и ме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10 (1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горизонтальные площадки в верхнем и нижнем окончании панд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х 1,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вдоль обеих сторон пандус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выс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выс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расстояние между поручн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- 1,0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личный цвет поверхности пандуса и площадок перед ним (или световые лен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ъемник,</w:t>
            </w:r>
            <w:r>
              <w:rPr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дублирующий внутреннюю лестницу, при перепаде высот более 3,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3. Лиф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 габариты кабины (глубина х ширин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7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ширина дверного проема кабины (в све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- тактильные средства информации</w:t>
            </w:r>
            <w:r>
              <w:rPr/>
              <w:t xml:space="preserve"> на кнопках управления лиф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0; п. 5.4.2.2 ГОСТ Р 51631-20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- тактильные указатели уровня этажа у каждой двери лиф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- напротив выхода из лифта цифровое контрастное обозначение этаж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на высоте 1,5 м. размер не менее 10 с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>2.4. Лестница междуэтаж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упени ровные с шероховатой поверх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с двух сторон лест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на выс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личный цвет ступеней и площадок перед ни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2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605"/>
        <w:gridCol w:w="1514"/>
        <w:gridCol w:w="1984"/>
        <w:gridCol w:w="2212"/>
      </w:tblGrid>
      <w:tr>
        <w:trPr>
          <w:trHeight w:val="47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7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ступен «+», недоступен «-», не требует приспособления «#»)</w:t>
            </w:r>
          </w:p>
        </w:tc>
      </w:tr>
      <w:tr>
        <w:trPr>
          <w:trHeight w:val="438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4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Входная з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тибюль подъез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ф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Лестница междуэтажна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4. Заключение о доступности объекта для инвалидов </w:t>
      </w:r>
      <w:r>
        <w:rPr>
          <w:sz w:val="16"/>
          <w:szCs w:val="16"/>
        </w:rPr>
        <w:t>(нужное отметить знаком «Х»)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13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3118"/>
        <w:gridCol w:w="1417"/>
        <w:gridCol w:w="1788"/>
        <w:gridCol w:w="1734"/>
        <w:gridCol w:w="1679"/>
      </w:tblGrid>
      <w:tr>
        <w:trPr>
          <w:trHeight w:val="351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97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5. Рекомендации по обеспечению доступности объект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2430"/>
      </w:tblGrid>
      <w:tr>
        <w:trPr>
          <w:tblHeader w:val="true"/>
          <w:trHeight w:val="32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Функциональные зоны объекта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39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Входная зона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тибюль подъезда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фт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>Лестница междуэтажная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  ______________________  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олжность лица, составившего Паспорт                                                                                                                       подпись                                                         Ф.И.О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ования СП 59.13330.2012 «Доступность зданий и сооружений для маломобильных групп населения. Актуализированная редакция СНиП 35-01-2001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- инвалиды по слух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023475</wp:posOffset>
              </wp:positionH>
              <wp:positionV relativeFrom="page">
                <wp:posOffset>3578225</wp:posOffset>
              </wp:positionV>
              <wp:extent cx="553085" cy="445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44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9.25pt;margin-top:281.7pt;width:43.5pt;height:3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46:00Z</dcterms:created>
  <dc:creator>stolyarova</dc:creator>
  <dc:description/>
  <cp:keywords/>
  <dc:language>en-US</dc:language>
  <cp:lastModifiedBy>User</cp:lastModifiedBy>
  <cp:lastPrinted>2012-10-22T09:52:00Z</cp:lastPrinted>
  <dcterms:modified xsi:type="dcterms:W3CDTF">2013-06-24T07:35:00Z</dcterms:modified>
  <cp:revision>19</cp:revision>
  <dc:subject/>
  <dc:title>Приложение №1</dc:title>
</cp:coreProperties>
</file>