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вгуста 2013 г.                                                                                                № 9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министерства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мейной политики Краснодарского края от 6 ноября 2012 года № 5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мониторинга доступности приоритетн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уг в приоритетных сферах жизнедеятельности 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маломобильных групп на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0"/>
        </w:rPr>
        <w:t xml:space="preserve">В целях упорядочения работы органов социальной защиты населения Краснодарского края по проведению мониторинга доступности приоритетных объектов и услуг в приоритетных сферах жизнедеятельности инвалидов и других маломобильных групп населения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1. Внести в приказ министерства социального развития и семейной политики Краснодарского края от 6 ноября 2012 года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 изменение, изложив приложение </w:t>
      </w:r>
      <w:r>
        <w:rPr>
          <w:bCs/>
          <w:sz w:val="28"/>
          <w:szCs w:val="28"/>
        </w:rPr>
        <w:t>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kr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местителю начальника отдела правового обеспечения управления правового обеспечения и организации гражданской службы министерства </w:t>
      </w:r>
      <w:r>
        <w:rPr>
          <w:bCs/>
          <w:sz w:val="28"/>
          <w:szCs w:val="28"/>
        </w:rPr>
        <w:t xml:space="preserve">социального развития и семейной политики </w:t>
      </w:r>
      <w:r>
        <w:rPr>
          <w:sz w:val="28"/>
          <w:szCs w:val="28"/>
        </w:rPr>
        <w:t>Краснодарского края А.О.Гонтарю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         В.В.Яку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21:00Z</dcterms:created>
  <dc:creator>Труханович Н.Н.</dc:creator>
  <dc:description/>
  <cp:keywords/>
  <dc:language>en-US</dc:language>
  <cp:lastModifiedBy>User</cp:lastModifiedBy>
  <cp:lastPrinted>2012-06-18T09:20:00Z</cp:lastPrinted>
  <dcterms:modified xsi:type="dcterms:W3CDTF">2013-09-02T07:48:00Z</dcterms:modified>
  <cp:revision>4</cp:revision>
  <dc:subject/>
  <dc:title>Изображение герба Краснодарского края</dc:title>
</cp:coreProperties>
</file>