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орядку проведения мониторинга доступности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приоритетных объектов и услуг в приоритетных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Style21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х маломобильных групп населения</w:t>
      </w:r>
    </w:p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СТУПНОСТИ ДЛЯ ИНВАЛИДОВ ОСТАНОВОЧНОГО ПУНК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. Информация об объекте</w:t>
      </w:r>
    </w:p>
    <w:p>
      <w:pPr>
        <w:pStyle w:val="Normal"/>
        <w:jc w:val="both"/>
        <w:rPr/>
      </w:pPr>
      <w:r>
        <w:rPr/>
        <w:t>Наименование объекта 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Место нахождения объекта 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адрес)</w:t>
      </w:r>
    </w:p>
    <w:p>
      <w:pPr>
        <w:pStyle w:val="Normal"/>
        <w:jc w:val="both"/>
        <w:rPr/>
      </w:pPr>
      <w:r>
        <w:rPr/>
        <w:t>Наименование лица, в ведении которого находится объект ______________________________________________________________________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16"/>
        </w:rPr>
        <w:t>(муниципальная собственность, ведомственный и т.п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2. Соответствие элементов объекта нормативным требованиям доступности для инвалидов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701"/>
        <w:gridCol w:w="1984"/>
        <w:gridCol w:w="5387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  <w:tr>
        <w:trPr>
          <w:trHeight w:val="405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езд/заезд с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 Д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ца к площадк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(п. 5.3.1; 5.3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ная тактильная полоса за 0,8–0,9 м. перед маршем вверху и внизу шириной 0,3-0,5 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нтрастная окраска </w:t>
            </w:r>
            <w:r>
              <w:rPr>
                <w:b/>
                <w:bCs/>
              </w:rPr>
              <w:t>краевых</w:t>
            </w:r>
            <w:r>
              <w:rPr>
                <w:bCs/>
              </w:rPr>
              <w:t xml:space="preserve">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андус, дублирующий лестниц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доль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сстояние между поруч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очная площадка и зона ожид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дое, ровное, нескользкое по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посадоч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- 3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а посадки (шир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для си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инвалида в кресло-коляске (не менее 0,9 х 1,2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и о номерах маршрутов и расписании движения крупным контрастным шрифтом на высоте не более 1,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льная схема организаци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842"/>
        <w:gridCol w:w="1984"/>
        <w:gridCol w:w="1843"/>
      </w:tblGrid>
      <w:tr>
        <w:trPr>
          <w:trHeight w:val="47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4. Заключение о доступности объекта </w:t>
      </w:r>
      <w:r>
        <w:rPr>
          <w:sz w:val="20"/>
          <w:szCs w:val="20"/>
        </w:rPr>
        <w:t>(нужное отметить знаком «Х»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924"/>
        <w:gridCol w:w="1701"/>
        <w:gridCol w:w="1788"/>
        <w:gridCol w:w="1734"/>
        <w:gridCol w:w="1679"/>
      </w:tblGrid>
      <w:tr>
        <w:trPr>
          <w:trHeight w:val="459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39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6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353"/>
      </w:tblGrid>
      <w:tr>
        <w:trPr>
          <w:tblHeader w:val="true"/>
          <w:trHeight w:val="32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Съезд/заезд 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</w:rPr>
              <w:t>с площадк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стница </w:t>
            </w:r>
          </w:p>
          <w:p>
            <w:pPr>
              <w:pStyle w:val="Normal"/>
              <w:rPr/>
            </w:pPr>
            <w:r>
              <w:rPr>
                <w:bCs/>
              </w:rPr>
              <w:t>к площадке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9:00Z</dcterms:created>
  <dc:creator>stolyarova</dc:creator>
  <dc:description/>
  <cp:keywords/>
  <dc:language>en-US</dc:language>
  <cp:lastModifiedBy>User</cp:lastModifiedBy>
  <cp:lastPrinted>2012-01-20T16:05:00Z</cp:lastPrinted>
  <dcterms:modified xsi:type="dcterms:W3CDTF">2013-06-24T07:28:00Z</dcterms:modified>
  <cp:revision>13</cp:revision>
  <dc:subject/>
  <dc:title>Приложение №1</dc:title>
</cp:coreProperties>
</file>