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_1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риказу департамента социальной</w:t>
        <w:tab/>
        <w:tab/>
        <w:tab/>
        <w:tab/>
        <w:tab/>
        <w:tab/>
        <w:t xml:space="preserve">       защиты  населения Краснодарского кра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07.05.2010____№__261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риказу департамента социальной</w:t>
        <w:tab/>
        <w:tab/>
        <w:tab/>
        <w:tab/>
        <w:tab/>
        <w:tab/>
        <w:t xml:space="preserve">       защиты  населения Краснодарского кра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31.12.2009 г.  № 902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(в редакции приказа департамен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оциальной  защиты  на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07.05.2010___№__261___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ЗАД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начального профессионального образования Краснодарского края «Армавирское профессиональное училище-интернат для инвалидов» на ока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услуги «Социальная реабилитация и(или) образование инвалидов и других категорий граждан, оказавшихся в трудной жизненной ситуации, в государственных учреждения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 Заказчик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партамент социальной защиты населения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Исполн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учреждение начального профессионального образования Краснодарского края «Армавирское профессиональное училище-интернат для инвалидов» (далее - государственное учрежд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действия государственного зад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1 января 2010 года по 31 декабря 201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Цели предоставления государственной услуги и формирования государственного зад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стоящая государственная услуга предоставляется в целях реализации полномочий по проведению государственной политики в области социальной защиты населения в Краснодарском крае в соответствии с Федеральным Законом от 24.11.1995 г. № 181-ФЗ «О социальной защите инвалидов в Российской   Федерации»,   Законом   Краснодарского  края  от   03.10.2008 г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66-КЗ «О начальном профессиональном и среднем профессиональном образовании в Краснодарском крае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стоящее государственное задание сформировано в соответствии с Бюджетным кодексом Российской Федерации, постановлением главы администрации (губернатора) Краснодарского края от 15.06.2009 г. № 480 «О порядке формирования и финансового обеспечения выполнения государственных заданий на оказание государственных услуг физическим и (или)  юридическим лицам в Краснодарском крае», приказом департамента социальной защиты населения Краснодарского края от 31.12.2009г.                   № 898 «Об утверждении Перечня государственных услуг, оказываемых физическим и (или) юридическим лицам по отрасли «Социальная политика» в целях планирования бюджетных ассигнований на оказание государственных услуг физическим и (или) юридическим лицам, обеспечения эффективности использования бюджетных средств, повышения качества услуг, предоставляемых насе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Выписка из реестра расходных обязательств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ыписка из реестра расходных обязательств департамента социальной защиты населения Краснодарского края на 2010 - 2012 годы по расходным обязательствам, исполнение которых необходимо для выполнения настоящего государственного задания прилагается (прилож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тегории  физических и (или) юридических лиц, являющихся потребителями государстве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240"/>
        <w:gridCol w:w="3330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категорий  </w:t>
              <w:br/>
              <w:t xml:space="preserve">потребителей     </w:t>
              <w:br/>
              <w:t xml:space="preserve">государственной   </w:t>
              <w:br/>
              <w:t>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предоставления </w:t>
              <w:br/>
              <w:t xml:space="preserve">государственной услуги </w:t>
              <w:br/>
              <w:t xml:space="preserve">(бесплатная, частично </w:t>
              <w:br/>
              <w:t>платная, платная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 </w:t>
              <w:br/>
              <w:t xml:space="preserve">которым исполнитель может </w:t>
              <w:br/>
              <w:t xml:space="preserve">оказать государственную  </w:t>
              <w:br/>
              <w:t xml:space="preserve">услугу (чел.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в возрасте от 15 до 40 лет, дети-сироты и дети, оставшиеся без попечения родителей,  дети из многодетных и малообеспеченных сем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 Предельные цены (тарифы) на оплату государственной услуги физическими и (или) юридическими лиц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Государственная услуга оказывается на бесплат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казатели, характеризующие объем и качество оказываемой физическим и (или) юридическим лицам государствен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1. Объем средств, предусмотренных государственному учреждению на предоставление государственной услуги и содержание имущества учреждения, рассчитывается в соответствии с Порядком определения расчетно-нормативных затрат на оказание департаментом социальной защиты населения Краснодарского края и находящимися в его ведении государственными бюджетными учреждениями Краснодарского края государственных услуг (выполнение работ), а также расчетно-нормативных затрат на содержание имущества государственных бюджетных учреждений Краснодарского края, подведомственных департаменту, утвержденным приказом департамента социальной  защиты  населения  Краснодарского  края  от  30.12.2009 г. № 88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1318"/>
        <w:gridCol w:w="1198"/>
        <w:gridCol w:w="1199"/>
        <w:gridCol w:w="1170"/>
        <w:gridCol w:w="1170"/>
      </w:tblGrid>
      <w:tr>
        <w:trPr>
          <w:trHeight w:val="60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 </w:t>
              <w:br/>
              <w:t>физических и (или)</w:t>
              <w:br/>
              <w:t xml:space="preserve">юридических лиц, </w:t>
              <w:br/>
              <w:t xml:space="preserve">являющихся    </w:t>
              <w:br/>
              <w:t xml:space="preserve">потребителями   </w:t>
              <w:br/>
              <w:t>услуги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и, в </w:t>
              <w:br/>
              <w:t xml:space="preserve">натуральном и стоимостном   </w:t>
              <w:br/>
              <w:t xml:space="preserve">выражениях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0 год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   </w:t>
              <w:br/>
              <w:t xml:space="preserve">государственной услуги на плановый </w:t>
              <w:br/>
              <w:t>период (в натуральных и стоимостных показателях)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в возрасте от 15 до 40 лет, дети-сироты и дети, оставшиеся без попечения родителей,  дети из многодетных и малообеспеченн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34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3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30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Показатели оценки качества государственной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415"/>
        <w:gridCol w:w="2327"/>
      </w:tblGrid>
      <w:tr>
        <w:trPr>
          <w:trHeight w:val="720" w:hRule="atLeast"/>
          <w:cantSplit w:val="true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ланируемое   </w:t>
              <w:br/>
              <w:t xml:space="preserve">значение     </w:t>
              <w:br/>
              <w:t xml:space="preserve">показателей   </w:t>
              <w:br/>
              <w:t xml:space="preserve">(индикаторов)  </w:t>
              <w:br/>
              <w:t xml:space="preserve">результативности </w:t>
              <w:br/>
              <w:t xml:space="preserve">и эффективности </w:t>
              <w:br/>
              <w:t xml:space="preserve">на очередной   </w:t>
              <w:br/>
              <w:t xml:space="preserve">финансовый год  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ланируемое значение показателей  </w:t>
              <w:br/>
              <w:t xml:space="preserve">(индикаторов) результативности и  </w:t>
              <w:br/>
              <w:t xml:space="preserve">эффективности предоставления    </w:t>
              <w:br/>
              <w:t xml:space="preserve">государственной услуги на плановый </w:t>
              <w:br/>
              <w:t xml:space="preserve">период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 xml:space="preserve">планового периода 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третий год    </w:t>
              <w:br/>
              <w:t>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Удельный вес выпускников, получивших дипломы «с отличием» (из общего числа выпускников по итогам учебного периода), (%)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дельный вес учащихся, обучаю-щихся на 4 и 5 (из общего числа учащихся), (%)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дельный вес иного-родних учащихся, обеспеченных общежитием, от числа нуждающихся (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% числа обеспеченных к числу нуждающихся)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оответствие профес-сионального уровня специалиста учреж-дения  занимаемой должности  (у 100% персонала имеются соответствующее образование)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оказания государственной услуги  физическим и (или) юридическим лицам.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20"/>
      </w:tblGrid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акт, утвердивший стандарт качества            </w:t>
              <w:br/>
              <w:t>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слевые стандарты по профессиям: ОСТ 9 ПО 02.32.23 -2001, ОСТ 9 ПО 02.32.22-2002, ОСТ 9 ПО 02.191-95, ОСТ 9 ПО 02.32.15-2002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Приказ Минобрнауки РФ от 14.12.07 г. № 339 «Об утверждении перечня профессий начального профессионального образования»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твердивший административный регламент   </w:t>
              <w:br/>
              <w:t>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каз департамента социальной защиты населения Краснодарского края от 26.12.2007 г. № 720 «Об административных регламентах предоставления государственных услуг и исполнения государственных функций».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дуры оказания 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ем документов и отбор учащихся для обу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ение профессии по программам начального профессионального образ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жилой площади для проживания на время обу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оставление видов социальных услуг: социально-бытовых, социально-медицинских, социально-психологических, социально-педагогических, социально-экономических и социально-правовых. 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нформирования потенциальных потребителей об   </w:t>
              <w:br/>
              <w:t>оказании 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готовление  информационных буклет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овещение о предоставляемых услугах путем размещения информации в средствах массовой информации, на Интернет-сайте департамента социальной защиты населения Краснодарского края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иостановления или отказа в оказании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14.07.2008 г.  № 521 «Об утверждении типового положения об образовательном учреждении начального профессионального образования» (пункт 45). 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требования к квалификации и опыту работников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должно располагать необходимым числом специалистов в соответствии со штатным расписанием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материально-техническому обеспечению      </w:t>
              <w:br/>
              <w:t>оказания 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должно быть оснащено специальным оборудованием и прочими основными средствами, отвечающими требованиям стандартов, технических условий, других нормативных документов и обеспечивающими безопасность, надежность и надлежащее качество предоставляемых соответствующих услуг. Оборудование и прочие основные средства используются по назначению в соответствии с технической документацией, содержатся в исправном состоянии, подлежат систематической проверке.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</w:t>
        <w:tab/>
        <w:t xml:space="preserve">Руководителю государственного учреждения осуществлять контроль за исполнением государственного задания на постоянной основе. Организовать первичный учет показателей выполнения государственного зад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рядок контроля за исполнением государственного зад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463"/>
        <w:gridCol w:w="4762"/>
      </w:tblGrid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акт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контрольных мероприят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3.03.2008 г. № 170</w:t>
              <w:br/>
              <w:t>(ред. от 31.10.2008 г.) "Об утверждении  Положения, структуры и штатного расписания департамента социальной защиты населения Краснодарского края",  приказы департамент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орган государственной власти Краснодарско-го края, осуществляю-щий контроль за исполнением государ-ственного задан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3.03.2008 г. № 170</w:t>
              <w:br/>
              <w:t xml:space="preserve">(ред. от 31.10.2008 г.) "Об утверждении  Положения, структуры и штатного расписания департамента социальной защиты населения Краснодарского края".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контро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тчетных показателей, анализ обращений, жалоб, отзывов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>Постановление главы администрации Краснодарского края от 13.03.2008 г. № 170</w:t>
              <w:br/>
              <w:t>(ред. от 31.10.2008 г.) "Об утверждении  Положения, структуры и штатного расписания департамента социальной защиты населения Краснодарского края",</w:t>
            </w:r>
            <w:r>
              <w:rPr/>
              <w:t xml:space="preserve">  приказ департамента социальной защиты населения   Краснодарского   края     от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.09.2007 г. № 479 "О порядке работы с письменными обращениями граждан и организации личного приема в  департаменте социальной защиты населения Краснодарского края ".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осуществления контро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, анализ, справки проверок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3.03.2008 г. № 170</w:t>
              <w:br/>
              <w:t xml:space="preserve">(ред. от 31.10.2008 г.) "Об утверждении  Положения, структуры и штатного расписания департамента социальной защиты населения Краснодарского края".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порядок досрочного прекраще-ния выполнения госу-дарственного зад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или ликвидация учрежден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лучае реорганизации - приказ   департамента социальной защиты населения Краснодарского края, при ликвидации -   распоряжение  главы администрации (губернатора) Краснодарского края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остовернос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своевременнос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ачество сост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орган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билитации инвалидов                                                                    И.А.Шульг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учет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четности и отраслевого финансирования                                      А.В.Гунько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35:00Z</dcterms:created>
  <dc:creator>gunko</dc:creator>
  <dc:description/>
  <cp:keywords/>
  <dc:language>en-US</dc:language>
  <cp:lastModifiedBy>306</cp:lastModifiedBy>
  <cp:lastPrinted>2010-05-10T14:55:00Z</cp:lastPrinted>
  <dcterms:modified xsi:type="dcterms:W3CDTF">2010-06-22T12:08:00Z</dcterms:modified>
  <cp:revision>116</cp:revision>
  <dc:subject/>
  <dc:title>                                                                                      ПРИЛОЖЕНИЕ №1</dc:title>
</cp:coreProperties>
</file>