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_3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 приказу департамента социальной защиты населения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 _07.05.2010__ №__261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_3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 приказу департамента социальной защиты населения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31.12.2009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902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риказа департамента социальной защиты населения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 _07.05.2010__ №__261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му учреждению социального обслуживания Краснодарского края «Медведовский психоневрологический интернат», подразделение «Курсовая база», на оказ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услуги «</w:t>
      </w:r>
      <w:r>
        <w:rPr>
          <w:color w:val="000000"/>
          <w:sz w:val="28"/>
          <w:szCs w:val="28"/>
        </w:rPr>
        <w:t xml:space="preserve">Социальная реабилитация и (или) образование инвалидов и других граждан, </w:t>
      </w:r>
      <w:r>
        <w:rPr>
          <w:sz w:val="28"/>
          <w:szCs w:val="28"/>
        </w:rPr>
        <w:t>оказавшихся в трудной жизненной ситуации в государственных учреждениях Краснодарского края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. Заказчи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 социальной защиты населения Краснодарского края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Исполн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 учреждение социального обслу-живания Краснодарского края «Медведовский психоневрологический интернат», подразделение «Курсовая база» (далее - государственное учрежден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 действия государственного зад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1 января 2010 года по 31 декабря 2012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Цели предоставления государственной услуги и формирования государственного задания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ая государственная услуга предоставляется в целях реализации полномочий по проведению государственной политики в области социальной защиты населения в Краснодарском крае в соответствии с постановлением главы администрации Краснодарского края от 15 февраля 2008 года № 93 «Об утверждении государственного стандарта объемов социального обслуживания пожилых граждан и инвалидов в государственных стационарных учреждениях социального обслуживания Краснодарского края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стоящее государственное задание сформировано в соответствии с Бюджетным кодексом Российской Федерации, постановлением главы администрации (губернатора) Краснодарского края от 15 июня 2009 года № 480 «О порядке формирования и финансового обеспечения выполнения государственных заданий на оказание государственных услуг физическим и (или)  юридическим лицам в Краснодарском крае», приказом департамента социальной защиты населения Краснодарского края от 31 декабря 2009 года  № 898 «Об утверждении Перечня государственных услуг, оказываемых физическим и (или) юридическим лицам по отрасли «Социальная политика» в целях планирования бюджетных ассигнований на оказание государственных услуг физическим и (или) юридическим лицам, обеспечения эффективности использования бюджетных средств, повышения качества услуг, предоставляемых насе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Выписка из реестра расходных обязательств.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ыписка из реестра расходных обязательств департамента социальной защиты населения Краснодарского края на 2010 - 2012 годы по расходным обязательствам, исполнение которых необходимо для выполнения настоящего государственного задания, прилагается (прилож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тегории  физических и (или) юридических лиц, являющихся потребителями государствен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240"/>
        <w:gridCol w:w="3330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категорий  </w:t>
              <w:br/>
              <w:t xml:space="preserve">потребителей     </w:t>
              <w:br/>
              <w:t xml:space="preserve">государственной   </w:t>
              <w:br/>
              <w:t>услуг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предоставления </w:t>
              <w:br/>
              <w:t xml:space="preserve">государственной услуги </w:t>
              <w:br/>
              <w:t xml:space="preserve">(бесплатная, частично </w:t>
              <w:br/>
              <w:t>платная, платная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требителей,  </w:t>
              <w:br/>
              <w:t xml:space="preserve">которым исполнитель может </w:t>
              <w:br/>
              <w:t xml:space="preserve">оказать государственную  </w:t>
              <w:br/>
              <w:t xml:space="preserve">услугу (чел.)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 в возрасте от 18 лет, нуждающиеся  в социальной адаптации и обучении пользованию техническими средствами реабилитац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 Предельные цены (тарифы) на оплату государственной услуги физическими и (или) юридическими лиц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ая услуга оказывается на бесплатной осно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казатели, характеризующие объем и качество оказываемой физическим и (или) юридическим лицам государствен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1 Объем средств, предусмотренных государственному учреждению на предоставление государственной услуги и содержание имущества учреждения рассчитывается в соответствии с Порядком определения расчетно-нормативных затрат на оказание департаментом социальной защиты населения Краснодарского края и находящимися в его ведении государственными бюджетными учреждениями Краснодарского края государственных услуг (выполнение работ), а также расчетно – нормативных затрат на содержание имущества государственных бюджетных учреждений Краснодарского края, подведомственных департаменту, утвержденным приказом департамента защиты населения Краснодарского края от 30 декабря 2009 года № 88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231"/>
        <w:gridCol w:w="1232"/>
        <w:gridCol w:w="1198"/>
        <w:gridCol w:w="1199"/>
        <w:gridCol w:w="1170"/>
        <w:gridCol w:w="1170"/>
      </w:tblGrid>
      <w:tr>
        <w:trPr>
          <w:trHeight w:val="60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 </w:t>
              <w:br/>
              <w:t>физических и (или)</w:t>
              <w:br/>
              <w:t xml:space="preserve">юридических лиц, </w:t>
              <w:br/>
              <w:t xml:space="preserve">являющихся    </w:t>
              <w:br/>
              <w:t xml:space="preserve">потребителями   </w:t>
              <w:br/>
              <w:t>услуги</w:t>
            </w:r>
          </w:p>
        </w:tc>
        <w:tc>
          <w:tcPr>
            <w:tcW w:w="2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и, в </w:t>
              <w:br/>
              <w:t xml:space="preserve">натуральном и  </w:t>
              <w:br/>
              <w:t xml:space="preserve">стоимостном   </w:t>
              <w:br/>
              <w:t xml:space="preserve">выражениях на  </w:t>
              <w:br/>
              <w:t>2010 год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едоставления        </w:t>
              <w:br/>
              <w:t xml:space="preserve">государственной услуги на плановый </w:t>
              <w:br/>
              <w:t xml:space="preserve">период (в натуральных и стоимостных </w:t>
              <w:br/>
              <w:t>показателях)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50" w:first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</w:t>
              <w:br/>
              <w:t xml:space="preserve">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 в возрасте от 18 лет, нуждающиеся  в социальной адаптации и обучении пользованию техническими средствами реабилит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8,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 Показатели оценки качества государственной услуг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340"/>
        <w:gridCol w:w="2340"/>
        <w:gridCol w:w="2177"/>
      </w:tblGrid>
      <w:tr>
        <w:trPr>
          <w:trHeight w:val="720" w:hRule="atLeast"/>
          <w:cantSplit w:val="true"/>
        </w:trPr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оказателя    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  </w:t>
              <w:br/>
              <w:t xml:space="preserve">значение     </w:t>
              <w:br/>
              <w:t xml:space="preserve">показателей   </w:t>
              <w:br/>
              <w:t xml:space="preserve">(индикаторов)  </w:t>
              <w:br/>
              <w:t xml:space="preserve">результативности </w:t>
              <w:br/>
              <w:t xml:space="preserve">и эффективности </w:t>
              <w:br/>
              <w:t xml:space="preserve">на очередной   </w:t>
              <w:br/>
              <w:t xml:space="preserve">финансовый год  </w:t>
            </w:r>
          </w:p>
        </w:tc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показателей  </w:t>
              <w:br/>
              <w:t xml:space="preserve">(индикаторов) результативности и  </w:t>
              <w:br/>
              <w:t xml:space="preserve">эффективности предоставления    </w:t>
              <w:br/>
              <w:t xml:space="preserve">государственной услуги на плановый </w:t>
              <w:br/>
              <w:t xml:space="preserve">период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 xml:space="preserve">планового периода 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год    </w:t>
              <w:br/>
              <w:t>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Удельный вес инвалидов, сдавших в установлен-ном порядке экзамен по окончанию курса обуче-ния пользованию тех-ническими средствами реабилитации и (ил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ждению легкового автомобиля с ручным управлением с выдачей справки установлен-ного образца о прохождении обучения.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%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%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%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офес-сионального уровня специалиста учреж-дения  занимаемой должности  (у 100% персонала имеются соответствующее образование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оказания государственной услуги  физическим и (или) юридическим лица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20"/>
      </w:tblGrid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й акт, утвердивший стандарт качества            </w:t>
              <w:br/>
              <w:t>государственной услуг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от 24 ноября 2003 года «Социальное обслуживание населения. Качество социальных услуг» ГОСТ Р 52142 – 2003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от 30 декабря 2005 года «Социальное обслуживание населения. Система качества учреждений социального обслуживания» ГОСТ Р 52497 – 2005.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утвердивший административный регламент   </w:t>
              <w:br/>
              <w:t>государственной услуг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департамента социальной защиты населения Краснодарского края от 26 декабря 2007 года № 720 «Об административных регламентах предоставления государственных услуг и исполнения государственных функций».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дуры оказания государственной услуг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ем документов на реабили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мероприятий по обучению инвалидов пользованию техническими средствами реабилитации, в том числе устройствами и приспособлениями для ручно-го управления легковым автомобилем и (или) обучение вождению легкового автомобиля с ручным управление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дача справки установленного образца о прохождении обучения. 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нформирования потенциальных потребителей об   </w:t>
              <w:br/>
              <w:t>оказании государственной услуг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готовление информационных буклето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овещение о предоставляемых услугах путем размещения информации в средствах массовой информации, на Интернет-сайте департамента социальной защиты населения Краснодарского края.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иостановления или отказа в оказании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инвалида  медицинских противопоказаний к социальному обслуживанию (тяжелые психические расстройства, хронический алкоголизм, венерические, карантинные инфекционные заболевания, бактерио- и вирусоносительство, активные формы туберкулеза, иные тяжелые заболевания, требующие лечения в специализированных учреждениях здравоохранения).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ключения водительской комиссии по допуску к управлению автотранспортом о годности к вождению автотранспортного средства с ручным управление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 утрата способности к самообслуживанию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нарушение правил внутреннего распорядка.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требования к квалификации и опыту работников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от 27 декабря 2007 года «Требования к персоналу учреждений социального обслуживания» ГОСТ Р 52883 – 2007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должно располагать необходимым числом специалистов в соответствии со штатным расписанием. 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материально-техническому обеспечению      </w:t>
              <w:br/>
              <w:t>оказания государственной услуг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должно быть оснащено специальным оборудованием и прочими основными средствами, отвечающими требованиям стандартов, технических условий, других нормативных документов и обеспечивающими безопасность, надежность и надлежащее качество предоставляемых соответствующих услуг. Оборудование и прочие основные средства используются по назначению в соответствии с технической документацией, содержатся в исправном состоянии, подлежат систематической проверке.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 xml:space="preserve">Руководителю государственного учреждения осуществлять контроль за исполнением государственного задания на постоянной основе. Организовать первичный учет показателей выполнения государственного задания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рядок контроля за исполнением государственного зад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340"/>
        <w:gridCol w:w="5065"/>
      </w:tblGrid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акт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контрольных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ление главы администрации Краснодарского края от 13 марта 2008 года        № 170 (ред. от 31 октября 2008 года) "Об утверждении Положения, структуры и штатного расписания департамента социальной защиты населения Краснодарского края", приказы департа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й орган государственной власти Краснодарского края, осущестляющий контроль за исполнением государ-ственного зад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-льной защиты населе-ния Краснодарского кра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главы администрации Краснодарского края от 13 марта 2008 года № 170 (ред. от </w:t>
            </w:r>
            <w:r>
              <w:rPr/>
              <w:t>31 октября 2008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"Об утверждении  Положения, структуры и штатного расписания департамента социальной защиты населения Краснодарского края" 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тчетных показателей, анализ обращений, жалоб, отзывов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</w:rPr>
              <w:t xml:space="preserve">Постановление главы администрации Краснодарского края от </w:t>
            </w:r>
            <w:r>
              <w:rPr/>
              <w:t xml:space="preserve">13 марта 2008 года № 170 (ред. от 31 октября 2008 года) </w:t>
            </w:r>
            <w:r>
              <w:rPr>
                <w:rFonts w:eastAsia="Arial" w:cs="Arial"/>
              </w:rPr>
              <w:t>"Об утверждении  Положения, структуры и штатного расписания департамента социальной защиты населения Краснодарского края"</w: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/>
              <w:t>Приказ департамента социальной защиты населения Краснодарского края от 10 сентября 2007 года № 479 "О порядке работы с письменными обращениями граждан и организации личного приема в  департаменте социальной защиты населения Краснодарского края ".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осуществления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, анализ, справки проверок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главы администрации Краснодарского края от </w:t>
            </w:r>
            <w:r>
              <w:rPr/>
              <w:t>13 марта 2008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170 (ред. от 31.10.2008) "Об утверждении  Положения, структуры и штатного расписания департамента социальной защиты населения Краснодарского края".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 порядок досрочного прекращения выполнения государственного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или ликвидация учреждени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лучае реорганизации - приказ   департамента социальной защиты населения Краснодарского края.</w:t>
            </w:r>
          </w:p>
          <w:p>
            <w:pPr>
              <w:pStyle w:val="Normal"/>
              <w:snapToGrid w:val="false"/>
              <w:rPr/>
            </w:pPr>
            <w:r>
              <w:rPr/>
              <w:t>При  ликвидации  - распоряжение  главы администрации (губернатора) Краснодарского края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Требования к отчетности об исполнении государственного зад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воевременнос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ачество соста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билитации инвалидов                                                                       И.А.Шульга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Заместитель начальника отдела учета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тчетности и отраслевого финансирования                                          А.В.Гунько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53:00Z</dcterms:created>
  <dc:creator>gunko</dc:creator>
  <dc:description/>
  <cp:keywords/>
  <dc:language>en-US</dc:language>
  <cp:lastModifiedBy>306</cp:lastModifiedBy>
  <cp:lastPrinted>2010-02-18T17:39:00Z</cp:lastPrinted>
  <dcterms:modified xsi:type="dcterms:W3CDTF">2010-06-22T12:07:00Z</dcterms:modified>
  <cp:revision>17</cp:revision>
  <dc:subject/>
  <dc:title>                                                                                      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80775909</vt:r8>
  </property>
</Properties>
</file>