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_4__</w:t>
      </w:r>
    </w:p>
    <w:p>
      <w:pPr>
        <w:pStyle w:val="Normal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риказу департамента социально</w:t>
      </w:r>
    </w:p>
    <w:p>
      <w:pPr>
        <w:pStyle w:val="Normal"/>
        <w:autoSpaceDE w:val="false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защиты населения Краснодарского края </w:t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_07.05.2010_ №__261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autoSpaceDE w:val="false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 приказу департамента социальной   </w:t>
      </w:r>
    </w:p>
    <w:p>
      <w:pPr>
        <w:pStyle w:val="Normal"/>
        <w:autoSpaceDE w:val="false"/>
        <w:ind w:left="424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щиты населения Краснодарского края </w:t>
      </w:r>
    </w:p>
    <w:p>
      <w:pPr>
        <w:pStyle w:val="Normal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31.12.2009 г.  № 902</w:t>
      </w:r>
    </w:p>
    <w:p>
      <w:pPr>
        <w:pStyle w:val="Normal"/>
        <w:autoSpaceDE w:val="false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в редакции приказа департамента </w:t>
      </w:r>
    </w:p>
    <w:p>
      <w:pPr>
        <w:pStyle w:val="Normal"/>
        <w:autoSpaceDE w:val="false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циальной защиты населения</w:t>
      </w:r>
    </w:p>
    <w:p>
      <w:pPr>
        <w:pStyle w:val="Normal"/>
        <w:autoSpaceDE w:val="false"/>
        <w:ind w:left="4248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07.05.2010___ №__261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ЗАД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му учреждению социального обслужив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«Белореченский комплексный центр реабилит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2" w:name="OLE_LINK2"/>
      <w:bookmarkStart w:id="3" w:name="OLE_LINK1"/>
      <w:r>
        <w:rPr>
          <w:sz w:val="28"/>
          <w:szCs w:val="28"/>
        </w:rPr>
        <w:t>инвалидов»</w:t>
      </w:r>
      <w:bookmarkEnd w:id="2"/>
      <w:bookmarkEnd w:id="3"/>
      <w:r>
        <w:rPr>
          <w:sz w:val="28"/>
          <w:szCs w:val="28"/>
        </w:rPr>
        <w:t xml:space="preserve"> на оказ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й услуги «Социальная реабилитация и (или) образование инвалидов и других категорий граждан, оказавшихся в трудной жизненной ситуации, в государственных учреждения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Заказчик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епартамент социальной защиты населения Краснодарского кр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Исполн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е учреждение социального обслуживания Краснодарского края «Белореченский комплексный центр реабилитации инвалидов» (далее - государственное учреждени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 действия государственного зад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1 января 2010 года по 31 декабря 2012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Цели предоставления государственной услуги и формирования государственного зад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ая государственная услуга предоставляется в целях реализации полномочий по проведению государственной политики в области социальной защиты населения в Краснодарском крае в соответствии с постановлением главы администрации Краснодарского края от 18 февраля 2005 года № 101 «О краевом перечне гарантированных государственных социальных услуг, предоставляемых гражданам пожилого возраста и инвалидам государственными учреждениями социального обслуживания Краснодарского края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стоящее государственное задание сформировано в соответствии с Бюджетным кодексом Российской Федерации, постановлением главы администрации (губернатора) Краснодарского края от 15 июня 2009 года № 480 «О порядке формирования и финансового обеспечения выполнения государственных заданий на оказание государственных услуг физическим и (или)  юридическим лицам в Краснодарском крае», приказом департамента социальной защиты населения Краснодарского края от 31 декабря 2009 года № 898 «Об утверждении Перечня государственных услуг, оказываемых физическим и (или) юридическим лицам по отрасли «Социальная политика» в целях планирования бюджетных ассигнований на оказание государственных услуг физическим и (или) юридическим лицам, обеспечения эффективности использования бюджетных средств, повышения качества услуг, предоставляемых насе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Выписка из реестра расходных обязательств.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ыписка из реестра расходных обязательств департамента социальной защиты населения Краснодарского края на 2010 - 2012 годы по расходным обязательствам, исполнение которых необходимо для выполнения настоящего государственного задания, прилагается (прилож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тегории  физических и (или) юридических лиц, являющихся потребителями государствен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240"/>
        <w:gridCol w:w="3330"/>
      </w:tblGrid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категорий  </w:t>
              <w:br/>
              <w:t xml:space="preserve">потребителей     </w:t>
              <w:br/>
              <w:t xml:space="preserve">государственной   </w:t>
              <w:br/>
              <w:t>услуг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предоставления </w:t>
              <w:br/>
              <w:t xml:space="preserve">государственной услуги </w:t>
              <w:br/>
              <w:t xml:space="preserve">(бесплатная, частично </w:t>
              <w:br/>
              <w:t>платная, платная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требителей,  </w:t>
              <w:br/>
              <w:t xml:space="preserve">которым исполнитель может </w:t>
              <w:br/>
              <w:t xml:space="preserve">оказать государственную  </w:t>
              <w:br/>
              <w:t xml:space="preserve">услугу (чел.)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 в возрасте от 18 лет, нуждающиеся  в социальной адаптации и реабилитац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 Предельные цены (тарифы) на оплату государственной услуги физическими и (или) юридическими лиц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Государственная услуга оказывается на бесплатной осно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казатели, характеризующие объем и качество оказываемой физическим и (или) юридическим лицам государствен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1. Объем средств, предусмотренных государственному учреждению на предоставление государственной услуги и содержание имущества учреждения рассчитывается в соответствии с Порядком определения расчетно-нормативных затрат на оказание департаментом социальной защиты населения Краснодарского края и находящимися в его ведении государственными бюджетными учреждениями Краснодарского края государственных услуг (выполнение работ), а также расчетно-нормативных затрат на содержание имущества государственных бюджетных учреждений Краснодарского края, подведомственных департаменту, утвержденным приказом департамента защиты населения Краснодарского края от 30 декабря 2009 года № 88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231"/>
        <w:gridCol w:w="1232"/>
        <w:gridCol w:w="1198"/>
        <w:gridCol w:w="1199"/>
        <w:gridCol w:w="1080"/>
        <w:gridCol w:w="1080"/>
      </w:tblGrid>
      <w:tr>
        <w:trPr>
          <w:trHeight w:val="60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 </w:t>
              <w:br/>
              <w:t>физических и (или)</w:t>
              <w:br/>
              <w:t xml:space="preserve">юридических лиц, </w:t>
              <w:br/>
              <w:t xml:space="preserve">являющихс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ям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2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и, в </w:t>
              <w:br/>
              <w:t>натуральном и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ном </w:t>
              <w:br/>
              <w:t xml:space="preserve">выражениях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0 год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едоставления        </w:t>
              <w:br/>
              <w:t xml:space="preserve">государственной услуги на плановый </w:t>
              <w:br/>
              <w:t xml:space="preserve">период (в натуральных и стоимостных </w:t>
            </w:r>
          </w:p>
          <w:p>
            <w:pPr>
              <w:pStyle w:val="ConsPlusNormal"/>
              <w:widowControl/>
              <w:ind w:left="-160" w:firstLine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х)</w:t>
            </w:r>
          </w:p>
        </w:tc>
      </w:tr>
      <w:tr>
        <w:trPr>
          <w:trHeight w:val="30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50" w:first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</w:t>
              <w:br/>
              <w:t xml:space="preserve">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 в возрасте от 18 лет, нуждающиеся  в социальной адаптации и реабилит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87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7,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2 Показатели оценки качества государственной услуг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30"/>
        <w:gridCol w:w="2415"/>
        <w:gridCol w:w="2130"/>
      </w:tblGrid>
      <w:tr>
        <w:trPr>
          <w:trHeight w:val="720" w:hRule="atLeast"/>
          <w:cantSplit w:val="true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оказателя   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  </w:t>
              <w:br/>
              <w:t xml:space="preserve">значение     </w:t>
              <w:br/>
              <w:t xml:space="preserve">показателей   </w:t>
              <w:br/>
              <w:t xml:space="preserve">(индикаторов)  </w:t>
              <w:br/>
              <w:t xml:space="preserve">результативности </w:t>
              <w:br/>
              <w:t xml:space="preserve">и эффективности </w:t>
              <w:br/>
              <w:t xml:space="preserve">на очередной   </w:t>
              <w:br/>
              <w:t xml:space="preserve">финансовый год  </w:t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показателей  </w:t>
              <w:br/>
              <w:t xml:space="preserve">(индикаторов) результативности и  </w:t>
              <w:br/>
              <w:t xml:space="preserve">эффективности предоставления    </w:t>
              <w:br/>
              <w:t xml:space="preserve">государственной услуги на плановый </w:t>
              <w:br/>
              <w:t xml:space="preserve">период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 </w:t>
              <w:br/>
              <w:t xml:space="preserve">планового период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год    </w:t>
              <w:br/>
              <w:t>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инвалидов, достигших частичной и полной способности к самообслуживанию и бытовой деятельности по результатам курса реабилитации (из общего числа инвалидов-реабилитантов), (%)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рофес-сионального уровня специалиста учреж-дения  занимаемой должности  (у 100% персонала имеется соответствующее образование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оказания государственной услуги  физическим и (или) юридическим лица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940"/>
      </w:tblGrid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й акт, утвердивший стандарт качества            </w:t>
              <w:br/>
              <w:t>государственной услуг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от 24 ноября 2003 года «Социальное обслуживание населения. Качество   социальных  услуг»   ГОСТ Р   52142 – 2003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от 30 декабря 2005 года «Социальное обслуживание населения. Система качества учреждений социального обслуживания» ГОСТ Р 52497 – 2005.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утвердивший административный регламент   </w:t>
              <w:br/>
              <w:t>государственной услуг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департамента социальной защиты населения Краснодарского края от 26 декабря 2007 года № 720 «Об административных регламентах предоставления государственных услуг и исполнения государственных функций»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дуры оказания государственной услуг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ем документов и отбор на реабили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ение инвалидам социально-бытовых, социально-медицинских, социально-психологических, социально-педагогических, социально-экономических и социально-правовых, консультативных и иных услуг временного характера в соответствии с рекомендациями индивидуальных программ реабилитации.</w:t>
            </w: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нформирования потенциальных потребителей об   </w:t>
              <w:br/>
              <w:t>оказании государственной услуг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телефонной связи, электронного информирования, размещения на Интернет-ресурсах, в средствах массовой информации, издания информационных материалов (брошюр, буклетов и т.д.).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иостановления или отказа в оказании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инвалида  медицинских противопоказаний к социальному обслуживанию (тяжелые психические расстройства, хронический алкоголизм, венерические, карантинные инфекционные заболевания, бактерио- и вирусоносительство, активные формы туберкулеза, иные тяжелые заболевания, требующие лечения в специализированных учреждениях здравоохранения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казаний для проведения реабилитационных мероприятий в учрежден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утрата способности к самообслужива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нарушение правил внутреннего распорядка.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е требования к квалификации и опыту          </w:t>
              <w:br/>
              <w:t>работник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от 27 декабря 2007 года «Социальное обслуживание населения. Требования к персоналу учреждений социального обслуживания» ГОСТ Р 52883 – 2007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должно располагать необходимым числом специалистов в соответствии со штатным расписанием. Каждый специалист должен иметь соответствующее образование, квалификацию, профессиональную подготовку, обладать знаниями и опытом, необходимым для выполнения возложенных на него обязанностей.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материально-техническому обеспечению      </w:t>
              <w:br/>
              <w:t>оказания государственной услуг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от 27 декабря 2007 года «Социальное обслуживание населения. Специальное техническое оснащение учреждений социального обслуживания» ГОСТ Р 52882 – 2007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должно быть оснащено специальным оборудованием и прочими основными средствами, отвечающими требованиям стандартов, технических условий, других нормативных документов и обеспечивающими безопасность, надежность и надлежащее качество предоставляемых соответствующих услуг. Оборудование и прочие основные средства используются по назначению в соответствии с технической документацией, содержится в исправном состоянии, подлежит систематической проверке.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 </w:t>
        <w:tab/>
        <w:t xml:space="preserve">Руководителю государственного учреждения осуществлять контроль за исполнением государственного задания на постоянной основе. Организовать первичный учет показателей выполнения государственного задания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орядок контроля за исполнением государственного зад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463"/>
        <w:gridCol w:w="4557"/>
      </w:tblGrid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акт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контрольных мероприят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Краснодарского  края   от  13.03.2008 г. № 170 (ред. от 31.10.2008г.) "Об утверждении  Положения, структуры и штатного расписания департамента социальной защиты населения Краснодарского края",  приказы департамент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й орган государственной власти Краснодар-ского края, осущест-вляющие контроль за исполнением государ-ственного задани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-льной защиты населе-ния Краснодарского кр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Краснодарского края от 13.03.2008 № 170</w:t>
              <w:br/>
              <w:t xml:space="preserve">(ред. от 31.10.2008 г.) "Об утверждении  Положения, структуры и штатного расписания департамента социальной защиты населения Краснодарского края". 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контрол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тчетных показателей, анализ обращений, жалоб, отзывов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</w:rPr>
              <w:t>Постановление главы администрации Краснодарского края от 13.03.2008 г. № 170</w:t>
              <w:br/>
              <w:t>(ред. от 31.10.2008 г.) "Об утверждении  Положения, структуры и штатного расписания департамента социальной защиты населения Краснодарского края"</w:t>
            </w:r>
            <w:r>
              <w:rPr/>
              <w:t>, приказ департамента социальной защиты населения Краснодарского края от 10.09.2007 г. № 479 "О порядке работы с письменными обращениями граждан и организации личного приема в  департаменте социальной защиты населения Краснодарского края ".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осуществления контрол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, анализ, справки проверок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Краснодарского края от 13.03.2008 № 170</w:t>
              <w:br/>
              <w:t xml:space="preserve">(ред. от 31.10.2008 г.) "Об утверждении  Положения, структуры и штатного расписания департамента социальной защиты населения Краснодарского края". 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и порядок досрочного прекраще-ния выполнения госу-дарственного зад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или ликвидация учреждени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лучае реорганизации  - приказ   департамента социальной защиты населения Краснодарского края, при ликвидации   -  распоряжение  главы администрации (губернатора) Краснодарского края.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Требования к отчетности об исполнении государственного зад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ост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воевременност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ачество составления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Заместитель начальника отдела учет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четности и отраслевого финансирования                                      А.В.Гунь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и инвалидов                                                                     И.А.Шуль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10:00Z</dcterms:created>
  <dc:creator>Пользователь</dc:creator>
  <dc:description/>
  <cp:keywords/>
  <dc:language>en-US</dc:language>
  <cp:lastModifiedBy>306</cp:lastModifiedBy>
  <cp:lastPrinted>2010-05-11T09:24:00Z</cp:lastPrinted>
  <dcterms:modified xsi:type="dcterms:W3CDTF">2010-06-22T12:09:00Z</dcterms:modified>
  <cp:revision>38</cp:revision>
  <dc:subject/>
  <dc:title>                                                                                       ПРИЛОЖЕНИЕ № 2</dc:title>
</cp:coreProperties>
</file>