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firstLine="708"/>
        <w:jc w:val="center"/>
        <w:rPr/>
      </w:pPr>
      <w:r>
        <w:rPr>
          <w:sz w:val="28"/>
          <w:szCs w:val="28"/>
        </w:rPr>
        <w:t>ПРИЛОЖЕНИЕ № _2__</w:t>
      </w:r>
    </w:p>
    <w:p>
      <w:pPr>
        <w:pStyle w:val="Normal"/>
        <w:autoSpaceDE w:val="false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социальной защиты населения Краснодарского края 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_07.05.2010_ №__261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 2</w:t>
      </w:r>
    </w:p>
    <w:p>
      <w:pPr>
        <w:pStyle w:val="Normal"/>
        <w:autoSpaceDE w:val="false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социальной защиты населения Краснодарского края </w:t>
      </w:r>
    </w:p>
    <w:p>
      <w:pPr>
        <w:pStyle w:val="Normal"/>
        <w:autoSpaceDE w:val="false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 31.12.2009 г. №  902</w:t>
      </w:r>
    </w:p>
    <w:p>
      <w:pPr>
        <w:pStyle w:val="Normal"/>
        <w:autoSpaceDE w:val="false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в редакции приказа департамента социальной защиты населения Краснодарского края </w:t>
      </w:r>
    </w:p>
    <w:p>
      <w:pPr>
        <w:pStyle w:val="Normal"/>
        <w:autoSpaceDE w:val="false"/>
        <w:ind w:left="5664" w:hanging="0"/>
        <w:rPr/>
      </w:pPr>
      <w:r>
        <w:rPr>
          <w:sz w:val="28"/>
          <w:szCs w:val="28"/>
        </w:rPr>
        <w:t>от _07.05.2010_ №__261__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ЗАД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му образовательному учреждению Краснодарского края «Курганинский центр социальной реабилитации и профессионального образования инвалидов «Луч» на оказ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услуги «Социальная реабилитация и (или) образование инвалидов и других категорий граждан, оказавшихся в трудной жизненной ситуации, в государственных учреждениях Краснодарского края»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1. Заказчик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епартамент социальной защиты населения Краснодарск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Исполн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е образовательное учреждение Краснодарского края «Курганинский центр социальной реабилитации и профессионального образования инвалидов «Луч» (далее - государственное учреждение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ок действия государственного зада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1 января 2010 года по 31 декабря 2012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Цели предоставления государственной услуги и формирования государственного зад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стоящая государственная услуга предоставляется в целях реализации полномочий по проведению государственной политики в области социальной защиты населения в Краснодарском крае в соответствии с Федеральным Законом от 24.11.1995 г. № 181-ФЗ «О социальной защите инвалидов в Российской Федерации», Федеральным Законом от 02.08.1995 г. № 122-ФЗ «О социальном обслуживании граждан пожилого возраста и инвалидов», постановлением  главы  администрации  Краснодарского  края  от  18.02.2005 г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1 «О краевом перечне гарантированных государственных социальных услуг, предоставляемых гражданам пожилого возраста и инвалидам государственными учреждениями социального обслуживания Краснодарского края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стоящее государственное задание сформировано в соответствии с Бюджетным кодексом Российской Федерации, постановлением главы администрации (губернатора) Краснодарского края от 15.06.2009 г. № 480 «О порядке формирования и финансового обеспечения выполнения государственных заданий на оказание государственных услуг физическим и (или)  юридическим лицам в Краснодарском крае», приказом департамента социальной защиты населения Краснодарского края от 31.12.2009г.                   № 898 «Об утверждении Перечня государственных услуг, оказываемых физическим и (или) юридическим лицам по отрасли «Социальная политика» в целях планирования бюджетных ассигнований на оказание государственных услуг физическим и (или) юридическим лицам, обеспечения эффективности использования бюджетных средств, повышения качества услуг, предоставляемых насе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Выписка из реестра расходных обязательств.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ыписка из реестра расходных обязательств департамента социальной защиты населения Краснодарского края на 2010 - 2012 годы по расходным обязательствам, исполнение которых необходимо для выполнения настоящего государственного задания прилагается (прилож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тегории  физических и (или) юридических лиц, являющихся потребителями государствен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240"/>
        <w:gridCol w:w="3330"/>
      </w:tblGrid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категорий  </w:t>
              <w:br/>
              <w:t xml:space="preserve">потребителей     </w:t>
              <w:br/>
              <w:t xml:space="preserve">государственной   </w:t>
              <w:br/>
              <w:t>услуг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 предоставления </w:t>
              <w:br/>
              <w:t xml:space="preserve">государственной услуги </w:t>
              <w:br/>
              <w:t xml:space="preserve">(бесплатная, частично </w:t>
              <w:br/>
              <w:t>платная, платная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требителей,  </w:t>
              <w:br/>
              <w:t xml:space="preserve">которым исполнитель может </w:t>
              <w:br/>
              <w:t xml:space="preserve">оказать государственную  </w:t>
              <w:br/>
              <w:t xml:space="preserve">услугу (чел.)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ы в возрасте от 18 лет и другие категории граждан, оказавшиеся в трудной жизненной ситуаци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латная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 Предельные цены (тарифы) на оплату государственной услуги физическими и (или) юридическими лиц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сударственная услуга оказывается на бесплатной основ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казатели, характеризующие объем и качество оказываемой физическим и (или) юридическим лицам государственной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1.Объем средств, предусмотренных государственному учреждению на предоставление государственной услуги и содержание имущества учреждения, рассчитывается в соответствии с Порядком определения расчетно-нормативных затрат на оказание департаментом социальной защиты населения Краснодарского края и находящимися в его ведении государственными бюджетными учреждениями Краснодарского края государственных услуг (выполнение работ), а также расчетно – нормативных затрат на содержание имущества государственных бюджетных учреждений Краснодарского края, подведомственных департаменту, утвержденным приказом департамента социальной  защиты  населения  Краснодарского  края от  30.12.2009 г.  № 887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231"/>
        <w:gridCol w:w="1232"/>
        <w:gridCol w:w="1198"/>
        <w:gridCol w:w="1199"/>
        <w:gridCol w:w="1170"/>
        <w:gridCol w:w="1170"/>
      </w:tblGrid>
      <w:tr>
        <w:trPr>
          <w:trHeight w:val="600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  </w:t>
              <w:br/>
              <w:t>физических и (или)</w:t>
              <w:br/>
              <w:t xml:space="preserve">юридических лиц, </w:t>
              <w:br/>
              <w:t xml:space="preserve">являющихся    </w:t>
              <w:br/>
              <w:t xml:space="preserve">потребителями   </w:t>
              <w:br/>
              <w:t>услуги</w:t>
            </w:r>
          </w:p>
        </w:tc>
        <w:tc>
          <w:tcPr>
            <w:tcW w:w="24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слуги, в </w:t>
              <w:br/>
              <w:t xml:space="preserve">натуральном и стоимостном  </w:t>
              <w:br/>
              <w:t xml:space="preserve">выражениях на  </w:t>
              <w:br/>
              <w:t>2010 год</w:t>
            </w:r>
          </w:p>
        </w:tc>
        <w:tc>
          <w:tcPr>
            <w:tcW w:w="4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едоставления        </w:t>
              <w:br/>
              <w:t xml:space="preserve">государственной услуги на плановый </w:t>
              <w:br/>
              <w:t>период (в натуральных и стоимостных показателях)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50" w:first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</w:t>
              <w:br/>
              <w:t xml:space="preserve">   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 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ы в возрасте от 15 до 40 лет, дети-сироты и дети, оставшиеся без попечения родителей,  дети из многодетных и малообеспеченных сем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4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6,5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2. Показатели оценки качества государственной услуг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430"/>
        <w:gridCol w:w="2415"/>
        <w:gridCol w:w="2327"/>
      </w:tblGrid>
      <w:tr>
        <w:trPr>
          <w:trHeight w:val="720" w:hRule="atLeast"/>
          <w:cantSplit w:val="true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показателя    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Планируемое   </w:t>
              <w:br/>
              <w:t xml:space="preserve">значение     </w:t>
              <w:br/>
              <w:t xml:space="preserve">показателей   </w:t>
              <w:br/>
              <w:t xml:space="preserve">(индикаторов)  </w:t>
              <w:br/>
              <w:t xml:space="preserve">результативности </w:t>
              <w:br/>
              <w:t xml:space="preserve">и эффективности </w:t>
              <w:br/>
              <w:t xml:space="preserve">на очередной   </w:t>
              <w:br/>
              <w:t xml:space="preserve">финансовый год  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Планируемое значение показателей  </w:t>
              <w:br/>
              <w:t xml:space="preserve">(индикаторов) результативности и  </w:t>
              <w:br/>
              <w:t xml:space="preserve">эффективности предоставления    </w:t>
              <w:br/>
              <w:t xml:space="preserve">государственной услуги на плановый </w:t>
              <w:br/>
              <w:t xml:space="preserve">период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второй год    </w:t>
              <w:br/>
              <w:t xml:space="preserve">планового периода 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третий год    </w:t>
              <w:br/>
              <w:t>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1         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3         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оответствие профес-сионального уровня специалиста учреж-дения  занимаемой должности  (у 100% персонала имеются соответствующее образование)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Удельный вес трудоустроенных граждан  (% к общему числу обучившихся)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lang w:eastAsia="zxx"/>
              </w:rPr>
            </w:pPr>
            <w:r>
              <w:rPr>
                <w:lang w:eastAsia="zxx"/>
              </w:rPr>
              <w:t>60%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/>
              </w:rPr>
            </w:r>
          </w:p>
          <w:p>
            <w:pPr>
              <w:pStyle w:val="ConsPlusNormal"/>
              <w:rPr>
                <w:lang w:eastAsia="zxx"/>
              </w:rPr>
            </w:pPr>
            <w:r>
              <w:rPr>
                <w:lang w:eastAsia="zxx"/>
              </w:rPr>
              <w:t>60%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/>
              </w:rPr>
            </w:r>
          </w:p>
          <w:p>
            <w:pPr>
              <w:pStyle w:val="ConsPlusNormal"/>
              <w:rPr>
                <w:lang w:eastAsia="zxx"/>
              </w:rPr>
            </w:pPr>
            <w:r>
              <w:rPr>
                <w:lang w:eastAsia="zxx"/>
              </w:rPr>
              <w:t>60%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Удельный вес  граждан, получивших по результатам обучения, документ о профессиональной подготовке установ-ленного образца</w:t>
            </w:r>
          </w:p>
          <w:p>
            <w:pPr>
              <w:pStyle w:val="ConsPlusNonformat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% числа обучившихся к числу поступивших на обучение)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%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%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%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оказания государственной услуги  физическим и (или) юридическим лица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20"/>
      </w:tblGrid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й акт, утвердивший стандарт качества            </w:t>
              <w:br/>
              <w:t>государственной услуг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от 24.11.2003г. «Социальное обслуживание населения. Качество социальных услуг» ГОСТ Р 52142 – 2003; Национальный стандарт Российской Федерации от 30.12.2005г. «Социальное обслуживание населения. Система качества учреждений социального обслуживания» ГОСТ Р 52497 – 2005.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утвердивший административный регламент   </w:t>
              <w:br/>
              <w:t>государственной услуг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каз департамента социальной защиты населения Краснодарского края от 26.12.2007 г. № 720 «Об административных регламентах предоставления государственных услуг и исполнения государственных функций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цедуры оказания государственной услуг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ем документов и отбор на реабилитацию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мероприятий по обучению доступным профессиональным навыка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уществление профессионального обучения, включая профессиональную ориентацию, профессиональный отбор, профессионально-производственную адаптацию и содействие в трудоустройств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едоставление видов социальных услуг: социально-бытовых, социально-медицинских, социально-психологических, социально-педагогических, социально-экономических и социально-правовых. 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нформирования потенциальных потребителей об   </w:t>
              <w:br/>
              <w:t>оказании государственной услуг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готовление  информационных буклет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овещение о предоставляемых услугах путем размещения информации в средствах массовой информации, на Интернет-сайте департамента социальной защиты населения Краснодарского края.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приостановления или отказа в оказании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В учреждение не могут быть приняты лица с  хроническими психическими заболеваниями  и активными формами туберкулеза любой локализации. Отказ в оказании услуги  по решению администрации за систематическое нарушение правил внутреннего распорядк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е требования к квалификации и опыту          </w:t>
              <w:br/>
              <w:t>работников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должно располагать необходимым числом специалистов в соответствии со штатным расписанием. 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материально-техническому обеспечению      </w:t>
              <w:br/>
              <w:t>оказания государственной услуг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е должно быть оснащено специальным оборудованием и прочими основными средствами, отвечающими требованиям стандартов, технических условий, других нормативных документов и обеспечивающими безопасность, надежность и надлежащее качество предоставляемых соответствующих услуг. Оборудование и прочие основные средства используются по назначению в соответствии с технической документацией, содержатся в исправном состоянии, подлежат систематической проверке.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  <w:tab/>
        <w:t xml:space="preserve">Руководителю государственного учреждения осуществлять контроль за исполнением государственного задания на постоянной основе. Организовать первичный учет показателей выполнения государственного задания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орядок контроля за исполнением государственного зад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463"/>
        <w:gridCol w:w="4762"/>
      </w:tblGrid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акт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контрольных мероприят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становление главы администрации Краснодарского края от 13.03.2008 г. № 170</w:t>
              <w:br/>
              <w:t>(в ред. от 31.10.2008 г.) "Об утверждении  Положения, структуры и штатного расписания департамента социальной защиты населения Краснодарского края",  приказы департамента.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й орган государственной власти Краснодар-ского края, осущест-вляющие контроль за исполнением государ-ственного задания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-льной защиты населе-ния Краснодарского кр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становление главы администрации Краснодарского края от 13.03.2008 г. № 170</w:t>
              <w:br/>
              <w:t xml:space="preserve">(ред. от 31.10.2008 г.) "Об утверждении  Положения, структуры и штатного расписания департамента социальной защиты населения Краснодарского края". 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 контрол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тчетных показателей, анализ обращений, жалоб, отзывов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</w:rPr>
              <w:t>Постановление главы администрации Краснодарского края от 13.03.2008 г. № 170</w:t>
              <w:br/>
              <w:t>(ред. от 31.10.2008 г.) "Об утверждении  Положения, структуры и штатного расписания департамента социальной защиты населения Краснодарского края",</w:t>
            </w:r>
            <w:r>
              <w:rPr/>
              <w:t xml:space="preserve">  приказ департамента социальной защиты населения Краснодарского края от 10.09.2007 г. № 479 "О порядке работы с письменными обращениями граждан и организации личного приема в  департаменте социальной защиты населения Краснодарского края ".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осуществления контрол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, анализ, справки проверок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становление главы администрации Краснодарского края от 13.03.2008 г. № 170</w:t>
              <w:br/>
              <w:t xml:space="preserve">(в ред. от 31.10.2008 г.) "Об утверждении  Положения, структуры и штатного расписания департамента социальной защиты населения Краснодарского края" 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и порядок досрочного прекраще-ния выполнения госу-дарственного зад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или ликвидация учреждени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случае реорганизации  - приказ   департа-мента социальной защиты населения Краснодарского края, при ликвидации -    распоряжение  главы администрации (губернатора) Краснодарского края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Требования к отчетности об исполнении государственного зад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достоверность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своевременность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качество состав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Заместитель начальника отдела учета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тчетности и отраслевого финансирования                                          А.В.Гуньк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тдела орган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>реабилитации инвалидов                                                                       И.А.Шуль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3:35:00Z</dcterms:created>
  <dc:creator>gunko</dc:creator>
  <dc:description/>
  <cp:keywords/>
  <dc:language>en-US</dc:language>
  <cp:lastModifiedBy>306</cp:lastModifiedBy>
  <cp:lastPrinted>2010-02-18T19:22:00Z</cp:lastPrinted>
  <dcterms:modified xsi:type="dcterms:W3CDTF">2010-06-22T12:07:00Z</dcterms:modified>
  <cp:revision>86</cp:revision>
  <dc:subject/>
  <dc:title>                                                                                      ПРИЛОЖЕНИЕ №1</dc:title>
</cp:coreProperties>
</file>