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СНОДА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right="-1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внесении изменений в Закон Краснодарского края </w:t>
      </w:r>
    </w:p>
    <w:p>
      <w:pPr>
        <w:pStyle w:val="Normal"/>
        <w:autoSpaceDE w:val="false"/>
        <w:spacing w:lineRule="auto" w:line="360"/>
        <w:ind w:right="-1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"Об утверждении краевой целевой программы </w:t>
      </w:r>
    </w:p>
    <w:p>
      <w:pPr>
        <w:pStyle w:val="Normal"/>
        <w:autoSpaceDE w:val="false"/>
        <w:spacing w:lineRule="auto" w:line="360"/>
        <w:ind w:right="-15" w:hanging="0"/>
        <w:jc w:val="center"/>
        <w:rPr/>
      </w:pPr>
      <w:r>
        <w:rPr>
          <w:b/>
          <w:sz w:val="32"/>
          <w:szCs w:val="32"/>
        </w:rPr>
        <w:t>"Оказание социальной поддержки и реабилитационной помощи инвалидам в Краснодарском крае на 2009―2010 годы"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инят Законодательным Собранием Краснодарского кра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6 октября 2010 год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autoSpaceDE w:val="false"/>
        <w:spacing w:lineRule="auto" w:line="360"/>
        <w:ind w:right="-15" w:firstLine="851"/>
        <w:jc w:val="both"/>
        <w:rPr/>
      </w:pPr>
      <w:r>
        <w:rPr>
          <w:bCs/>
          <w:sz w:val="28"/>
          <w:szCs w:val="28"/>
        </w:rPr>
        <w:t xml:space="preserve">Внести в приложение к Закону Краснодарского края </w:t>
      </w:r>
      <w:r>
        <w:rPr>
          <w:sz w:val="28"/>
          <w:szCs w:val="28"/>
        </w:rPr>
        <w:t xml:space="preserve">от 29 декабря 2008 года № 1661–КЗ "Об утверждении краевой целевой программы "Оказание социальной поддержки и реабилитационной помощи инвалидам в Краснодарском крае на 2009―2010 годы" </w:t>
      </w:r>
      <w:r>
        <w:rPr>
          <w:bCs/>
          <w:sz w:val="28"/>
          <w:szCs w:val="28"/>
        </w:rPr>
        <w:t>следующие изменения: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1) в паспорте краевой целевой программы "Оказание социальной поддержки и реабилитационной помощи инвалидам в Краснодарском крае на 2009―2010 годы":</w:t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в позиции "Государственные заказчики и (или) исполнители мероприятий Программы" слова "департамент государственной службы занятости населения Краснодарского края" заменить словами "департамент труда и занятости населения Краснодарского края";</w:t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позицию "Объем и источник финансирования Программы" изложить в следующей редакции:</w:t>
      </w:r>
    </w:p>
    <w:p>
      <w:pPr>
        <w:pStyle w:val="Normal"/>
        <w:autoSpaceDE w:val="fals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02"/>
      </w:tblGrid>
      <w:tr>
        <w:trPr/>
        <w:tc>
          <w:tcPr>
            <w:tcW w:w="3652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r>
              <w:rPr>
                <w:b/>
                <w:sz w:val="28"/>
                <w:szCs w:val="28"/>
              </w:rPr>
              <w:t xml:space="preserve">Объем и источник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6202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на 2009—2010 годы за счет средств краевого бюджета составляет 61290,0 тысячи рублей";</w:t>
            </w:r>
          </w:p>
        </w:tc>
      </w:tr>
    </w:tbl>
    <w:p>
      <w:pPr>
        <w:pStyle w:val="Normal"/>
        <w:autoSpaceDE w:val="false"/>
        <w:spacing w:lineRule="auto" w:line="360"/>
        <w:ind w:firstLine="90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раздел 3 "Перечень мероприятий Программы" изложить в следующей редакции:</w:t>
      </w:r>
    </w:p>
    <w:p>
      <w:pPr>
        <w:pStyle w:val="Normal"/>
        <w:autoSpaceDE w:val="false"/>
        <w:spacing w:lineRule="auto" w:line="360"/>
        <w:ind w:firstLine="900"/>
        <w:jc w:val="center"/>
        <w:rPr/>
      </w:pPr>
      <w:r>
        <w:rPr>
          <w:b/>
          <w:sz w:val="28"/>
          <w:szCs w:val="28"/>
        </w:rPr>
        <w:t>"</w:t>
      </w:r>
      <w:r>
        <w:rPr/>
        <w:t>3. Перечень мероприятий программы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134"/>
        <w:gridCol w:w="1134"/>
        <w:gridCol w:w="1134"/>
        <w:gridCol w:w="2268"/>
      </w:tblGrid>
      <w:tr>
        <w:trPr>
          <w:trHeight w:val="41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сего (тыс. рублей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ый заказчик, исполнитель, получатель субвенций (субсидий), ответственный за выполнение мероприяти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9 год (тыс. руб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0 год (тыс. рублей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900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134"/>
        <w:gridCol w:w="1134"/>
        <w:gridCol w:w="1134"/>
        <w:gridCol w:w="2268"/>
      </w:tblGrid>
      <w:tr>
        <w:trPr>
          <w:trHeight w:val="2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88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  <w:tab w:val="center" w:pos="455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  <w:tab w:val="center" w:pos="45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.Медицинская реабилитация</w:t>
            </w:r>
          </w:p>
          <w:p>
            <w:pPr>
              <w:pStyle w:val="Normal"/>
              <w:tabs>
                <w:tab w:val="clear" w:pos="708"/>
                <w:tab w:val="left" w:pos="3135" w:leader="none"/>
                <w:tab w:val="center" w:pos="4551" w:leader="none"/>
              </w:tabs>
              <w:rPr/>
            </w:pPr>
            <w:r>
              <w:rPr/>
            </w:r>
          </w:p>
        </w:tc>
      </w:tr>
      <w:tr>
        <w:trPr>
          <w:trHeight w:val="1268" w:hRule="atLeast"/>
        </w:trPr>
        <w:tc>
          <w:tcPr>
            <w:tcW w:w="675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1.1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Организация проведения восстановительного лечения инвалидов в соответствии с индивидуальными программами реабилитаци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―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редства, предусмотренные на финансирование основной деятельности исполни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департамент здравоохранения Краснодарского края</w:t>
            </w:r>
          </w:p>
        </w:tc>
      </w:tr>
      <w:tr>
        <w:trPr>
          <w:trHeight w:val="1560" w:hRule="atLeast"/>
        </w:trPr>
        <w:tc>
          <w:tcPr>
            <w:tcW w:w="675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1.2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Организация проведения реконструктивной хирургии у инвалидов с использованием высокотехнологичных методов лечения в соответствии с индивидуальными программами реабилитаци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―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редства, предусмотренные на финансирование основной деятельности исполнител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департамент здравоохранения Краснодарского края</w:t>
            </w:r>
          </w:p>
        </w:tc>
      </w:tr>
      <w:tr>
        <w:trPr>
          <w:trHeight w:val="551" w:hRule="atLeast"/>
        </w:trPr>
        <w:tc>
          <w:tcPr>
            <w:tcW w:w="988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Профессиональная реабилитац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2" w:hRule="atLeast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7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5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20,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6" w:hRule="atLeast"/>
        </w:trPr>
        <w:tc>
          <w:tcPr>
            <w:tcW w:w="675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2.1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 xml:space="preserve">Обеспечение получения образования инвалидами с нарушением интеллекта в учреждениях начального профессионального образования края в соответствии с рекомендациями индивидуальных программ реабилитаци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―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редства, предусмотренные на финансирование основной деятельности исполнител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департамент образования и науки Краснодарского края</w:t>
            </w:r>
          </w:p>
        </w:tc>
      </w:tr>
      <w:tr>
        <w:trPr/>
        <w:tc>
          <w:tcPr>
            <w:tcW w:w="675" w:type="dxa"/>
            <w:vMerge w:val="restart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2.2.</w:t>
            </w:r>
          </w:p>
        </w:tc>
        <w:tc>
          <w:tcPr>
            <w:tcW w:w="3544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Приобретение учебников, учебных пособий для учащихся специальных (коррекционных) образовательных учреждений кра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5</w:t>
            </w: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―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управление по закупкам для государственных нужд Краснодарского края</w:t>
            </w:r>
          </w:p>
          <w:p>
            <w:pPr>
              <w:pStyle w:val="Normal"/>
              <w:rPr/>
            </w:pPr>
            <w:r>
              <w:rPr/>
              <w:t>департамент образования и науки Краснодарского края – ответственный за выполнение мероприят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―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департамент образования и науки Краснодарского края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2.3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 xml:space="preserve">Организация мероприятий по созданию дополнительных рабочих мест для инвалид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―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департамент государственной службы занятости населения Краснодарского края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―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0,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департамент труда и занятости населения Краснодарского края</w:t>
            </w:r>
          </w:p>
        </w:tc>
      </w:tr>
      <w:tr>
        <w:trPr/>
        <w:tc>
          <w:tcPr>
            <w:tcW w:w="988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Социальная реабилитация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28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62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665,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3.1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Проведение в социально-реабилитационных отделениях государственных учреждений социального обслуживания Краснодарского края мероприятий по социальной реабилитации инвалидов в соответствии индивидуальными программами реабилит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―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редства, предусмотренные на финансирование основной деятельности исполнител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департамент социальной защиты населения Краснодарского края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3.2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инвалидов техническими средствами реабилитации, не вошедшими в федеральный перечень реабилитационных мероприятий технических средств реабилитации и услуг, в соответствии с рекомендациями индивидуальных программ реабилитаци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департамент социальной защиты населения Краснодарского кра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3.3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едоставление социальной выплаты в целях компенсации расходов на проезд на междугородном транспорте к месту реабилитации в негосударственное образовательное учреждение </w:t>
            </w:r>
            <w:r>
              <w:rPr/>
              <w:t>"</w:t>
            </w:r>
            <w:r>
              <w:rPr>
                <w:color w:val="000000"/>
              </w:rPr>
              <w:t>Центр реабилитации слепых Всероссийского общества слепых</w:t>
            </w:r>
            <w:r>
              <w:rPr/>
              <w:t>"</w:t>
            </w:r>
            <w:r>
              <w:rPr>
                <w:color w:val="000000"/>
              </w:rPr>
              <w:t xml:space="preserve"> инвалидам по зрению (проезд туда и обратно) и лицам, сопровождающим инвалидов по зрению 1 группы, при их сопровождении к месту реабилитации (проезд туда и обратно) и от места реабилитации (проезд туда и обратно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департамент социальной защиты населения Краснодарского края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3.4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 xml:space="preserve">Оказание социальной поддержки студентам-инвалидам 1 и 2 групп инвалидности, обучающимся в государственных учреждениях высшего профессионального образования, проживающим и зарегистрированным на территории Краснодарского края (единовременная материальная помощь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департамент образования и науки Краснодарского края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3.5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Социокультурная реабилитация инвалидов, в том числе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оведение краевого фестиваля жестовой песни среди инвалидов по слуху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дение краевых и зональных по Южному федеральному округу фестивалей художественного творчества инвалидов по зрени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дение краевого фестиваля бардовской песни среди инвалидов по зрени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беспечение участия инвалидов Краснодарского края во всероссийских фестивалях и конкурсах для инвалидов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еспечение участия инвалидов "Краснодарской краевой детско-юношеской общественной организации инвалидов детства и детей-инвалидов "Инва-студия" во всероссийских и зарубежных выставк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оведение фестивалей, конкурсов, смотров художественной самодеятельности среди инвалидов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рганизация библиотечного обслуживания инвалидов на дому (развитие добровольческого движения "Книга инвалиду"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дение абонементных концертов для учащихся Армавирской специализированной музыкальной школы для слепых и слабовидящих дет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9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1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―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департамент культуры Краснодарского кр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3.6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 xml:space="preserve">Реабилитация инвалидов средствами физической культуры и спорта, в том числе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дение краевых соревнований по программе Паралимпийских иг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оведение краевых соревнований для детей-инвалидов с поражением опорно-двигательного аппарат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оведение Спартакиады инвалидов Кубан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дение краевого фестиваля пауэрлифтин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оведение краевого фестиваля шахмат для инвалидов по зрению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дение краевого фестиваля шашек для инвалидов по зрени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дение краевого туристического слета среди инвалидов по зрени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дение краевого спортивно-культурного фестиваля инвалидов по зрению "Современная мозаика"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rPr/>
            </w:pPr>
            <w:r>
              <w:rPr/>
              <w:tab/>
              <w:t xml:space="preserve"> </w:t>
            </w:r>
          </w:p>
          <w:p>
            <w:pPr>
              <w:pStyle w:val="Normal"/>
              <w:rPr/>
            </w:pPr>
            <w:r>
              <w:rPr/>
              <w:t>проведение краевого спортивного конкурса семейных команд инвалидов по зрению "Три в одном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оведение краевого спортивного фестиваля инвалидов с нарушением слух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дение краевого спортивного фестиваля для детей-инвалидов с нарушением слух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дение спортивного фестиваля школ-интернатов и детских домов (</w:t>
            </w:r>
            <w:r>
              <w:rPr>
                <w:lang w:val="en-US"/>
              </w:rPr>
              <w:t>I</w:t>
            </w:r>
            <w:r>
              <w:rPr/>
              <w:t xml:space="preserve"> – </w:t>
            </w:r>
            <w:r>
              <w:rPr>
                <w:lang w:val="en-US"/>
              </w:rPr>
              <w:t>VIII</w:t>
            </w:r>
            <w:r>
              <w:rPr/>
              <w:t xml:space="preserve"> вида) для детей с отклонениями в развит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еспечение участия инвалидов во всероссийских соревнованиях и фестивалях спор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оведение краевых специальных спартакиад и фестивалей среди молодых инвалидов психоневрологических домов-интернат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7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6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―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0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―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―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―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департамент по физической культуре и спорту Краснодарского кра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департамент по физической культуре и спорту Краснодарского кра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департамент по физической культуре и спорту Краснодарского кра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департамент по физической культуре и спорту Краснодарского кра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департамент по физической культуре и спорту Краснодарского кра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департамент по физической культуре и спорту Краснодарского кра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департамент по физической культуре и спорту Краснодарского кра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департамент по физической культуре и спорту Краснодарского кра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департамент по физической культуре и спорту Краснодарского кра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департамент по физической культуре и спорту Краснодарского кра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департамент по физической культуре и спорту Краснодарского кра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департамент по физической культуре и спорту Краснодарского кра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департамент по физической культуре и спорту Краснодарского кра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департамент социальной защиты на-</w:t>
            </w:r>
          </w:p>
          <w:p>
            <w:pPr>
              <w:pStyle w:val="Normal"/>
              <w:ind w:right="-108" w:hanging="0"/>
              <w:rPr/>
            </w:pPr>
            <w:r>
              <w:rPr/>
              <w:t>селения Краснодарского края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3.7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Организация субтитрования информационных программ на телевидени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98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98,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77" w:hanging="0"/>
              <w:rPr/>
            </w:pPr>
            <w:r>
              <w:rPr/>
              <w:t>департамент по делам СМИ, печати, телерадиовещания и средств массовых коммуникаций Краснодарского края</w:t>
            </w:r>
          </w:p>
          <w:p>
            <w:pPr>
              <w:pStyle w:val="Normal"/>
              <w:ind w:right="-77" w:hanging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3.8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Осуществление льготной подписки инвалидов на периодические печатные издания для инвалид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―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77" w:hanging="0"/>
              <w:rPr/>
            </w:pPr>
            <w:r>
              <w:rPr/>
              <w:t>департамент социальной защиты населения Краснодарского края</w:t>
            </w:r>
          </w:p>
        </w:tc>
      </w:tr>
      <w:tr>
        <w:trPr/>
        <w:tc>
          <w:tcPr>
            <w:tcW w:w="9889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Развитие сети реабилитационных учрежде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укрепление их материально-технической баз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86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9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4.1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Реконструкция краевого центра комплексной медико-социальной реабилитации инвалидов, в г. Белореченск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0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0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―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департамент строительства Краснодарского края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4.2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Приобретение тренажеров для залов лечебной физической культуры, оборудования и инвентаря для сенсорных комнат, программного обеспечения по психологической реабилитации для  государственных учреждений социального обслуживания, в том числе для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имашевского дома-интерната для престарелых и инвалидов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рганинского центра социальной реабилитации и профессионального образования "Луч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асноармейского дома-интерната для престарелых и  инвалид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―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―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―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―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департамент социальной защиты населения Краснодарского края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4.3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Развитие и укрепление материально-технической базы учреждений образования, в том числе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обретение инструментов и оборудования для обучения детей-инвалидов с нарушением интеллекта в учреждениях начального профессионального образ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иобретение оборудования для медицинских и физиотерапевтических кабинетов для специальных (коррекционных) школ и школ-интернатов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иобретение компьютерного оборудования и программного обеспечения для обучения детей-инвалидов с нарушением зрения, интеллект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обретение реабилитационных комплексов биологической обратной связи "БОС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обретение компьютерных тренажеров типа "Видимая речь" с программным обеспечение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―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―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―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―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―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―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департамент образования и науки Краснодарского кра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управление по закупкам для государственных нужд </w:t>
            </w:r>
          </w:p>
          <w:p>
            <w:pPr>
              <w:pStyle w:val="Normal"/>
              <w:ind w:right="-108" w:hanging="0"/>
              <w:rPr/>
            </w:pPr>
            <w:r>
              <w:rPr/>
              <w:t>Краснодарского края</w:t>
            </w:r>
          </w:p>
          <w:p>
            <w:pPr>
              <w:pStyle w:val="Normal"/>
              <w:ind w:right="-108" w:hanging="0"/>
              <w:rPr/>
            </w:pPr>
            <w:r>
              <w:rPr/>
              <w:t>департамент образования и науки Краснодарского края – ответственный за выполнение мероприяти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управление по закупкам для государственных нужд </w:t>
            </w:r>
          </w:p>
          <w:p>
            <w:pPr>
              <w:pStyle w:val="Normal"/>
              <w:ind w:right="-108" w:hanging="0"/>
              <w:rPr/>
            </w:pPr>
            <w:r>
              <w:rPr/>
              <w:t>Краснодарского края</w:t>
            </w:r>
          </w:p>
          <w:p>
            <w:pPr>
              <w:pStyle w:val="Normal"/>
              <w:ind w:right="-108" w:hanging="0"/>
              <w:rPr/>
            </w:pPr>
            <w:r>
              <w:rPr/>
              <w:t>департамент образования и науки Краснодарского края – ответственный за выполнение мероприяти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управление по закупкам для государственных нужд </w:t>
            </w:r>
          </w:p>
          <w:p>
            <w:pPr>
              <w:pStyle w:val="Normal"/>
              <w:ind w:right="-108" w:hanging="0"/>
              <w:rPr/>
            </w:pPr>
            <w:r>
              <w:rPr/>
              <w:t>Краснодарского края</w:t>
            </w:r>
          </w:p>
          <w:p>
            <w:pPr>
              <w:pStyle w:val="Normal"/>
              <w:ind w:right="-108" w:hanging="0"/>
              <w:rPr/>
            </w:pPr>
            <w:r>
              <w:rPr/>
              <w:t>департамент образования и науки Краснодарского края – ответственный за выполнение мероприяти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департамент образования и науки Краснодарского края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4.4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Приобретение специального оборудования для Краснодарской краевой специальной библиотеки для слепых имени А.П.Чехова, в том числе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тающей машины для чтения плоскопечатных текстов с использованием синтеза реч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левизионного увеличивающего устройства для чтения плоскопечатных текс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райлевских дисплеев (в комплект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―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―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―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―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―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департамент культуры Краснодарского края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4.5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Приобретение музыкальных инструментов (фортепиано, аккордеонов, баянов, домр), компьютерных станций, брайлевских клавиатур, бытовой аудио–, видеоаппаратуры для муниципального учреждения дополнительного образования г. Армавира "Специализированная музыкальная школа слепых и слабовидящих детей"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органы местного самоуправления муниципального образования город Армавир – получатель субсидии</w:t>
            </w:r>
          </w:p>
          <w:p>
            <w:pPr>
              <w:pStyle w:val="Normal"/>
              <w:ind w:right="-108" w:hanging="0"/>
              <w:rPr/>
            </w:pPr>
            <w:r>
              <w:rPr/>
              <w:t>департамент культуры Краснодарского края – ответственный за выполнение мероприяти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4.6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Приобретение для государственного учреждения Краснодарского края "Кубанский физкультурно-спортивный клуб инвалидов" специализированной спортивной формы для инвалид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―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департамент по физической культуре и спорту Краснодарского края</w:t>
            </w:r>
          </w:p>
        </w:tc>
      </w:tr>
      <w:tr>
        <w:trPr/>
        <w:tc>
          <w:tcPr>
            <w:tcW w:w="9889" w:type="dxa"/>
            <w:gridSpan w:val="6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5. Подготовка специалистов в области реабилитации инвалидов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9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7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5.1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 xml:space="preserve">Повышение квалификации и переподготовка специалистов органов и учреждений социальной защиты населения края в области реабилитации инвалидов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―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―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управление по закупкам для государственных нужд </w:t>
            </w:r>
          </w:p>
          <w:p>
            <w:pPr>
              <w:pStyle w:val="Normal"/>
              <w:ind w:right="-108" w:hanging="0"/>
              <w:rPr/>
            </w:pPr>
            <w:r>
              <w:rPr/>
              <w:t>Краснодарского края</w:t>
            </w:r>
          </w:p>
          <w:p>
            <w:pPr>
              <w:pStyle w:val="Normal"/>
              <w:ind w:right="-108" w:hanging="0"/>
              <w:rPr/>
            </w:pPr>
            <w:r>
              <w:rPr/>
              <w:t>департамент социальной защиты населения Краснодарского края – ответственный за выполнение мероприяти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департамент социальной защиты населения Краснодарского кра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5.2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Повышение квалификации и переподготовка работников образовательных учреждений, в том числе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дагогических и медицинских работников, занимающихся реабилитацией детей с ограниченными возможностями здоровь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дагогических работников по специальности "Олигофренопедагогика"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―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―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―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управление по закупкам для государственных нужд </w:t>
            </w:r>
          </w:p>
          <w:p>
            <w:pPr>
              <w:pStyle w:val="Normal"/>
              <w:ind w:right="-108" w:hanging="0"/>
              <w:rPr/>
            </w:pPr>
            <w:r>
              <w:rPr/>
              <w:t>Краснодарского края</w:t>
            </w:r>
          </w:p>
          <w:p>
            <w:pPr>
              <w:pStyle w:val="Normal"/>
              <w:ind w:right="-108" w:hanging="0"/>
              <w:rPr/>
            </w:pPr>
            <w:r>
              <w:rPr/>
              <w:t>департамент образования и науки Краснодарского края – ответственный за выполнение мероприяти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департамент образования и науки Краснодарского края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5.3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Повышение квалификации и переподготовка специалистов по адаптивной физической культуре и спорту инвалид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―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управление по закупкам для государственных нужд </w:t>
            </w:r>
          </w:p>
          <w:p>
            <w:pPr>
              <w:pStyle w:val="Normal"/>
              <w:ind w:right="-108" w:hanging="0"/>
              <w:rPr/>
            </w:pPr>
            <w:r>
              <w:rPr/>
              <w:t>Краснодарского края</w:t>
            </w:r>
          </w:p>
          <w:p>
            <w:pPr>
              <w:pStyle w:val="Normal"/>
              <w:ind w:right="-108" w:hanging="0"/>
              <w:rPr/>
            </w:pPr>
            <w:r>
              <w:rPr/>
              <w:t>департамент по физической культуре и спорту Краснодарского края – ответственный за выполнение мероприяти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5.4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Организация и проведение межведомственных и краевых научно-практических конференций, учебно-методических семинаров, тренингов, мастер-классов по вопросам реабилитации инвалидов, в том числе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ля специалистов органов и учреждений социальной защиты населен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ля специалистов организаций  и учреждений физической культуры и спорт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ля специалистов организаций телерадиовещания, периодичес-ких печатных изда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―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―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департамент социальной защиты населения Краснодарского края 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департамент по физической культуре и спорту Краснодарского кра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департамент по делам СМИ, печати, телерадиовещания и средств массовых коммуникаций Краснодарского края</w:t>
            </w:r>
          </w:p>
        </w:tc>
      </w:tr>
      <w:tr>
        <w:trPr/>
        <w:tc>
          <w:tcPr>
            <w:tcW w:w="9889" w:type="dxa"/>
            <w:gridSpan w:val="6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 Информационно-методическое обеспеч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8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8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6.1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Формирование территориальных и краевого банков данных об инвалидах и их потребностях в реабилитационных мероприятиях, технических средствах реабилитации и услугах на основе индивидуальных программ реабилитации инвалид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―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редства, предусмотренные на финансирование основной деятельности исполнител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департамент социальной защиты населения Краснодарского края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6.2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Приобретение, разработка и издание методической литературы, информационных материалов, в том числе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 медицинской, профессиональной и социальной реабилитации инвалидов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 развитию адаптивной физической культуры и спорт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―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департамент социальной защиты населения Краснодарского края 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департамент по физической культуре и спорту Краснодарского кра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6.3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Проведение передвижной краевой выставки "Безбарьерная среда жизнедеятельности инвалидов. Технические средства реабилитации инвалидов"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―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департамент социальной защиты населения Краснодарского края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6.4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Проведение краевой акции, посвященной Международному дню инвалида (проведение торжественного собрания, праздничного концерта, приобретение подарков для инвалидов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―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департамент социальной защиты населения Краснодарского края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6.5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Организация освещения в средствах массовой информации вопросов реабилитации инвалидов, в том числе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здание и регулярная трансляция радиопередачи, посвященной вопросам реабилитации инвалид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ция на телевизионных каналах цикла передач, освещающих проблемы реабилитационной помощи инвалида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―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―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―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77" w:hanging="0"/>
              <w:rPr/>
            </w:pPr>
            <w:r>
              <w:rPr/>
              <w:t>департамент по делам СМИ, печати, телерадиовещания  и средств массовых коммуникаций Краснодарского края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по Программе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129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92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14370,0</w:t>
            </w:r>
            <w:r>
              <w:rPr/>
              <w:t>";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right="-7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900"/>
        <w:jc w:val="both"/>
        <w:rPr/>
      </w:pPr>
      <w:r>
        <w:rPr>
          <w:sz w:val="28"/>
          <w:szCs w:val="28"/>
        </w:rPr>
        <w:t>3) раздел 4 "Обоснование ресурсного обеспечения Программы" изложить в следующей редакции:</w:t>
      </w:r>
    </w:p>
    <w:p>
      <w:pPr>
        <w:pStyle w:val="Normal"/>
        <w:autoSpaceDE w:val="false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"</w:t>
      </w:r>
      <w:r>
        <w:rPr>
          <w:b/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Общая потребность в финансовых ресурсах для реализации программных мероприятий оценивается в размере 61290,0 тысячи рублей, в том числе в 2009 году – 46920,0 тысячи рублей, в 2010 году – 14370,0 тысячи рублей. Источник финансирования – краевой бюджет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мероприятия по профессиональной реабилитации предусмотрено 7170,0 тысячи рублей, на мероприятия по социальной реабилитации – 22285,0 тысячи рублей, на развитие сети реабилитационных учреждений и укрепление их материально-технической базы – 25860,0 тысячи рублей, на подготовку специалистов в области реабилитации инвалидов – 2795,0 тысячи рублей, на информационно-методическое обеспечение – 3180,0 тысячи рублей."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) абзац второй раздела 5 "Оценка социально-экономической эффективности Программы" изложить в следующей редакции:</w:t>
      </w:r>
    </w:p>
    <w:p>
      <w:pPr>
        <w:pStyle w:val="Normal"/>
        <w:autoSpaceDE w:val="fals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"Реализация Программы позволит продолжить реконструкцию Белореченского комплексного центра реабилитации инвалидов, что в итоге обеспечит проведение комплекса реабилитационных мероприятий для 300 инвалидов ежегодно, независимо от тяжести инвалидности, в том числе для инвалидов-колясочников."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) раздел 6 "Критерии выполнения Программы" изложить в следующей редакции:</w:t>
      </w:r>
    </w:p>
    <w:p>
      <w:pPr>
        <w:pStyle w:val="Normal"/>
        <w:autoSpaceDE w:val="false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"</w:t>
      </w:r>
      <w:r>
        <w:rPr>
          <w:b/>
          <w:sz w:val="28"/>
          <w:szCs w:val="28"/>
        </w:rPr>
        <w:t>6. Критерии выполнения Программы</w:t>
      </w:r>
    </w:p>
    <w:p>
      <w:pPr>
        <w:pStyle w:val="21"/>
        <w:spacing w:lineRule="auto" w:line="360"/>
        <w:jc w:val="both"/>
        <w:rPr>
          <w:szCs w:val="28"/>
        </w:rPr>
      </w:pPr>
      <w:r>
        <w:rPr>
          <w:szCs w:val="28"/>
        </w:rPr>
        <w:t>Критериями выполнения Программы являются:</w:t>
      </w:r>
    </w:p>
    <w:p>
      <w:pPr>
        <w:pStyle w:val="21"/>
        <w:spacing w:lineRule="auto" w:line="360"/>
        <w:jc w:val="both"/>
        <w:rPr/>
      </w:pPr>
      <w:r>
        <w:rPr>
          <w:szCs w:val="28"/>
        </w:rPr>
        <w:t xml:space="preserve">приобретение ежегодно учебников для учащихся 10 специальных (коррекционных) образовательных учреждений края; </w:t>
      </w:r>
    </w:p>
    <w:p>
      <w:pPr>
        <w:pStyle w:val="21"/>
        <w:spacing w:lineRule="auto" w:line="360"/>
        <w:jc w:val="both"/>
        <w:rPr/>
      </w:pPr>
      <w:r>
        <w:rPr>
          <w:szCs w:val="28"/>
        </w:rPr>
        <w:t>создание в 2009 году не менее 10 дополнительных рабочих мест для инвалидов, в 2010 году – не менее 8 дополнительных рабочих мест для инвалидов;</w:t>
      </w:r>
    </w:p>
    <w:p>
      <w:pPr>
        <w:pStyle w:val="21"/>
        <w:spacing w:lineRule="auto" w:line="360"/>
        <w:jc w:val="both"/>
        <w:rPr/>
      </w:pPr>
      <w:r>
        <w:rPr>
          <w:szCs w:val="28"/>
        </w:rPr>
        <w:t>проведение в социально-реабилитационных отделениях государственных учреждений социального обслуживания края мероприятий по социальной реабилитации в соответствии с индивидуальными программами реабилитации не менее 200 инвалидов ежегодно;</w:t>
      </w:r>
    </w:p>
    <w:p>
      <w:pPr>
        <w:pStyle w:val="21"/>
        <w:spacing w:lineRule="auto" w:line="348"/>
        <w:jc w:val="both"/>
        <w:rPr>
          <w:szCs w:val="28"/>
        </w:rPr>
      </w:pPr>
      <w:r>
        <w:rPr>
          <w:szCs w:val="28"/>
        </w:rPr>
        <w:t xml:space="preserve">обеспечение в 2009 году не менее 700 инвалидов и в 2010 году не менее 800 инвалидов техническими средствами реабилитации, не вошедшими в федеральный перечень, в соответствии с рекомендациями индивидуальных программ реабилитации; </w:t>
      </w:r>
    </w:p>
    <w:p>
      <w:pPr>
        <w:pStyle w:val="21"/>
        <w:spacing w:lineRule="auto" w:line="348"/>
        <w:jc w:val="both"/>
        <w:rPr>
          <w:szCs w:val="28"/>
        </w:rPr>
      </w:pPr>
      <w:r>
        <w:rPr>
          <w:szCs w:val="28"/>
        </w:rPr>
        <w:t xml:space="preserve">оказание </w:t>
      </w:r>
      <w:r>
        <w:rPr/>
        <w:t>социальной поддержки ежегодно 30 студентам-инвалидам (единовременная материальная помощь), обучающимся в учреждениях высшего профессионального образования;</w:t>
      </w:r>
    </w:p>
    <w:p>
      <w:pPr>
        <w:pStyle w:val="21"/>
        <w:spacing w:lineRule="auto" w:line="360"/>
        <w:jc w:val="both"/>
        <w:rPr>
          <w:szCs w:val="28"/>
        </w:rPr>
      </w:pPr>
      <w:r>
        <w:rPr>
          <w:szCs w:val="28"/>
        </w:rPr>
        <w:t>проведение ежегодно 4 краевых фестивалей, конкурсов творчества для различных категорий инвалидов;</w:t>
      </w:r>
    </w:p>
    <w:p>
      <w:pPr>
        <w:pStyle w:val="21"/>
        <w:spacing w:lineRule="auto" w:line="360"/>
        <w:jc w:val="both"/>
        <w:rPr/>
      </w:pPr>
      <w:r>
        <w:rPr>
          <w:szCs w:val="28"/>
        </w:rPr>
        <w:t>проведение ежегодно 10 краевых спортивных соревнований для различных категорий инвалидов;</w:t>
      </w:r>
    </w:p>
    <w:p>
      <w:pPr>
        <w:pStyle w:val="21"/>
        <w:spacing w:lineRule="auto" w:line="360"/>
        <w:jc w:val="both"/>
        <w:rPr/>
      </w:pPr>
      <w:r>
        <w:rPr>
          <w:szCs w:val="28"/>
        </w:rPr>
        <w:t>осуществление в 2009 году бесплатной подписки не менее 2500 инвалидов на периодические печатные издания для инвалидов;</w:t>
      </w:r>
    </w:p>
    <w:p>
      <w:pPr>
        <w:pStyle w:val="21"/>
        <w:spacing w:lineRule="auto" w:line="360"/>
        <w:jc w:val="both"/>
        <w:rPr/>
      </w:pPr>
      <w:r>
        <w:rPr>
          <w:szCs w:val="28"/>
        </w:rPr>
        <w:t>продолжение реконструкции здания государственного учреждения социального обслуживания Краснодарского края "Белореченский комплексный центр реабилитации инвалидов";</w:t>
      </w:r>
    </w:p>
    <w:p>
      <w:pPr>
        <w:pStyle w:val="21"/>
        <w:spacing w:lineRule="auto" w:line="360"/>
        <w:jc w:val="both"/>
        <w:rPr/>
      </w:pPr>
      <w:r>
        <w:rPr>
          <w:szCs w:val="28"/>
        </w:rPr>
        <w:t>оснащение реабилитационным оборудованием и инвентарем в 2009 году не менее чем по одному учреждению социального обслуживания, образования, культуры, физической культуры и спорта, в 2010 году – не менее чем по одному учреждению социального обслуживания и культуры;</w:t>
      </w:r>
    </w:p>
    <w:p>
      <w:pPr>
        <w:pStyle w:val="21"/>
        <w:spacing w:lineRule="auto" w:line="360"/>
        <w:jc w:val="both"/>
        <w:rPr/>
      </w:pPr>
      <w:r>
        <w:rPr>
          <w:szCs w:val="28"/>
        </w:rPr>
        <w:t>повышение квалификации и переподготовка в 2009 году не менее чем 20 специалистов органов и учреждений социальной защиты населения, образования и науки, физической культуры и спорта, в 2010 году – не менее чем 20 специалистов органов и учреждений социальной защиты населения, образования и науки;</w:t>
      </w:r>
    </w:p>
    <w:p>
      <w:pPr>
        <w:pStyle w:val="21"/>
        <w:spacing w:lineRule="auto" w:line="360"/>
        <w:jc w:val="both"/>
        <w:rPr/>
      </w:pPr>
      <w:r>
        <w:rPr>
          <w:szCs w:val="28"/>
        </w:rPr>
        <w:t>проведение в 2009 году не менее чем по одной научно-практической конференции (учебно-методическому семинару) по вопросам реабилитации инвалидов для специалистов органов и учреждений социальной защиты населения, физической культуры и спорта, средств массовой информации, в 2010 году – не менее одной научно-практической конференции (учебно-методического семинара) по вопросам реабилитации инвалидов для специалистов средств массовой информации;</w:t>
      </w:r>
    </w:p>
    <w:p>
      <w:pPr>
        <w:pStyle w:val="21"/>
        <w:spacing w:lineRule="auto" w:line="360"/>
        <w:jc w:val="both"/>
        <w:rPr/>
      </w:pPr>
      <w:r>
        <w:rPr>
          <w:szCs w:val="28"/>
        </w:rPr>
        <w:t>проведение передвижной краевой выставки "Безбарьерная среда жизнедеятельности инвалидов. Технические средства реабилитации инвалидов" в 2009 году не менее чем для 4 муниципальных образований края;</w:t>
      </w:r>
    </w:p>
    <w:p>
      <w:pPr>
        <w:pStyle w:val="21"/>
        <w:spacing w:lineRule="auto" w:line="360"/>
        <w:jc w:val="both"/>
        <w:rPr/>
      </w:pPr>
      <w:r>
        <w:rPr>
          <w:szCs w:val="28"/>
        </w:rPr>
        <w:t>организация выпуска на телевизионных каналах в 2009 году не менее 6 передач, освещающих проблемы реабилитационной помощи инвалидам."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90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9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autoSpaceDE w:val="false"/>
        <w:spacing w:lineRule="auto" w:line="360"/>
        <w:ind w:firstLine="900"/>
        <w:jc w:val="both"/>
        <w:rPr/>
      </w:pPr>
      <w:r>
        <w:rPr>
          <w:sz w:val="28"/>
          <w:szCs w:val="28"/>
        </w:rPr>
        <w:t>Настоящий Закон вступает в силу со дня его официального опубликования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Глава администрации (губернато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            А.Н.Ткаче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Краснода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 октября 201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084-КЗ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2">
    <w:name w:val="Основной текст с отступом 2 Знак"/>
    <w:basedOn w:val="Style8"/>
    <w:qFormat/>
    <w:rPr>
      <w:color w:val="000000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9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6:34:00Z</dcterms:created>
  <dc:creator>zemnuhova</dc:creator>
  <dc:description/>
  <cp:keywords/>
  <dc:language>en-US</dc:language>
  <cp:lastModifiedBy>Пользователь</cp:lastModifiedBy>
  <cp:lastPrinted>2010-06-15T12:54:00Z</cp:lastPrinted>
  <dcterms:modified xsi:type="dcterms:W3CDTF">2010-10-28T06:34:00Z</dcterms:modified>
  <cp:revision>3</cp:revision>
  <dc:subject/>
  <dc:title>Проект</dc:title>
</cp:coreProperties>
</file>