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021"/>
      </w:tblGrid>
      <w:tr>
        <w:trPr/>
        <w:tc>
          <w:tcPr>
            <w:tcW w:w="4927" w:type="dxa"/>
            <w:tcBorders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1" w:type="dxa"/>
            <w:tcBorders/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департамента социальной защиты населения Краснодарского края</w:t>
            </w:r>
          </w:p>
          <w:p>
            <w:pPr>
              <w:pStyle w:val="2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19 января 2011г. № 130</w:t>
            </w:r>
          </w:p>
        </w:tc>
      </w:tr>
    </w:tbl>
    <w:p>
      <w:pPr>
        <w:pStyle w:val="2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firstLine="708"/>
        <w:jc w:val="center"/>
        <w:rPr>
          <w:sz w:val="28"/>
        </w:rPr>
      </w:pPr>
      <w:r>
        <w:rPr>
          <w:sz w:val="28"/>
        </w:rPr>
        <w:t xml:space="preserve">СПИСОК </w:t>
      </w:r>
    </w:p>
    <w:p>
      <w:pPr>
        <w:pStyle w:val="2"/>
        <w:ind w:firstLine="708"/>
        <w:jc w:val="center"/>
        <w:rPr/>
      </w:pPr>
      <w:r>
        <w:rPr>
          <w:sz w:val="28"/>
        </w:rPr>
        <w:t>государственных казенных учреждений социального обслуживания Краснодарского края, осуществляющих реабилитацию детей-инвалидов на квотируемых местах</w:t>
      </w:r>
    </w:p>
    <w:p>
      <w:pPr>
        <w:pStyle w:val="2"/>
        <w:ind w:firstLine="708"/>
        <w:jc w:val="center"/>
        <w:rPr>
          <w:sz w:val="28"/>
        </w:rPr>
      </w:pPr>
      <w:r>
        <w:rPr>
          <w:sz w:val="28"/>
        </w:rPr>
      </w:r>
    </w:p>
    <w:tbl>
      <w:tblPr>
        <w:tblW w:w="101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520"/>
        <w:gridCol w:w="696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42" w:leader="none"/>
              </w:tabs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                                   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80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КУСОКК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граничений жизнедеятельности, с которыми дети принимаются в учрежден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42" w:leader="none"/>
              </w:tabs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морско-Ахтарский РЦДПсОВ «Надежда»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ем способности осуществлять ориентацию, обучение, самообслуживание, передвижение, общение, трудовую деятельност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42" w:leader="none"/>
              </w:tabs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мрюкский РЦДПсОВ «Светоч»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ем способности осуществлять ориентацию, обучение, самообслуживание, передвижение, общение, трудовую деятельност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42" w:leader="none"/>
              </w:tabs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кубанский РЦДПсОВ «Огонек надежды»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ем способности осуществлять ориентацию, обучение, самообслуживание, передвижение, общение, трудовую деятельност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42" w:leader="none"/>
              </w:tabs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йский РЦДПсОВ «Чайка»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jc w:val="center"/>
              <w:rPr/>
            </w:pPr>
            <w:r>
              <w:rPr>
                <w:sz w:val="28"/>
                <w:szCs w:val="28"/>
              </w:rPr>
              <w:t>ограничением способности осуществлять ориентацию, обучение, самообслуживание, передвижение, общение, трудовую деятельност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42" w:leader="none"/>
              </w:tabs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рмавирский ЦСПСД «Доверие»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ем способности осуществлять ориентацию, обучение, самообслуживание, передвижение, общение, трудовую деятельност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42" w:leader="none"/>
              </w:tabs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верский ЦСПСД «Надежда»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ем способности осуществлять ориентацию, обучение, самообслуживание, передвижение, общение, трудовую деятельност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42" w:leader="none"/>
              </w:tabs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бинский ЦСПСД «Росинка»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ем способности осуществлять ориентацию, обучение, самообслуживание, передвижение, общение, трудовую деятельност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42" w:leader="none"/>
              </w:tabs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нодарский РЦДПсОВ «Сказка»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ем способности осуществлять ориентацию, обучение, самообслуживание, передвижение, общение, трудовую деятельност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42" w:leader="none"/>
              </w:tabs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улькевичский СРЦН «Остров детства»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граничением способности осуществлять ориентацию, обучение, самообслуживание, передвижение, общение, трудовую деятельность</w:t>
            </w:r>
          </w:p>
        </w:tc>
      </w:tr>
    </w:tbl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2"/>
        <w:ind w:left="-180" w:right="-442" w:hanging="0"/>
        <w:rPr>
          <w:sz w:val="28"/>
          <w:szCs w:val="28"/>
        </w:rPr>
      </w:pPr>
      <w:r>
        <w:rPr>
          <w:sz w:val="28"/>
          <w:szCs w:val="28"/>
        </w:rPr>
        <w:t>реабилитации инвалидов</w:t>
        <w:tab/>
        <w:tab/>
        <w:tab/>
        <w:tab/>
        <w:tab/>
        <w:tab/>
        <w:tab/>
        <w:tab/>
        <w:t xml:space="preserve">   И.В.Олей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5:42:00Z</dcterms:created>
  <dc:creator>Гросов Ю.А.</dc:creator>
  <dc:description/>
  <cp:keywords/>
  <dc:language>en-US</dc:language>
  <cp:lastModifiedBy>Ольга Кособуцкая</cp:lastModifiedBy>
  <cp:lastPrinted>2010-12-29T09:54:00Z</cp:lastPrinted>
  <dcterms:modified xsi:type="dcterms:W3CDTF">2011-01-26T05:42:00Z</dcterms:modified>
  <cp:revision>2</cp:revision>
  <dc:subject/>
  <dc:title>ПРИЛОЖЕНИЕ № 2</dc:title>
</cp:coreProperties>
</file>