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drawing>
          <wp:inline distT="0" distB="0" distL="0" distR="0">
            <wp:extent cx="4953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сентября 2009 года</w:t>
        <w:tab/>
        <w:tab/>
        <w:tab/>
        <w:tab/>
        <w:tab/>
        <w:tab/>
        <w:tab/>
        <w:t xml:space="preserve">                       № 623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постановления главы администрации Краснодарског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края </w:t>
      </w:r>
      <w:r>
        <w:rPr>
          <w:b/>
          <w:sz w:val="28"/>
          <w:szCs w:val="28"/>
        </w:rPr>
        <w:t>от 8 августа 2007 года № 715 «О Порядке льготного обеспечения протезами, ортопедическими корригирующими изделиями, слуховыми аппаратами граждан, не имеющих инвалидности»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становлением главы администрации Краснодарского края от 8 августа 2007 года № 715 «О Порядке льготного обеспечения протезами, ортопедическими корригирующими изделиями, слуховыми аппаратами граждан, не имеющих инвалидности» (с изменением, внесенным постановлением главы администрации (губернатора) Краснодарского края от 7 сентября 2009 года №792) определено, что средняя стоимость слуховых аппаратов, предоставляемых федеральным льготникам Государственным учреждением – Краснодарским региональным отделением Фонда социального страхования Российской Федерации, рассчитывается департаментом социальной защиты населения Краснодарского края в каждом календарном году на основании данных Государственного учреждения – Краснодарского регионального отделения  Фонда социального страхования Российской Федерации о стоимости слуховых аппаратов, предоставляемых федеральным льготникам в указанном календарном году.</w:t>
      </w:r>
    </w:p>
    <w:p>
      <w:pPr>
        <w:pStyle w:val="TextBody"/>
        <w:ind w:firstLine="851"/>
        <w:jc w:val="both"/>
        <w:rPr/>
      </w:pPr>
      <w:r>
        <w:rPr>
          <w:szCs w:val="28"/>
        </w:rPr>
        <w:t>В целях реализации данной нормы п р и к а з ы в а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>1. Установить среднюю стоимость слуховых аппаратов, предоставляемых федеральным льготникам Государственным учреждением – Краснодарским региональным отделением Фонда социального страхования Российской Федерации:</w:t>
      </w:r>
    </w:p>
    <w:p>
      <w:pPr>
        <w:pStyle w:val="TextBody"/>
        <w:ind w:firstLine="851"/>
        <w:jc w:val="both"/>
        <w:rPr/>
      </w:pPr>
      <w:r>
        <w:rPr>
          <w:szCs w:val="28"/>
        </w:rPr>
        <w:t>на 2006 год – 6337 рублей;</w:t>
      </w:r>
    </w:p>
    <w:p>
      <w:pPr>
        <w:pStyle w:val="TextBody"/>
        <w:ind w:firstLine="851"/>
        <w:jc w:val="both"/>
        <w:rPr/>
      </w:pPr>
      <w:r>
        <w:rPr>
          <w:szCs w:val="28"/>
        </w:rPr>
        <w:t>на 2007 год – 4187 рублей;</w:t>
      </w:r>
    </w:p>
    <w:p>
      <w:pPr>
        <w:pStyle w:val="TextBody"/>
        <w:ind w:firstLine="851"/>
        <w:jc w:val="both"/>
        <w:rPr/>
      </w:pPr>
      <w:r>
        <w:rPr>
          <w:szCs w:val="28"/>
        </w:rPr>
        <w:t>на 2008 год – 4792 рубля;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 xml:space="preserve">на 2009 год – 6650 рублей. 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 xml:space="preserve">2. Применять данные показатели средней стоимости слуховых аппаратов при обращении за компенсацией за приобретенный слуховой аппарат начиная с 2 октября 2009 года – со дня вступления в силу постановления главы администрации (губернатора) Краснодарского края  от  7  сентября  2009 года № 792 «О внесении изменения в постановление главы администрации Краснодарского края   от  8   августа   2007   года   № 715  «О   Порядке  льготного   обеспечения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протезами, ортопедическими корригирующими изделиями, слуховыми аппаратами граждан, не имеющих инвалидности».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управлений социальной защиты населения департамента социальной защиты населения Краснодарского края обеспечить предоставление денежной компенсации за приобретенные слуховые аппараты в соответствии с постановлением главы администрации Краснодарского края от 8 августа 2007 года № 715 «О Порядке льготного обеспечения протезами, ортопедическими корригирующими изделиями, слуховыми аппаратами граждан, не имеющих инвалидности» и настоящим приказом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5. Контроль за выполнением настоящего приказа оставляю за собой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я департамент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Гара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49:00Z</dcterms:created>
  <dc:creator>Depart</dc:creator>
  <dc:description/>
  <cp:keywords/>
  <dc:language>en-US</dc:language>
  <cp:lastModifiedBy>ksv</cp:lastModifiedBy>
  <cp:lastPrinted>2009-10-06T11:50:00Z</cp:lastPrinted>
  <dcterms:modified xsi:type="dcterms:W3CDTF">2009-10-07T05:25:00Z</dcterms:modified>
  <cp:revision>8</cp:revision>
  <dc:subject/>
  <dc:title>О реализации постановления главы администрации (губернатора) Краснодарского края от 28 мая 2008 года № 457 «О Порядке выплаты </dc:title>
</cp:coreProperties>
</file>