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color w:val="CC00FF"/>
          <w:sz w:val="28"/>
          <w:szCs w:val="28"/>
        </w:rPr>
      </w:pPr>
      <w:r>
        <w:rPr>
          <w:color w:val="CC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 января 2011 года </w:t>
        <w:tab/>
        <w:tab/>
        <w:tab/>
        <w:tab/>
        <w:tab/>
        <w:tab/>
        <w:tab/>
        <w:tab/>
        <w:t xml:space="preserve">        № 132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. Красно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оциальной защиты населения Краснодарского края от 22 июня 2010 года № 3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пределения размера социального пособия и периода, на который оно назначае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силения социальной поддержки малоимущих семей и малоимущих одиноко проживающих граждан 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каз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 (далее – приказ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пункте 3 слова «учета, отчетности и отраслевого финансирования Е.И.Кравченко» заменить словами «отраслевого планирования и финансирования А.В.Кнышов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пункте 5 слова «Начальнику отдела учета, отчетности и отраслевого финансирования Е.И.Кравченко» заменить словами «Начальнику отдела отраслевого планирования и финансирования А.В.Кнышов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бзац 2 пункта 4 приложения к приказу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абзаце 3 пункта 4 приложения к приказу слова «не может превышать 2000 руб. в месяц» заменить словами «не может превышать 3000 руб. в месяц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в пункте 7 приложения к приказу слова «социальное пособие назначается единовременно» заменить словами «социальное пособие назначается в размере 1000 руб. на срок до трех месяцев». </w:t>
      </w:r>
    </w:p>
    <w:p>
      <w:pPr>
        <w:pStyle w:val="Preformat"/>
        <w:ind w:right="-148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от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ой и информационно-аналитической работы </w:t>
      </w:r>
      <w:r>
        <w:rPr>
          <w:rFonts w:cs="Times New Roman" w:ascii="Times New Roman" w:hAnsi="Times New Roman"/>
          <w:sz w:val="28"/>
          <w:szCs w:val="28"/>
        </w:rPr>
        <w:t>И.В.Паршиной обеспечить публикацию настоящего приказа в средствах массовой информации Краснодарского края, а также размещение настоящего приказа на Интернет-сайте департамента (www. sznkuban.ru) и в справочно-правовой системе Консультант Плюс: Куб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отдела правового обеспечения С.В.Белопольскому в 7-дневный срок после издания настоящего приказа направить его копию в Управление Министерства юстиции Российской Федерации по Краснодарскому краю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рганизовать работу по реализации настоящего при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каз вступает в силу по истечении 10 дней после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                                                                Е.С.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4:00Z</dcterms:created>
  <dc:creator>Пользователь</dc:creator>
  <dc:description/>
  <cp:keywords/>
  <dc:language>en-US</dc:language>
  <cp:lastModifiedBy>Ольга Кособуцкая</cp:lastModifiedBy>
  <cp:lastPrinted>2011-01-12T10:31:00Z</cp:lastPrinted>
  <dcterms:modified xsi:type="dcterms:W3CDTF">2011-01-26T05:36:00Z</dcterms:modified>
  <cp:revision>31</cp:revision>
  <dc:subject/>
  <dc:title>О реализации Постановления Правительства Российской Федерации </dc:title>
</cp:coreProperties>
</file>