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февраля 2011 года                                                                               № 204</w:t>
        <w:tab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долгосрочной краевой целевой программы «Оказание социальной поддержки и реабилитационной помощи  инвалидам и        отдельным категориям граждан в Краснодарском кра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«Оказание социальной поддержки и реабилитационной помощ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нвалидам и отдельным категориям граждан в Краснодарском крае» на 2011 –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      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казания материальной помощи инвалидам боевых действий и вдовам участников боевых действий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казания единовременной материальной помощи семьям инвалидов боевых действий и вдовам участников боевых действий, имеющим на иждивении несовершеннолетних детей  (приложение № 2) (далее - Порядки)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уководителям управлений социальной защиты населения департамента социальной защиты населения в муниципальных образованиях края (далее – управления социальной защиты населения), начальникам отделов организации назначения и выплаты государственных гарантий и компенсаций Н.Ю.Пономаренко, отраслевого планирования и финансирования А.В.Кнышову, автоматизации и информационных технологий Г.В.Новик департамента социальной защиты населения Краснодарского края (далее – департамент) обеспечить выполнение Порядков в части касающей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ам отделов департамента: организации назначения и выплаты государственных гарантий и компенсаций, отраслевого планирования и финансирования оказывать управлениям социальной защиты населения организационно-методическую помощь по вопросам, связанным с реализацией Порядков и  выплатой материальной помощи инвалидам боевых действий и вдовам участников боевых действий и единовременной материальной помощи   семьям инвалидов боевых действий и вдов участников боевых действий, имеющим на иждивении  несовершеннолетних детей (далее – материальная помощ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Начальнику отдела автоматизации и информационных технологий обеспечить сопровождение в рамках программного комплекса АРМ «Инспектор УСЗН» назначения и выплаты материальной помощ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отдела организационной и информационно-аналитической работы И.В.Паршиной обеспечить публикацию настоящего приказа в средствах массовой информации Краснодарского края, а также его  размещение  на Интернет-сайте департамент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тдела правового обеспечения С.В.Белопольскому в 7-дневный срок после издания настоящего приказа направить его копию 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Приказ вступает в силу по истечении 10 дней со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     Е.С.Иль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 защиты населения Краснодарского края от 24.02.2011  № 20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я материальной помощи инвалидам боевых действий и вдовам участников боевых дей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казания материальной помощи инвалидам боевых действий и вдовам участников боевых действий (далее – Порядок) разработан в соответствии с долгосрочной краевой целевой программой «Оказание социальной поддержки и реабилитационной помощи инвалидам и отдельным категориям граждан в Краснодарском крае» на 2011 – 2015 годы, утвержденной постановлением главы администрации (губернатора) Краснодарского края от 28 октября 2010 года № 960 (далее – Программ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определяет условия предоставления материальной помощи инвалидам боевых действий и вдовам участников боевых действий (далее – материальная помощ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ление материальной помощи инвалидам боевых действий и вдовам участников боевых действий производится управлением социальной защиты населения департамента социальной защиты населения Краснодарского края в муниципальном образовании Краснодарского края  по месту их  жительства  либо по месту пребывания при наличии регистрации по месту жительства на территории Краснодарского края (далее - управление социальной защиты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риальная помощь оказывается один раз в год  в размере 6000 рублей, в том числе с учетом стоимости услуг почтовой связи и банковских услуг по перечислению (пересылке) материальн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выплаты материальной помощи является распоряжение главы администрации (губернатора) Краснодар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тдел организации назначения и выплаты государственных гарантий и компенсаций департамента социальной защиты населения Краснодарского края в трехдневный срок со дня  поступления в департамент социальной защиты населения Краснодарского края (далее – департамент) распоряжения направляет его в управления социальной защиты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Отдел отраслевого планирования и финансирования департамента  в трехдневный срок со дня поступления распоряжения в  департамент  доводит управлениям социальной защиты населения лимиты бюджетных обязательств на оказание материальн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материальной помощи осуществляется управлением социальной защиты населения в течение пяти рабочих дней с момента доведения лимитов бюджетных обязательств и предельных объемов финансирования путем перечисления  на счет, открытый в кредитной организации или через организации федеральной почтов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Управление социальной защиты населения в течение пяти рабочих дней после перечисления материальной помощи направляет инвалидам боевых действий и вдовам участников боевых действий соответствующее уведомление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исленные суммы материальной помощи, не полученной в связи со смертью, выплачиваются в соответствии с граждански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овое обеспечение расходов, связанных с выплатой материальной помощи, осуществляется за счет средств, предусмотренных в краевом бюджете на реализацию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редства, выделенные на материальную помощь, носят  целевой характер и не могут быть направлены на друг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Споры по вопросам назначения и выплаты  материальной помощи разрешаю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выплатой материальной помощи управлениями социальной защиты населения осуществляет департамент социальной защиты населения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                                                                                   Е.И.Кравченк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 защиты населения Краснодарского края от 24.02.2011  № 20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азания единовременной материальной помощи семьям инвалидов боевых действий и вдовам участников боевых действий, имеющим на иждивении несовершеннолетних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казания единовременной материальной помощи семьям инвалидов боевых действий   и вдовам участников боевых действий, имеющим на иждивении несовершеннолетних детей (далее – Порядок), разработан в соответствии с долгосрочной краевой целевой программой «Оказание социальной поддержки и реабилитационной помощи инвалидам и отдельным категориям граждан в Краснодарском крае» на 2011 – 2015 годы, утвержденной постановлением главы администрации (губернатора) Краснодарского края от 28 октября 2010 года № 960 (далее – Программ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определяет условия предоставления единовременной материальной помощи семьям инвалидов боевых действий и вдовам участников боевых действий, имеющим на иждивении  несовершеннолетних детей (далее – единовременная материальная помощ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единовременной материальной помощи семьям инвалидов боевых действий   и вдовам участников боевых действий, имеющим на иждивении несовершеннолетних детей, производится управлением социальной защиты населения департамента социальной защиты населения Краснодарского края в муниципальном образовании Краснодарского края  по месту их жительства  либо по месту пребывания   при наличии регистрации по месту жительства на территории Краснодарского края (далее - управление социальной защиты на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назначении единовременной материальной помощи по месту пребывания управление социальной защиты населения дополнительно запрашивает справку из управления социальной защиты населения по месту жительства  о том,  что единовременная материальная помощь не назнача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диновременная материальная помощь оказывается семьям инвалидов боевых действий и вдовам участников боевых действий, имеющим на иждивении несовершеннолетних детей, без истребования письменного заявления на основании информационной базы данных о получателях социальных выпла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Единовременная материальная помощь оказывается один раз в год на каждого ребенка до достижения им возраста  18 лет в размере 2000 рублей, в том числе с учетом оплаты услуг почтовой связи и банковских услуг по перечислению (пересылке) указан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жегодно до 1 августа текущего года управления социальной защиты населения представляют заявки о потребности в средствах краевого бюджета на выплату единовременной материальной помощи в отдел отраслевого планирования и финансирования департамента социальной защиты населения Краснодарского края для подготовки проекта соответствующего приказ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анием для выплаты управлениями социальной защиты населения единовременной материальной помощи является приказ департамента социальной защиты населения Краснодар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Единовременная материальная помощь выплачивается в третьем квартале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 возникновении в текущем году обстоятельств, влекущих прекращение выплаты единовременной материальной помощи (достижение ребенком 18 лет, истечение срока, на который установлена инвалидность), единовременная материальная помощь выплачивается за весь  текущий год в полном раз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ление единовременной материальной помощи осуществляется управлением социальной защиты населения в течение пяти рабочих дней с момента доведения лимитов бюджетных обязательств и предельных объемов финансирования путем перечисления  на счет, открытый в кредитной организации, или через организации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правление социальной защиты населения в течение пяти рабочих дней после перечисления материальной помощи направляет инвалидам боевых действий и вдовам участников боевых действий, имеющим на иждивении несовершеннолетних детей, уведомление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численные суммы единовременной материальной помощи, не полученные в связи со смертью, выплачиваются в соответствии с гражданск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Финансовое обеспечение расходов, связанных с выплатой единовременной материальной помощи, осуществляется за счет средств, предусмотренных в краевом бюджете на реализацию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редства, выделенные на единовременную материальную помощь, носят  целевой характер и не могут быть направлены на друг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Споры по вопросам назначения и выплаты единовременной материальной помощи разрешаю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выплатой единовременной материальной помощи управлениями социальной защиты населения осуществляет департамент социальной защиты населения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    Е.И.Кр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9:00Z</dcterms:created>
  <dc:creator>Пользователь</dc:creator>
  <dc:description/>
  <cp:keywords/>
  <dc:language>en-US</dc:language>
  <cp:lastModifiedBy>Паршина</cp:lastModifiedBy>
  <cp:lastPrinted>2011-03-01T09:38:00Z</cp:lastPrinted>
  <dcterms:modified xsi:type="dcterms:W3CDTF">2011-03-03T08:03:00Z</dcterms:modified>
  <cp:revision>13</cp:revision>
  <dc:subject/>
  <dc:title>О реализации Постановления Правительства Российской Федерации </dc:title>
</cp:coreProperties>
</file>