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июля 2010 года                                                                                   № 47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постановления главы администрации (губернатора) Краснодарского края от 10.06.2010 № 459 «О внесении изме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главы администрации Краснодар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марта 2008 года № 170 «Об утверждении Положения, структуры и штатного расписания департамента социальной защиты населения Краснодар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постановления главы администрации (губернатора) Краснодарского края от 10.06.2010 № 459 «О внесении изменений в постановление главы администрации Краснодарского края от 13 марта 2008 года № 170 «Об утверждении Положения, структуры и штатного расписания департамента социальной защиты населения Краснодарского края»                     п р и к а з ы в а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местителям руководителя, начальникам управлений и начальникам отделов департамента социальной защиты населения Краснодарского края (далее – департамент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нять к руководству и исполнению постановление главы администрации (губернатора) Краснодарского края от 10.06.2010 № 459 «О внесении изменений в постановление главы администрации Краснодарского края от 13 марта 2008 года № 170 «Об утверждении Положения, структуры и штатного расписания департамента социальной защиты населения Краснодарского кра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рок до 20 июля 2010 года разработать новые положения об управлениях (отделах) и представить мне на утвержд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твержденным Положением, структурой и штатным расписанием департамента привести в соответствие приказы департамента и постановления (распоряжения) главы администрации (губернатора) Краснодарского края, подготовленные департамен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опросам государственной службы и кадров (Гаркуша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ить перемещение, перевод и увольнение государственных гражданских служащих Краснодарского края с соблюдением государственных гарантий гражданских служащих, предусмотренных законодательством о государственной гражданской службе, а также работников, замещающих должности, не относящиеся к должностям государственной гражданской службы, с соблюдением норм трудового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квалификационные требования и должностные регламенты к должностям государственной гражданской служб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ить передачу кадровой документации государственных гражданских служащих в департамент труда и занятости населения Краснодарского края согласно плану-графику, утвержденному приказом департамента социальной защиты населения Краснодарского края и департамента труда и занятости Краснодарского края от 01 июня 2010 года     № 235/33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у бухгалтерского учета и отчетности (Гиш) при увольнении работников департамента произвести им выплаты, предусмотренные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тделу отраслевого планирования и финансирования (Кравченко) уточнить расходы на обеспечение деятельности департамента социальной защиты населения Краснодарского края и управлений социальной защиты населения департамента социальной защиты населения Краснодарского края с учетом изменения структуры и штатной численности департамента и управл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Отделу правового обеспечения (Белопольски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ить необходимые действия, связанные с государственной регистрацией изменений, вносимых в учредительные документы департамента, и получить свидетельство о государственной регистрации изменений, вносимых в учредительные документы, в регистрирующем (налоговом) орг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ризнать утратившими силу приказы департамента социальной защиты населения Краснодарского кра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марта 2008 года № 95 «О реализации постановления главы администрации Краснодарского края от 13 марта 2008 года № 170 «Об утверждении положения, структуры и штатного расписания департамента социальной защиты населения Краснодарского кра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октября 2008 года № 689 «О реализации постановления главы администрации (губернатора) Краснодарского края от 09 сентября 2008 года    № 882 «О внесении изменений в постановление главы администрации Краснодарского края от 13 марта 2008 года № 170 «Об утверждении положения, структуры и штатного расписания департамента социальной защиты населения Краснодарского края»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вый заместите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уководителя департамента                                                                      В.В.Якуш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38:00Z</dcterms:created>
  <dc:creator>gonsharova</dc:creator>
  <dc:description/>
  <cp:keywords/>
  <dc:language>en-US</dc:language>
  <cp:lastModifiedBy>gonsharova</cp:lastModifiedBy>
  <cp:lastPrinted>2010-06-29T14:50:00Z</cp:lastPrinted>
  <dcterms:modified xsi:type="dcterms:W3CDTF">2010-07-16T05:34:00Z</dcterms:modified>
  <cp:revision>14</cp:revision>
  <dc:subject/>
  <dc:title/>
</cp:coreProperties>
</file>