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АРТАМЕНТ СОЦИАЛЬНОЙ ЗАЩИТЫ НА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ДА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 августа 2010 г.                                                                                             № 589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г.Краснода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реализации постановления главы администрации (губернатора) Краснодарского края от 28 июля 2010 года  № 635  «О Порядке предоставления социальной выплаты в виде денежной компенсации на полноценное питание беременным женщинам, кормящим матерям, а также детям в возрасте до трех ле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постановления главы администрации (губернатора) Краснодарского края  от 28 июля 2010 года № 635 «О Порядке предоставления социальной выплаты в виде денежной компенсации на полноценное питание беременным женщинам, кормящим матерям, а также детям в возрасте до трех лет» п р и к а з ы в а ю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Руководителям управлений социальной защиты населения департамента социальной защиты населения Краснодарского края в муниципальных образованиях Краснодарского края (далее – управления социальной защиты населения)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принять к исполнению и руководству Порядок предоставления социальной выплаты в виде денежной компенсации на полноценное питание беременным женщинам, кормящим матерям, а также детям в возрасте до трех лет, утвержденный постановлением главы администрации (губернатора) Краснодарского края  от 28 июля 2010 года № 635 (далее – Порядок)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) организовать работу по назначению социальной выплаты в виде денежной компенсации на полноценное питание беременным женщинам, кормящим матерям, а также детям в возрасте до трех лет в соответствии с Порядком и обеспечить целевое использование денежных средств, предназначенных на её выплат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ежемесячно до 15 числа представлять в отдел отраслевого планирования и финансирования департамента социальной защиты населения Краснодарского края (далее – департамент) заявку на финансовое обеспечение расходов на социальную выплату в виде денежной компенсации на полноценное питание беременным женщинам, кормящим матерям, а также детям в возрасте до трех лет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установить персональную ответственность начальников отделов учета и отчетности за своевременность и достоверность представления в отделы департамента: отраслевого планирования и финансирования - заявок на финансовое обеспечение расходов на социальную выплату в виде денежной компенсации на полноценное питание беременным женщинам, кормящим матерям, а также детям в возрасте до трех лет; бухгалтерского учета и отчетности - отчетов о расходовании средств, предусмотренных на финансовое обеспечение названных расход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чальникам отделов департамента: организации назначения и выплаты государственных гарантий и компенсаций Н.Ю.Пономаренко, автоматизации и информационных технологий Г.В.Новик; отраслевого планирования и финансирования Е.И.Кравченко; бухгалтерского учета и отчетности З.Б.Гиш оказывать управлениям социальной защиты населения организационно-методическую помощь по вопросам, связанным с реализацией Порядк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Начальнику отдела отраслевого планирования и финансирования департамента Е.И.Кравченко осуществлять контроль за своевременным представлением управлениями социальной защиты населения заявок на социальную выплату в виде денежной компенсации на полноценное питание беременным женщинам, кормящим матерям, а также детям в возрасте до трех лет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Начальнику отдела автоматизации и информационных технологий департамента Г.В.Новик обеспечить реализацию в рамках комплекса АРМ «Инспектор УСЗН» назначения социальной выплаты в виде денежной компенсации на полноценное питание беременным женщинам, кормящим матерям, а также детям в возрасте до трех лет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 Начальнику отдела организационной и информационно-аналитической работы департамента И.В.Паршиной обеспечить публикацию настоящего приказа в средствах массовой информации Краснодарского края, а также размещение настоящего приказа с приложением на Интернет-сайте департамента (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sznkuban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6. Начальнику отдела правового обеспечения департамента С.В.Белопольскому в 7-дневный срок после принятия настоящего приказа направить копию приказа в Управление Министерства юстиции Российской Федерации по Краснодарскому краю и в прокуратуру Краснодарского кра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. Контроль за выполнением настоящего приказа возложить на заместителя руководителя департамента И.И.Целищев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/>
        <w:t>Руководитель департамента                                                                                         Е.С.Ильченк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нак4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Arial" w:hAnsi="Arial" w:cs="Arial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nkuba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04:44:00Z</dcterms:created>
  <dc:creator>ppn</dc:creator>
  <dc:description/>
  <cp:keywords/>
  <dc:language>en-US</dc:language>
  <cp:lastModifiedBy>Ольга Кособуцкая</cp:lastModifiedBy>
  <cp:lastPrinted>2010-08-02T17:21:00Z</cp:lastPrinted>
  <dcterms:modified xsi:type="dcterms:W3CDTF">2010-08-11T04:44:00Z</dcterms:modified>
  <cp:revision>2</cp:revision>
  <dc:subject/>
  <dc:title>О реализации постановления главы администрации (губернатора) Краснодарского края от ______________  № ______  «О Порядке предоставления социальной выплаты в виде компенсации на полноценное питание беременным женщинам, кормящим матерям, а также детям в во</dc:title>
</cp:coreProperties>
</file>