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    №  </w:t>
      </w:r>
      <w:r>
        <w:rPr>
          <w:u w:val="single"/>
        </w:rPr>
        <w:t>1284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31 декабря 2013 года № 1695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месяч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денежной компенсации на приобретен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родовольственных товаров гражданам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одвергшимся радиационному воздействию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вследствие ядерных испытаний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на Семипалатинском полигоне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назначению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ежемесяч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неж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компенсаци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на приобретение продовольственных товаров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гражданам,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подвергшимс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радиационному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воздействию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вследствие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ядерны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спытаний на Семипалатинском полигоне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 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</w:t>
      </w:r>
      <w:r>
        <w:rPr>
          <w:sz w:val="16"/>
          <w:szCs w:val="16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2:06:00Z</dcterms:modified>
  <cp:revision>104</cp:revision>
  <dc:subject/>
  <dc:title>МИНИСТЕРСТВО СОЦИАЛЬНОГО РАЗВИТИЯ И СЕМЕЙНОЙ ПОЛИТИКИ</dc:title>
</cp:coreProperties>
</file>