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80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677 «</w:t>
      </w:r>
      <w:r>
        <w:rPr>
          <w:b/>
          <w:bCs/>
        </w:rPr>
        <w:t>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назначению и выплате ежемесяч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нежной выплаты при рождении треть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бенка или последующих детей до достиж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ми возраста трех лет, родившихся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ле 31 декабря 2012 года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7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л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последующи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те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о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остижения ими возраста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тре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лет, родившихся после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31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кабр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2012 год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1:14:00Z</dcterms:modified>
  <cp:revision>96</cp:revision>
  <dc:subject/>
  <dc:title>МИНИСТЕРСТВО СОЦИАЛЬНОГО РАЗВИТИЯ И СЕМЕЙНОЙ ПОЛИТИКИ</dc:title>
</cp:coreProperties>
</file>