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07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61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 xml:space="preserve">от 26 декабря 2013 года № 1655 </w:t>
      </w:r>
      <w:r>
        <w:rPr>
          <w:sz w:val="26"/>
          <w:szCs w:val="26"/>
        </w:rPr>
        <w:t>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государственной услуги по назначению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 выплате гражданам государственного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единовременного пособия при возникнов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у них поствакцинальных осложнени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постановлением Правительства Российской Федерации от 4 августа 2015 года № 790 «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 от 11 февраля 2002 года № 97», 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07T14:23:00Z</dcterms:modified>
  <cp:revision>78</cp:revision>
  <dc:subject/>
  <dc:title>МИНИСТЕРСТВО СОЦИАЛЬНОГО РАЗВИТИЯ И СЕМЕЙНОЙ ПОЛИТИКИ</dc:title>
</cp:coreProperties>
</file>