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ge">
              <wp:posOffset>1263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Р И К А З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6.10.2016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>125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7 апреля 2014 года № 168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«Прием заявлений и выпл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на погреб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7 апреля 2014 года № 168 «Об утверждении административного регламента предоставления государственной услуги «Прием заявлений и выплата пособия на погребени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наименовании приказа и по тексту </w:t>
      </w:r>
      <w:r>
        <w:rPr>
          <w:rFonts w:eastAsia="Calibri"/>
          <w:sz w:val="28"/>
          <w:szCs w:val="28"/>
          <w:lang w:eastAsia="en-US"/>
        </w:rPr>
        <w:t>слова «Прием заявлений и выплата пособия на погребение» заменить словами «Выплата социального пособия на погребение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3) пункт 6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25T15:18:00Z</cp:lastPrinted>
  <dcterms:modified xsi:type="dcterms:W3CDTF">2016-10-07T13:10:00Z</dcterms:modified>
  <cp:revision>17</cp:revision>
  <dc:subject/>
  <dc:title>ПРОЕКТ</dc:title>
</cp:coreProperties>
</file>