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0.2016 № 1250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4.2014 № 168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приказа министерства труда и социального развити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от 06.10.2016№ 1250)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плата социального пособия на погреб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выплате социального пособия на погребение (далее – Регламент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, стандарты, сроки и последовательность действ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административных процедур) при предоставлении государственной услуги по выплате социального пособия на погребение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Получателями государственной услуги являются (далее – заявители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пруг (супруга), близкие родственники, иные родственники, законные представители умершего или иные лица, взявшие на себя обязанность осуществить погреб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ертворожденного ребенка по истечении срока установленного в пункте 2 статьи 10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2 января 1996 года № 8-ФЗ «</w:t>
      </w:r>
      <w:r>
        <w:rPr>
          <w:rFonts w:cs="Times New Roman" w:ascii="Times New Roman" w:hAnsi="Times New Roman"/>
          <w:sz w:val="28"/>
          <w:szCs w:val="28"/>
        </w:rPr>
        <w:t>О погребении и похоронном дел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мершего (погибшего), который на день смер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 являлся пенсионе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одлежал обязательному социальному страхованию на случай вре</w:t>
        <w:softHyphen/>
        <w:t>менной нетрудоспособности и в связи с материн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был несовершеннолетним членом семьи гражданина, подлежащего обязательному социальному страхованию на случай временной нетрудоспособности и в связи с материн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личное участие заявителя в правоотношениях по получению государствен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 и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выплате социального пособия на погребение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 xml:space="preserve">Результатом предоставления государственной услуги является выплата социального пособия на погребение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ссмотрение заявления о выплате социального пособия на погребение, документов, необходимых для предоставления государственной услуги и принятие решения о предоставлении либо об отказе в предоставлении государственной услуги осуществляется управлением социальной защиты населения в день обращения за предоставлением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Заявитель вправе обратиться за предоставлением государственной услугой в управление социальной защиты населения по месту жительства не позднее шести месяцев со дня смерти лица, в отношении которого заявитель взял на себя обязанность осуществить погребение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7, 21.01.2009; «Собрание законодательства РФ», 26.01.2009, № 4, ст. 445; «Парламентская газета», № 4, 23 -29.01.200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12 января 1996 года № 8-ФЗ «О погребении и похоронном деле» (Собрание законодательства Российской Федерации, 1996, № 3, ст. 146, «Российская газета», № 12, 1996; официальный интернет-портал правовой информации http://www.pravo.gov.ru – 30.07.2012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3880; № 29, ст. 4291; № 30, ст. 4587; № 49 (ч.5), ст. 7061;  2012, № 31, ст. 4322; Официальный интернет-портал правовой информаци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,2011, 2012,2013)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 2036; № 27, ст. 3880; 2013 , № 14, ст. 1668; Официальный интернет-портал правовой информации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2013)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мая 2011 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 22, ст. 3169; № 35, ст. 5092; 2012, № 28, ст. 3908; № 36, ст. 4903; № 50 (часть 6), ст. 7070; № 52, ст. 7507; 2014, № 5, ст. 506; Официальный интернет-портал правовой информации (www.pravo.gov.ru), 2014)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bookmarkStart w:id="3" w:name="sub_258"/>
        <w:bookmarkEnd w:id="3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 35, ст. 4829; 2014, № 50, ст. 71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ода, Собрание законодательства РФ, 3 сентября 2012 года, № 36, ст. 4903);</w:t>
      </w:r>
    </w:p>
    <w:p>
      <w:pPr>
        <w:pStyle w:val="Normal"/>
        <w:autoSpaceDE w:val="false"/>
        <w:ind w:firstLine="709"/>
        <w:jc w:val="both"/>
        <w:rPr/>
      </w:pPr>
      <w:bookmarkStart w:id="4" w:name="sub_258"/>
      <w:bookmarkEnd w:id="4"/>
      <w:r>
        <w:rPr>
          <w:sz w:val="28"/>
          <w:szCs w:val="28"/>
        </w:rPr>
        <w:t>Законом Краснодарского края от 4 февраля 2004 года № 666-КЗ «О погребении и похоронном деле в Краснодарском крае» («Кубанские новости»,           № 24, 2004, «Информационный бюллетень Законодательного Собрания Краснодарского края», № 14(85), 2004, часть 2; официальный сайт администрации Краснодарского края http://admkrai.krasnodar.ru – 28.09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администрации (губернатора) Краснодарского края от 15 ноября 2011 года № 1340 «Об утверждении Порядков разработки, утверждения  административных регламентов исполнения государственных функций и 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</w:t>
      </w:r>
      <w:hyperlink r:id="rId7">
        <w:r>
          <w:rPr>
            <w:rStyle w:val="InternetLink"/>
            <w:sz w:val="28"/>
            <w:szCs w:val="28"/>
          </w:rPr>
          <w:t>http://admkrai.kras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odar.ru/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docs/</w:t>
        </w:r>
      </w:hyperlink>
      <w:r>
        <w:rPr>
          <w:sz w:val="28"/>
          <w:szCs w:val="28"/>
        </w:rPr>
        <w:t>, 04.02.2013, 22.08.20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 36, 2013; официальный сайт администрации Краснодарского края </w:t>
      </w:r>
      <w:hyperlink r:id="rId8">
        <w:r>
          <w:rPr>
            <w:rStyle w:val="InternetLink"/>
            <w:sz w:val="28"/>
            <w:szCs w:val="28"/>
          </w:rPr>
          <w:t>http://admkrai.kras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odar.ru/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docs/</w:t>
        </w:r>
      </w:hyperlink>
      <w:r>
        <w:rPr>
          <w:sz w:val="28"/>
          <w:szCs w:val="28"/>
        </w:rPr>
        <w:t>, 201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ми правовыми актами органов местного самоуправления о  стоимости услуг, предоставляемых согласно гарантированному перечню услуг по погребению.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государственной услуги заявитель представляет в управление социальной защиты населения по месту жительства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плате социального пособия на погребение (далее - заявление)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документа, удостоверяющего личность заявителя, место ж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ку о смерти лица, в отношении которого заявитель взял на себя обязанность осуществить погребение, выданную органом записи актов гражданского состоя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визиты счета, открытого в кредитной организации, на который надлежит перечислить социальное пособие на погребение.</w:t>
      </w:r>
    </w:p>
    <w:p>
      <w:pPr>
        <w:pStyle w:val="Normal"/>
        <w:ind w:right="33" w:firstLine="709"/>
        <w:jc w:val="both"/>
        <w:rPr/>
      </w:pPr>
      <w:r>
        <w:rPr>
          <w:sz w:val="28"/>
          <w:szCs w:val="28"/>
        </w:rPr>
        <w:t xml:space="preserve">В случае смерти гражданина Российской Федерации за пределами Российской Федерации и отсутствии справки о смерти, которая указана в абзаце четыре настоящего пункта, заявитель представляет официальный иностранный документ подтверждающий факт смерти, который должен быть в установленных законодательством случаях легализован. К документу на иностранном языке приобщается его перевод на русский язык, верность перевода свидетельствуется нотариаль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заявлению, поданному от имени заявителя его законным представителем, дополнительно к документам, предусмотренным абзацами два – пять настоящего пункта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интересов гражданина лицом в силу полномочия, основанного на доверенности, дополнительно к документам, предусмотренным абзацами два – пять настоящего пункта, предоставляется копия доверенности и копия документа, удостоверяющего личность представ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сведения (документы)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дополнительно к документам, необходимым для предоставления государственной услуги, подлежащим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в настоящем подразделе сведений (документов) не является основанием для отказа в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Для предоставления государственной услуги заявитель вправе представить сведения (документ), подтверждающие факт неполучения (получения) пенсии умершим (погибшим), выданный органом, осуществляющим пенсионное обеспечение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о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получения услуг, включенных в перечни, указанные </w:t>
      </w:r>
      <w:r>
        <w:rPr>
          <w:color w:val="000000"/>
          <w:sz w:val="28"/>
          <w:szCs w:val="28"/>
        </w:rPr>
        <w:t xml:space="preserve">в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части 6 статьи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 Федерального закона от 27 июля 2010 года         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я для отказа в приеме документов, необходимых для предоставления государственной услуги, отсутствуют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указанные в пункте 2.6.1 подраздела 2.6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и (или) копий представленных документов не поддаю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ых или искажен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необходимого для предоставления государственной услуги не заверенного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10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11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 направленных по почте или представленных в форме электронных документов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 управления социальной защиты населения, в которых предоставляется государственная услуга (далее – помещения управления социальной защиты насел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 управления социальной защиты населения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управления социальной защиты насел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управления социальной защиты населения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управления социальной защиты населения не должно создавать затруднений для лиц с ограниченными возможностями здоровья, включая тех, кто использует кресла-коляски. Помещение управления социальной защиты населения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 управления социальной защиты населения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управления социальной защиты насел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 управления социальной защиты населения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управления социальной защиты насел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управления социальной защиты населения оснащае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управления социальной защиты населения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управления социальной защиты населения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 управления социальной защиты населения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 управления социальной защиты на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 управления социальной защиты населения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управления социальной защиты населения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ая помощь государственных гражданских служащих управления социальной защиты населения, предоставляющих государственные услуги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. Для получения государственной услуги заявитель вправе предоставить заявление и документы, необходимые для предоставления государственной услуги в электронной форме посредством использования информационно-телекоммуникационных технологий, включая единый Портал с использованием усиленной квалифицированной электронной подпис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</w:t>
      </w:r>
      <w:hyperlink r:id="rId1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В случае направления заявления и документов, необходимых для предоставления государственной услуги в управление социальной защиты населения по почте или в электронной форме без предоставления подлинников копии документов, необходимых для предоставления государственной услуги заверяются в установленном законодательством Российской Федерации порядке. При этом справка о смерти должна быть предоставлена в оригина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ос сведений необходимых для предоставления государственной услуги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необходимыми для предоставления государственной услуги либо поступления заявления и документов, необходимых для предоставления государственной услуги в управление социальной защиты населения по почте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государственной услуги в электронной форме доступна для заявителя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государственной услуги в электронном виде направляются заявителем через личный кабинет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необходимых для предоставления государственной услуги, направленные в форме электронных документов должны быть подписаны в соответствии с требованиями Федерального закона от 27 июля 2010 года № 210-ФЗ «Об организации предоставления государственных и муниципальных услуг», Федерального закона от 6 апреля 2011 года № 63-ФЗ «Об электронной подписи» и </w:t>
      </w:r>
      <w:hyperlink r:id="rId1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необходимых для предоставления государственной услуги поданных заявителем непосредственно в управление социальной защиты населения должностное лицо,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, необходимых для предоставления государственной услуги, подтверждаются распиской-уведомлением о принятии документов, выдаваемым должностн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гистрация заявления и документов, необходимых для предоставления государственной услуги, направленных по почте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еобходимых для предоставления государственной услуги направленных по почте и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документов, направленных по почте направляется управлением социальной защиты населения в день принятия заявления и документов, необходимых для предоставления государственной услуги в адрес заявителя по поч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bookmarkStart w:id="5" w:name="sub_3122"/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еобходимых для предоставления государственной услуги направленных в электронной форме с использованием Портала регистрирую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 направленных в электронной форме с использованием Портала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 в день принятия заявления и документов, необходимых для предоставления государственной услуги,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Максимальное время выполнения административной процедуры по приему и регистрации заявления и документов, необходимых для предоставления государственной услуги 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3.2.6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Зарегистрированное заявление и документы, необходимые для предоставления государственной услуги передаются должностному лицу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запросу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ежведомственного взаимодейст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запросу сведений необходимых для предоставления государственной услуги в рамках межведомственного взаимодействия является необходимость истребования сведений, указанных в пункте 2.7.2. подраздела 2.7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ответственное за рассмотрение заявления и документов, необходимых для предоставления государственной услуги в течение часа с момента получение заявления и документов, необходимых для предоставления государственной услуги, в случае необходимость истребования сведений (документов), указанных в пункте 2.7.2. подраздела 2.7 Регламента подготавливает и направляет в территориальный орган Пенсионного фонда Российской Федерации, располагающий сведениями (документами), указанными пункте 2.7.2. подраздела 2.7 Регламента, запрос об их представлен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3. Результатом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сведений (документов)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зарегистрированного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 составляет 2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Должностное лицо ответственное за рассмотрение заявления и документов, необходимых для предоставления государственной услуги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е отношения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заявления и документов, необходимых для предоставления государственной услуги в электронной форме подписанных усиленной </w:t>
      </w:r>
      <w:hyperlink r:id="rId14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autoSpaceDE w:val="false"/>
        <w:ind w:firstLine="709"/>
        <w:jc w:val="both"/>
        <w:rPr/>
      </w:pPr>
      <w:bookmarkStart w:id="6" w:name="sub_3142"/>
      <w:bookmarkEnd w:id="6"/>
      <w:r>
        <w:rPr>
          <w:sz w:val="28"/>
          <w:szCs w:val="28"/>
        </w:rPr>
        <w:t xml:space="preserve">Единый портал государственных услуг (www.gosuslugi.ru) - Справочная информация - </w:t>
      </w:r>
      <w:hyperlink r:id="rId15">
        <w:r>
          <w:rPr>
            <w:rStyle w:val="InternetLink"/>
            <w:sz w:val="28"/>
            <w:szCs w:val="28"/>
          </w:rPr>
          <w:t>Электронная подпись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7" w:name="sub_3142"/>
      <w:bookmarkEnd w:id="7"/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16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олжностное лицо ответственное за рассмотрение заявления и документов, необходимых для предоставления государственной услуги подготавливает проект решения о предоставлении либо об отказе в предоставлении государственной услуги и передает его с заявлением и документами, необходимыми для предоставления государственной услуги должностному лицу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проекта решения о предоставлении либо об отказе в предоставлении государственной услуги с заявлением и документами, необходим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2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Должностное лицо ответственное за контроль за обоснованностью определения наличия либо отсутствия у заявителя права на предоставление государственной услуги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полноту содержащихся в нем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Должностное лицо ответственное за контроль за обоснованностью определения наличия либо отсутствия у заявителя права на предоставление государственной услуги визирует проект решения о предоставлении либо об отказе в предоставлении государственной услуги и передает его с заявлением и документами, необходимые для предоставления государственной услуги должностному лицу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6. В случае несогласия с проектом решением о предоставлении либо об отказе в предоставлении государственной услуги должностное лицо ответственное за контроль за обоснованностью определения наличия либо отсутствия у заявителя права на предоставление государственной услуги прикладывает мотивированные замечания к проекту указанного решения и передает должностному лицу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8" w:name="sub_33311"/>
      <w:bookmarkEnd w:id="8"/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 ответственным за принятие решения о предоставлении либо об отказе в предоставлении государственной услуги проекта решения о предоставлении либо об отказе в предоставлении государственной услуги с заявлением и документами, необходимые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1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Должностное лицо ответственное за принятие решения о предоставлении либо об отказе в предоставлении государственной услуги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х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В случае согласия должностного лица ответственного за принятие решения о предоставлении либо об отказе в предоставлении государственной услуги с проектом решения о предоставлении либо об отказе в предоставлении государственной услуги проект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В случае несогласия с проектом решения о предоставлении либо об отказе в предоставлении государственной услуги должностное лицо ответственное за принятие решения о предоставлении либо об отказе в предоставлении государственной услуги возвращает проект решения должностному лицу ответственному за рассмотрение заявления и документов, необходимых для предоставления государственной услуги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 ответственному за рассмотрение заявления и документов, необходимых для предоставления государственной услуги процедура согласования с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повторяется. При этом срок предоставления государственной услуг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Управлением социальной защиты населения направляется заявителю уведомление о предоставлении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, необходимых для предоставления государственной услуги с использованием Портала уведомление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7. Требования к порядку выполнения </w:t>
      </w:r>
    </w:p>
    <w:p>
      <w:pPr>
        <w:pStyle w:val="Heading1"/>
        <w:spacing w:before="0" w:after="0"/>
        <w:ind w:left="431" w:hanging="43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 о предоставлении государственной услуги не может быть оставлен без рассмотрения или рассмотрен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33311"/>
      <w:bookmarkStart w:id="10" w:name="sub_33311"/>
      <w:bookmarkEnd w:id="10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Регламента, иных нормативных правовых актов,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11" w:name="sub_532"/>
      <w:bookmarkEnd w:id="11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2" w:name="sub_532"/>
      <w:bookmarkStart w:id="13" w:name="sub_533"/>
      <w:bookmarkEnd w:id="12"/>
      <w:bookmarkEnd w:id="13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4" w:name="sub_533"/>
      <w:bookmarkEnd w:id="14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541"/>
      <w:bookmarkEnd w:id="15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541"/>
      <w:bookmarkStart w:id="17" w:name="sub_543"/>
      <w:bookmarkEnd w:id="16"/>
      <w:bookmarkEnd w:id="17"/>
      <w:r>
        <w:rPr>
          <w:sz w:val="28"/>
          <w:szCs w:val="28"/>
        </w:rPr>
        <w:t>5.4.2. Жалоба может быть направлена по почте либо с использованием информационно-телекоммуникационной сети «Интернет» в том числе Портала, официального сайта министерства либо администрации Краснодарского края в информационно-телекоммуникационной сети «Интернет», а также может быть подана через МФЦ или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8" w:name="sub_543"/>
      <w:bookmarkStart w:id="19" w:name="sub_544"/>
      <w:bookmarkEnd w:id="18"/>
      <w:bookmarkEnd w:id="19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20" w:name="sub_544"/>
      <w:bookmarkEnd w:id="20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министерства, должностного лица управления социальной защиты населения, министерства в приеме документов у заявител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1" w:name="sub_571"/>
      <w:bookmarkEnd w:id="21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2" w:name="sub_571"/>
      <w:bookmarkEnd w:id="22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3" w:name="sub_572"/>
      <w:bookmarkEnd w:id="23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оответствии с пунктом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572"/>
      <w:bookmarkStart w:id="25" w:name="sub_573"/>
      <w:bookmarkEnd w:id="24"/>
      <w:bookmarkEnd w:id="25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573"/>
      <w:bookmarkStart w:id="27" w:name="sub_5731"/>
      <w:bookmarkEnd w:id="26"/>
      <w:bookmarkEnd w:id="27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8" w:name="sub_5731"/>
      <w:bookmarkStart w:id="29" w:name="sub_5732"/>
      <w:bookmarkEnd w:id="28"/>
      <w:bookmarkEnd w:id="29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0" w:name="sub_5732"/>
      <w:bookmarkStart w:id="31" w:name="sub_5733"/>
      <w:bookmarkEnd w:id="30"/>
      <w:bookmarkEnd w:id="31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2" w:name="sub_5733"/>
      <w:bookmarkEnd w:id="32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 и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7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8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9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30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1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BD3802A66AF75DF4F71A41ED70021D92C4532CE6F0059DFA638nA36M" TargetMode="External"/><Relationship Id="rId3" Type="http://schemas.openxmlformats.org/officeDocument/2006/relationships/hyperlink" Target="garantf1://890941.3145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garantf1://12085976.0" TargetMode="External"/><Relationship Id="rId6" Type="http://schemas.openxmlformats.org/officeDocument/2006/relationships/hyperlink" Target="garantf1://70116748.0" TargetMode="External"/><Relationship Id="rId7" Type="http://schemas.openxmlformats.org/officeDocument/2006/relationships/hyperlink" Target="http://admkrai.krasnodar.ru/ndocs/" TargetMode="External"/><Relationship Id="rId8" Type="http://schemas.openxmlformats.org/officeDocument/2006/relationships/hyperlink" Target="http://admkrai.krasnodar.ru/ndocs/" TargetMode="External"/><Relationship Id="rId9" Type="http://schemas.openxmlformats.org/officeDocument/2006/relationships/hyperlink" Target="consultantplus://offline/main?base=LAW;n=103023;fld=134;dst=100056" TargetMode="External"/><Relationship Id="rId10" Type="http://schemas.openxmlformats.org/officeDocument/2006/relationships/hyperlink" Target="garantf1://12084522.54" TargetMode="External"/><Relationship Id="rId11" Type="http://schemas.openxmlformats.org/officeDocument/2006/relationships/hyperlink" Target="garantf1://70120262.0" TargetMode="External"/><Relationship Id="rId12" Type="http://schemas.openxmlformats.org/officeDocument/2006/relationships/hyperlink" Target="garantf1://70120262.0" TargetMode="External"/><Relationship Id="rId13" Type="http://schemas.openxmlformats.org/officeDocument/2006/relationships/hyperlink" Target="garantf1://70093794.0" TargetMode="External"/><Relationship Id="rId14" Type="http://schemas.openxmlformats.org/officeDocument/2006/relationships/hyperlink" Target="garantf1://12084522.54" TargetMode="External"/><Relationship Id="rId15" Type="http://schemas.openxmlformats.org/officeDocument/2006/relationships/hyperlink" Target="garantf1://12084522.21" TargetMode="External"/><Relationship Id="rId16" Type="http://schemas.openxmlformats.org/officeDocument/2006/relationships/hyperlink" Target="garantf1://12084522.5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6-07-29T09:36:00Z</cp:lastPrinted>
  <dcterms:modified xsi:type="dcterms:W3CDTF">2016-10-07T13:08:00Z</dcterms:modified>
  <cp:revision>102</cp:revision>
  <dc:subject/>
  <dc:title/>
</cp:coreProperties>
</file>