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МИНИСТЕРСТВО ТРУДА И СОЦИАЛЬНОГО РАЗВИТИЯ КРАСНОДАРСКОГО КРА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ИКАЗ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27.06.2016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796       </w:t>
      </w:r>
      <w:r>
        <w:rPr>
          <w:rFonts w:cs="Times New Roman" w:ascii="Times New Roman" w:hAnsi="Times New Roman"/>
          <w:color w:val="000000"/>
          <w:sz w:val="2"/>
          <w:szCs w:val="2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раснодар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материальном стимулир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ей государственных учреждений, подведомственных министерству труда и социального развит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ями главы администрации (губернатора) Краснодарского края от 2 сентября 2010 года № 742 «Об оплате труда работников государственных учреждений Краснодарского края», </w:t>
      </w:r>
      <w:r>
        <w:rPr>
          <w:rFonts w:cs="Times New Roman" w:ascii="Times New Roman" w:hAnsi="Times New Roman"/>
          <w:sz w:val="28"/>
          <w:szCs w:val="28"/>
        </w:rPr>
        <w:t xml:space="preserve">от 21 декабря 2015 года № 1240 «О министерстве труда и социального развития Краснодарского края»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 в целях определения условий и порядка установления заработной платы и материального стимулирования руководителей государственных учреждений, подведомственных министерству труда и социального развития Краснодарского края, п р и к а з ы в а ю 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материальном стимулировании руководителей государственных учреждений, подведомственных министерству труда и социального развития Краснодарского края (прилагается).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Отделам министерства, курирующим деятельность учреждений, подведомственных </w:t>
      </w:r>
      <w:r>
        <w:rPr>
          <w:rFonts w:cs="Times New Roman" w:ascii="Times New Roman" w:hAnsi="Times New Roman"/>
          <w:sz w:val="28"/>
          <w:szCs w:val="28"/>
        </w:rPr>
        <w:t>министерству труда и социального развития Краснодарского края, представлять в отдел отраслевого планирования и финансирования в финансово-экономическом управлении в срок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 15 января, ежегодно, предложения на очередной финансовый год для установления ежемесячной надбавки за сложность и напряженность труд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 10 числа месяца, следующего за отчетным периодом, предложения о размере премирования руководителей учреждений, с учетом оценки эффективности деятельности учреждени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 10 декабря, предложения о размере премирования руководителей учреждений, с учетом оценки эффективности деятельности учреждения за декабрь месяц, 4 квартал отчетного года (за год)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Отделу отраслевого планирования и финансирования в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м управлении (Кузьмин) в срок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25 января, ежегодно, готовить проект приказа на установление ежемесячной надбавки за сложность и напряженность труда руководителям учреждений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20 числа месяца, следующего за отчетным периодом, готовить проект приказа на премирование руководителей учреждений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 20 декабря, готовить проект приказа на премирование руководителей учреждений за декабрь месяц, 4 квартал отчетного года (за год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Отделу информационно-аналитической и методической работы (Апазиди)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ravo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gov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ru)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. Заместителю начальника отдела правового обеспечения в управлении правового </w:t>
      </w:r>
      <w:r>
        <w:rPr>
          <w:rFonts w:eastAsia="Calibri" w:cs="Times New Roman" w:ascii="Times New Roman" w:hAnsi="Times New Roman"/>
          <w:color w:val="000000"/>
          <w:spacing w:val="6"/>
          <w:sz w:val="28"/>
          <w:szCs w:val="28"/>
        </w:rPr>
        <w:t>обеспечения и организации гражданской службы М.И. Захарову в 7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знать утратившими силу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социального развития и семейной политики Краснодарского края от 19 апреля 2013 года № 539 «Об утверждении Положения о материальном стимулировании руководителей государственных учреждений, подведомственных министерству социального развития и семейной политики Краснодарского края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департамента труда и занятости населения Краснодарского края от 5 мая 2014 года № 63-лв «Об утверждении Положения об оплате труда работников государственных казенных учреждений, подведомственных департаменту труда и занятости населения Краснодарского края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астоящий приказ вступает в силу со дня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а</w:t>
        <w:tab/>
        <w:tab/>
        <w:tab/>
        <w:tab/>
        <w:tab/>
        <w:tab/>
        <w:tab/>
        <w:tab/>
        <w:tab/>
        <w:t xml:space="preserve">    С.В. Белополь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Heading3"/>
        <w:tabs>
          <w:tab w:val="clear" w:pos="708"/>
          <w:tab w:val="left" w:pos="700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4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3">
    <w:name w:val="Заголовок 3 Знак"/>
    <w:qFormat/>
    <w:rPr>
      <w:rFonts w:eastAsia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28:00Z</dcterms:created>
  <dc:creator>Садовская Светлана Григорьевна</dc:creator>
  <dc:description/>
  <cp:keywords/>
  <dc:language>en-US</dc:language>
  <cp:lastModifiedBy>Мизюканов Сергей Александрович</cp:lastModifiedBy>
  <cp:lastPrinted>2016-06-24T15:40:00Z</cp:lastPrinted>
  <dcterms:modified xsi:type="dcterms:W3CDTF">2016-06-28T08:57:00Z</dcterms:modified>
  <cp:revision>15</cp:revision>
  <dc:subject/>
  <dc:title/>
</cp:coreProperties>
</file>