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казом министерства труда 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социального развития Краснодарского края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szCs w:val="28"/>
        </w:rPr>
      </w:pPr>
      <w:r>
        <w:rPr>
          <w:szCs w:val="28"/>
        </w:rPr>
        <w:t>от</w:t>
      </w:r>
      <w:r>
        <w:rPr>
          <w:szCs w:val="28"/>
          <w:u w:val="single"/>
        </w:rPr>
        <w:t xml:space="preserve">   27.06.2016    </w:t>
      </w:r>
      <w:r>
        <w:rPr>
          <w:szCs w:val="28"/>
        </w:rPr>
        <w:t>№</w:t>
      </w:r>
      <w:r>
        <w:rPr>
          <w:szCs w:val="28"/>
          <w:u w:val="single"/>
        </w:rPr>
        <w:t xml:space="preserve">   796  </w:t>
      </w:r>
      <w:r>
        <w:rPr>
          <w:sz w:val="2"/>
          <w:szCs w:val="2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атериальном стимулировании руководителей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ых учреждений, подведомственных министерств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труда и социального развития Краснодар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1. Настоящее Положение о материальном стимулировании руководителей государственных учреждений, подведомственных министерству труда и социального развития Краснодарского края (далее - Положение) разработано в соответствии с постановлением главы администрации (губернатора) Краснодарского края от 2 сентября 2010 года № 742 «Об оплате труда работников государственных учреждений Краснодарского края», в целях организации оплаты труда и материального стимулирования руководителей государственных учреждений, подведомственных министерству труда и социального развития Краснодарского края (далее - учрежд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1.2. Положение распространяется на руководителей учреждений, включенных в «Перечень государственных учреждений Краснодарского края» приложения № 3 постановления главы администрации (губернатора) Краснодарского края от 2 сентября 2010 года № 742 «Об оплате труда работников государственных учреждений Краснодарского края» (далее – постановление главы администрации (губернатора) Краснодарского кра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1.3. Положение определяет порядок оплаты труда и условия материального стимулирования руководителей учреждений, предусматривает дифференцированный подход к установлению надбавок за сложность и напряженность труда, к премированию в зависимости от личного вклада в результат тр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1.4. Оплата труда руководителей учреждений осуществляется в пределах утвержденного фонда оплаты труда учреж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. Оплата труда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2.1. Оплата труда руководителей учреждений состоит из месячного должностного оклада (далее - должностной оклад), ежемесячных и иных дополнительных выплат (далее - дополнительные выплаты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2.2. Размеры должностных окладов устанавливаются постановлением главы администрации (губернатора) Краснодарского края. Должностные оклады увеличиваются (индексируются) в сроки и в пределах размера повышения (индексации) должностных окладов государственных гражданских служащих Краснодарского края, если иное не установлено законом Краснодарского края о краевом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2.3. К дополнительным выплатам относя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ежемесячная надбавка за сложность и напряженность тру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ремии по результатам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ежемесячное денежное поощр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2.4. При формировании фонда оплаты труда учреждений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ежемесячной надбавки за сложность и напряженность труда - в размере двенадцати должностных окла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ремий по результатам работы - в размере восьми должностных окладов (для государственных казенных учреждений Краснодарского края - централизованных бухгалтерий социального обслуживания - в размере шестнадцати должностных окладов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ежемесячного денежного поощрения - в размере восемнадцати должностных окла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2.5. Министр труда и социального развития Краснодарского края (далее - министр) имеет право перераспределять средства фонда оплаты труда между выплатами, предусмотренными пунктом 2.3 настоящего По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3. Ежемесячная надбавка за сложность и напряженность труда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3.1. Ежемесячная надбавка за сложность и напряженность труда (далее -ежемесячная надбавка) руководителям учреждений устанавливается приказом министра в пределах выделенного фонда оплаты труда, с учетом личного вклада в размере до 150 процентов должностного оклада на основании представлений заместителей министра, начальников управлений министерства, начальников отделов министер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3.2. Установленный размер ежемесячной надбавки за сложность и напряженность труда может быть изменен приказом министра на основании письменных представлений заместителей министра, начальников управлений министерства, начальников отделов министерства и начальников отделов в управлениях министерства, курирующих деятельность учреждения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4. Премирова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4.1. Премирование руководителей учреждений производится с учетом задач и функций, возложенных на них, исполнения должностных обязанностей и за один из периодов работы (месяц, квартал, полугодие, год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4.2. Премирование руководителей учреждений производится по итогам работы за соответствующий период отчетного года, за фактически отработанное врем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4.3. Выплата премий производится в пределах утвержденного фонда оплаты труда на соответствующий год и максимальными размерами не ограничив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4.4. Премирование руководителей учреждений производится на основании приказа министра, за фактически отработанное время, в процентном отношении к должностному окладу либо в абсолютном размере (рублях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4.5. Критерии, влияющие на размер прем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выполнение правительственных документов, а также постановлений, распоряжений, поручений главы администрации (губернатора) Краснодарского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края, его заместителей в установленные сро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выполнение приказов министра, постановлений коллегии министерства, поручений министра, его заместителей, начальников управлений министер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своевременное и качественное выполнение руководителем учреждения задач и функций, возложенных на нег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результаты деятельности учреждения в цел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качественное выполнение особо важных и особо сложных зад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активное участие в подготовке и проведении мероприятий в учреждении и за его предел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достижение значимых результатов в ходе выполнения задач и функ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разработка и внедрение новых эффективных программ, методик, пособий, применение в работе достижений науки, передовых методов труда, высокие достижения в работе, позитивно отразившихся на результат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соблюдение дисциплины труда, служебной этики и Правил внутреннего трудового распорядка, в том числе отсутствие наруш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выполнение государственного задания в полном объеме (свыше 85%) - для учреждений, которым доведены государственные за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4.6. Премия не выплачи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неисполнения или ненадлежащего исполнения руководителем учреждения должностных обязанностей, поручений или указаний работода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наличия замечаний контрольных и надзорных органов власти, отрицательной оценки эффективности деятельности учрежд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нарушения дисциплины труда и Правил внутреннего трудового распорядка руководителем учрежд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нарушения правил пожарной безопасности, охраны труда и техники безопас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ри увольнении с работы по инициативе администрации за нарушение дисциплины труда и Правил внутреннего трудового распорядка, неисполнение должностных обязанностей, хищения и другим причинам, по которым руководитель учреждения виновен в совершении неправомерных действ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ри исполнении должностных обязанностей руководителя учреждения после принятия уполномоченным органом (должностным лицом) решения о ликвидации учрежд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ри наличии дисциплинарного взыскания, до снятия взыск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>5. Ежемесячное денежное поощрение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5.1. Ежемесячное денежное поощрение руководителям учреждения устанавливается приказом министра в размере 1,5 должностного окла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6. Единовременная выплата при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>ежегодного оплачиваемого отпуска и материальная помощь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6.1. При формировании фонда оплаты труда руководителей учреждений предусматриваются средства для выплаты единовременной выплаты при предоставлении ежегодного оплачиваемого отпуска и материальной помощи - в размере четырех должностных оклад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6.2. Единовременная выплата в размере двух должностных окладов и материальная помощь в размере двух должностных окладов выплачиваются один раз в календарном году при предоставлении очередного ежегодного оплачиваемого отпуска. Основанием для оказания единовременной выплаты и материальной помощи является заявление руководителя учреж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6.3. В пределах экономии фонда оплаты труда возможна выплата руководителю учреждения материальной помощи в размере пяти тысяч рублей в связи с событиями в жизн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юбилеем (50, 60 лет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ри награждении орденами, медалями, почетными званиями Российской Федерации, ведомственными знаками, ведомственными грамо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ри увольнении в связи с уходом на пенс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рождением ребенка (в течение шести месяцев с момента рожд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ервым бракосочетанием (в течение шести месяцев с момента бракосочета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тяжелой болезнью, более одного месяца, подтвержденной непрерывным больничным лист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со смертью его родителей, детей, супруга, а также родственникам в связи со смертью самого руководителя учрежд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Материальная помощь выплачивается в соответствии с приказом минист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Cs w:val="28"/>
        </w:rPr>
      </w:pPr>
      <w:r>
        <w:rPr>
          <w:szCs w:val="28"/>
        </w:rPr>
        <w:t>Основанием для оказания материальной помощи, предусмотренной абзацами 3 - 8 пункта 6.3, является заявление руководителя учреждения с приложением подтверждающих докумен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szCs w:val="28"/>
        </w:rPr>
        <w:t xml:space="preserve">Основанием для оказания материальной помощи, предусмотренной абзацем восьмым пункта 6.3 в связи со смертью самого руководителя учреждения, является заявление его близких родственников (родители, дети, супруг (а)) с приложением подтверждающих докумен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6.4. Кроме случаев, перечисленных в пункте 6.3, по решению министра может выплачиваться дополнительная материальная помощь в пределах утвержденного фонда оплаты тр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6.5. Единовременная выплата и материальная помощь, предусмотренная пунктами 6.2. и абзацем седьмым пункта 6.3, не выплачивается руководителям учрежд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работавшим менее шести месяце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находящимся в отпусках, связанных с рождением ребен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6.6. Руководителям учреждений, поступившим на работу, либо уволенным с работы в течение финансового года и имеющим право на предоставление ежегодного оплачиваемого отпуска, единовременная выплата и материальная помощь выплачиваются из расчета фактически отработанного времени.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Cs w:val="28"/>
        </w:rPr>
        <w:t xml:space="preserve">Начальник отдела отраслевого 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 xml:space="preserve">планирования и финансировани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Cs w:val="28"/>
        </w:rPr>
        <w:t>в финансово-экономическом управлении                                            В.В. Кузьм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37:00Z</dcterms:created>
  <dc:creator>Садовская Светлана Григорьевна</dc:creator>
  <dc:description/>
  <cp:keywords/>
  <dc:language>en-US</dc:language>
  <cp:lastModifiedBy>Мизюканов Сергей Александрович</cp:lastModifiedBy>
  <cp:lastPrinted>2016-04-06T14:20:00Z</cp:lastPrinted>
  <dcterms:modified xsi:type="dcterms:W3CDTF">2016-06-28T09:00:00Z</dcterms:modified>
  <cp:revision>9</cp:revision>
  <dc:subject/>
  <dc:title/>
</cp:coreProperties>
</file>