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  <w:lang w:val="en-US"/>
        </w:rPr>
        <w:tab/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приказом министерства труд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 и социального развития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раснодарского края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</w:t>
      </w:r>
      <w:r>
        <w:rPr>
          <w:szCs w:val="28"/>
          <w:u w:val="single"/>
        </w:rPr>
        <w:t xml:space="preserve">   27.06.2016    </w:t>
      </w:r>
      <w:r>
        <w:rPr>
          <w:szCs w:val="28"/>
        </w:rPr>
        <w:t>№</w:t>
      </w:r>
      <w:r>
        <w:rPr>
          <w:szCs w:val="28"/>
          <w:u w:val="single"/>
        </w:rPr>
        <w:t xml:space="preserve">   795  </w:t>
      </w:r>
      <w:r>
        <w:rPr>
          <w:sz w:val="2"/>
          <w:szCs w:val="2"/>
          <w:u w:val="single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материальном стимулирования работников министерства тру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социального развития Краснодарского края, замещающих должности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 являющиеся должностями государственной гражданской службы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Настоящее Положение разработано в соответствии с постановлением главы администрации (губернатора) Краснодарского края от 26 февраля </w:t>
        <w:br/>
        <w:t>2014 года 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 в целях материального стимулирования и укрепления исполнительской дисциплины работников министерства труда и социального развития Краснодарского края (далее – министерство), замещающих должности, не являющиеся должностями  государственной гражданской службы Краснодарского кра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1.2. Положение распространяется на работников министерства, замещающих должности, не являющиеся должностями государственной гражданской службы Краснодарского края, предусматривает дифференцированный подход к установлению надбавок за сложность и напряженность труда и премированию по результатам работ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плата тру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 xml:space="preserve">2.1. Формирование фонда оплаты труда работников, замещающих должности, не являющиеся должностями государственной гражданской службы Краснодарского края, в министерстве (далее – работники), осуществляется в соответствии с Порядком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, утвержденным постановлением главы администрации (губернатора) Краснодарского края от 26 февраля 2014 года </w:t>
        <w:br/>
        <w:t>№ 123 «Об утверждении Порядка формирования фонда оплаты труда</w:t>
      </w:r>
      <w:r>
        <w:rPr/>
        <w:t xml:space="preserve"> </w:t>
      </w:r>
      <w:r>
        <w:rPr>
          <w:szCs w:val="28"/>
        </w:rPr>
        <w:t xml:space="preserve">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.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8"/>
        </w:rPr>
        <w:tab/>
        <w:t xml:space="preserve">2.2. Размеры должностных окладов, применяемые при формировании фонда оплаты труда работников устанавливаются в соответствии с приложением к Порядку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, утвержденному постановлением главы администрации (губернатора) Краснодарского края от 26 февраля 2014 года № 123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Ежемесячная надбавка за сложность и напряженность тру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3.1. Ежемесячная надбавка за сложность и напряженность труда к должностному окладу работников устанавливается по приказу министра в пределах выделенного фонда оплаты труда, с учетом личного вклада каждого работника в результаты труда в размере до 150 процентов должностного окла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3.2. Основанием для установления, отмены и изменения размера надбавки работникам министерства является представление начальника структурного подразделения, согласованное с заместителем министра, начальником управления министерства, осуществляющим общее руководство структурным подразделение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ремирование работников министер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4.1. Работники, замещающие должности, не являющиеся должностями государственной гражданской службы Краснодарского края, премируются за один из периодов работы (месяц, квартал, полугодие, год), с учетом личного вклада каждого работника в общие результаты работ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 Выплата премий производится в пределах утвержденного фонда оплаты труда на соответствующий год и максимальными размерами не ограничивается.</w:t>
      </w:r>
    </w:p>
    <w:p>
      <w:pPr>
        <w:pStyle w:val="TextBody"/>
        <w:ind w:firstLine="708"/>
        <w:rPr/>
      </w:pPr>
      <w:r>
        <w:rPr>
          <w:szCs w:val="28"/>
        </w:rPr>
        <w:t>4.3. Установление премии является правом минист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4.4. Работники министерства премируются приказом министра на основании письменного представления начальника структурного подразделения, согласованное с заместителем министра, начальником управления министерства, осуществляющим общее руководство структурным подраздел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Cs w:val="28"/>
        </w:rPr>
        <w:t>4.5. Премия не выплачива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временной нетрудоспособ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нахождении в отпуск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нахождении в командировках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наличии дисциплинарного взыскания, до момента сня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при увольнении с работы на момент принятия решения о выплате прем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Ежемесячное денежное поощр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дпунктом 3 пункта 2 постановления главы администрации (губернатора) Краснодарского края от 26 февраля 2014 года </w:t>
        <w:br/>
        <w:t xml:space="preserve">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 работникам в обязательном порядке выплачивается ежемесячное денежное поощрение в размере 1,5 должностного оклад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6. Единовременная выплата при предоставлении ежегод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лачиваемого отпуска и материальная помощ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Работникам министерства, замещающим должности, не являющиеся должностями государственной гражданской службы Краснодарского края, выплачивается единовременная выплата при предоставлении ежегодного оплачиваемого отпуска и материальная помощь в размере 4 должностных оклад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ab/>
        <w:t>6.2. Единовременная выплата в размере 2 должностных окладов и материальная помощь в размере 2 должностных окладов выплачиваются один раз в календарном году при предоставлении очередного ежегодного оплачиваемого отпуска (не зависимо от периода, за который предоставляется отпуск) или в период, удобный для работни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Единовременная выплата и материальная помощь устанавливаются приказом министра. Основанием для оказания единовременной выплаты  и материальной помощь является заявление работн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6.4. По решению министра работникам может быть выплачена дополнительная материальная помощь, в пределах утвержденного фонда оплаты труда, по представлению руководителя структурного подразделения или личного заявления работни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6.5. Министр в пределах экономии фонда оплаты труда  может выплачивать работникам материальную помощь в размере трех тысяч рублей в связи с событиями в жизн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ab/>
        <w:t>юбилеем (50, 60 лет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при увольнении в связи с уходом на пенс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рождением ребен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первым бракосочетанием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тяжелой болезнью, более одного месяца, подтвержденной непрерывным больничным листом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со смертью его родителей, детей, супруга, а также родственникам в связи со смертью самого работника министер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териальная помощь выплачивается в соответствии с приказом министр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анием для оказания материальной помощи, предусмотренной абзацами 2 - 7 пункта 6.5. является заявление работника с приложением подтверждающих док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анием для оказания материальной помощи, предусмотренной абзацем 7 пункта 6.5. (в связи со смертью самого работника министерства) является заявление его близких родственников (родители, дети, супруг (а)) с приложением подтверждающих докумен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6.6. Единовременная выплата и материальная помощь, предусмотренная пунктами 6.2. и абзацем 6 пункта 6.5. не выплачивается: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работникам, проработавшим менее шести месяце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цам, находящимся в отпусках, связанных с рождением ребен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-</w:t>
      </w:r>
    </w:p>
    <w:p>
      <w:pPr>
        <w:pStyle w:val="Normal"/>
        <w:jc w:val="both"/>
        <w:rPr/>
      </w:pPr>
      <w:r>
        <w:rPr>
          <w:szCs w:val="28"/>
        </w:rPr>
        <w:t>экономического управления</w:t>
        <w:tab/>
        <w:tab/>
        <w:tab/>
        <w:tab/>
        <w:tab/>
        <w:tab/>
        <w:t xml:space="preserve">        Т.Е. Кочесо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90695</wp:posOffset>
              </wp:positionH>
              <wp:positionV relativeFrom="paragraph">
                <wp:posOffset>-86360</wp:posOffset>
              </wp:positionV>
              <wp:extent cx="8953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35pt;mso-wrap-distance-left:0pt;mso-wrap-distance-right:0pt;mso-wrap-distance-top:0pt;mso-wrap-distance-bottom:0pt;margin-top:-6.8pt;mso-position-vertical-relative:text;margin-left:33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10:00Z</dcterms:created>
  <dc:creator>Машбюро</dc:creator>
  <dc:description/>
  <cp:keywords/>
  <dc:language>en-US</dc:language>
  <cp:lastModifiedBy>Мизюканов Сергей Александрович</cp:lastModifiedBy>
  <cp:lastPrinted>2016-03-03T12:07:00Z</cp:lastPrinted>
  <dcterms:modified xsi:type="dcterms:W3CDTF">2016-06-28T09:00:00Z</dcterms:modified>
  <cp:revision>6</cp:revision>
  <dc:subject/>
  <dc:title/>
</cp:coreProperties>
</file>