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4"/>
        </w:rPr>
        <w:t>МИНИСТЕРСТВО ТРУДА И СОЦИАЛЬНОГО РАЗВИТИЯ КРАСНОДА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/>
      </w:pPr>
      <w:r>
        <w:rPr/>
        <w:t xml:space="preserve">от  </w:t>
      </w:r>
      <w:r>
        <w:rPr>
          <w:u w:val="single"/>
        </w:rPr>
        <w:t xml:space="preserve">       27.06.2016              </w:t>
      </w:r>
      <w:r>
        <w:rPr/>
        <w:t xml:space="preserve">                                                                     № </w:t>
      </w:r>
      <w:r>
        <w:rPr>
          <w:u w:val="single"/>
        </w:rPr>
        <w:t xml:space="preserve">     794       </w:t>
      </w:r>
      <w:r>
        <w:rPr>
          <w:sz w:val="2"/>
          <w:szCs w:val="2"/>
          <w:u w:val="single"/>
        </w:rPr>
        <w:t>.</w:t>
      </w:r>
      <w:r>
        <w:rPr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ложения об условиях и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латы труда и материального стимул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министерства </w:t>
      </w:r>
    </w:p>
    <w:p>
      <w:pPr>
        <w:pStyle w:val="Normal"/>
        <w:jc w:val="center"/>
        <w:rPr/>
      </w:pPr>
      <w:r>
        <w:rPr>
          <w:b/>
        </w:rPr>
        <w:t>труда и социального развития Краснодарского края и руководителей управлений социальной защиты населения</w:t>
      </w:r>
    </w:p>
    <w:p>
      <w:pPr>
        <w:pStyle w:val="Normal"/>
        <w:jc w:val="center"/>
        <w:rPr/>
      </w:pPr>
      <w:r>
        <w:rPr>
          <w:b/>
        </w:rPr>
        <w:t>министерства труда и социального развития Краснодарского края                в муниципальных образованиях кра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В соответствии с Федеральным законом от 27 июля 2004 года № 79-ФЗ «О государственной гражданской службе Российской Федерации», Законами Краснодарского края от 31 мая 2005 года № 870-КЗ «О государственной гражданской службе Краснодарского края», от 12 марта 2007 года № 1204-КЗ «О денежном содержании государственных гражданских служащих Краснодарского края», постановлением главы администрации Краснодарского края от 19 августа 1996 года № 382 «Об учреждении почетного звания «Заслуженный экономист Кубани», постановлениями главы администрации (губернатора) Краснодарского края от 21 декабря 2015 года № 1240 </w:t>
        <w:br/>
        <w:t xml:space="preserve">«О министерстве труда и социального развития Краснодарского края», </w:t>
        <w:br/>
        <w:t>от 16 декабря 2009 года № 1120 «О возложении отдельных полномочий представителя нанимателя на руководителей органов исполнительной власти Краснодарского края» и распоряжением главы администрации Краснодарского края от 14 декабря 2007 года № 1100-р «О размере единовременного поощрения государственных гражданских служащих Краснодарского края», в целях материального стимулирования высокопрофессионального и инициативного труда и укрепления исполнительской дисциплины государственных гражданских служащих (за исключением министра) министерства труда и социального развития Краснодарского края и руководителей управлений социальной защиты населения министерства труда и социального развития Краснодарского края в муниципальных образованиях края п р и к а з ы в а ю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 Утвердить Положение об условиях и организации оплаты труда и материального стимулирования государственных гражданских служащих министерства труда и социального развития Краснодарского края и руководителей управлений социальной защиты населения министерства труда и социального развития Краснодарского края в муниципальных образованиях края (прилагается)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Апазиди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hyperlink r:id="rId3">
        <w:r>
          <w:rPr>
            <w:rStyle w:val="InternetLink"/>
          </w:rPr>
          <w:t>www.pravo.gov.ru</w:t>
        </w:r>
      </w:hyperlink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4">
        <w:r>
          <w:rPr>
            <w:rStyle w:val="InternetLink"/>
          </w:rPr>
          <w:t>www.sznkuban.ru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3. Заместителю начальника отдела правового обеспечения в управлении правового обеспечения и организации гражданской службы министерства </w:t>
        <w:br/>
        <w:t>М.И. Захарову в 7-дневный срок после принят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Признать утратившими силу приказы:</w:t>
      </w:r>
    </w:p>
    <w:p>
      <w:pPr>
        <w:pStyle w:val="Normal"/>
        <w:ind w:firstLine="709"/>
        <w:jc w:val="both"/>
        <w:rPr/>
      </w:pPr>
      <w:r>
        <w:rPr/>
        <w:t>от 5 июля 2012 года № 84 «Об утверждении Положения об условиях и организации оплаты труда и материального стимулирования руководителей управлений социальной защиты населения министерства социального развития и семейной политики Краснодарского края в муниципальных образованиях края»;</w:t>
      </w:r>
    </w:p>
    <w:p>
      <w:pPr>
        <w:pStyle w:val="Normal"/>
        <w:ind w:firstLine="709"/>
        <w:jc w:val="both"/>
        <w:rPr/>
      </w:pPr>
      <w:r>
        <w:rPr/>
        <w:t>от 25 декабря 2012 года № 737 «Об утверждении Положения об условиях и организации оплаты труда и материального стимулирования государственных гражданских служащих министерства социального развития и семейной политики Краснодарского края»;</w:t>
      </w:r>
    </w:p>
    <w:p>
      <w:pPr>
        <w:pStyle w:val="Normal"/>
        <w:ind w:firstLine="709"/>
        <w:jc w:val="both"/>
        <w:rPr/>
      </w:pPr>
      <w:r>
        <w:rPr/>
        <w:t>от 26 декабря 2012 года № 746 «О внесении изменений в приказ министерства социального развития и семейной политики Краснодарского края от 25 декабря 2012 года № 737 «Об утверждении Положения об условиях и организации оплаты труда и материального стимулирования государственных гражданских служащих министерства социального развития и семейной политики Краснодарского края»;</w:t>
      </w:r>
    </w:p>
    <w:p>
      <w:pPr>
        <w:pStyle w:val="Normal"/>
        <w:ind w:firstLine="709"/>
        <w:jc w:val="both"/>
        <w:rPr/>
      </w:pPr>
      <w:r>
        <w:rPr/>
        <w:t>от 9 июля 2014 года № 4-лв «Об утверждении Положения об оплате труда и материального стимулирования работников департамента труда и занятости населения Краснодарского края».</w:t>
      </w:r>
    </w:p>
    <w:p>
      <w:pPr>
        <w:pStyle w:val="Normal"/>
        <w:ind w:firstLine="709"/>
        <w:jc w:val="both"/>
        <w:rPr/>
      </w:pPr>
      <w:r>
        <w:rPr/>
        <w:t>5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9"/>
        <w:jc w:val="both"/>
        <w:rPr/>
      </w:pPr>
      <w:r>
        <w:rPr/>
        <w:t xml:space="preserve">6. Настоящий приказ вступает в силу со дня его официального опубликования и распространяется на правоотношения, возникшие с 1 января 2016 год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министра</w:t>
        <w:tab/>
        <w:tab/>
        <w:tab/>
        <w:tab/>
        <w:tab/>
        <w:tab/>
        <w:tab/>
        <w:tab/>
        <w:tab/>
        <w:t xml:space="preserve">    С.В. Белопольск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avo.gov.ru/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5:42:00Z</dcterms:created>
  <dc:creator>Ушакова Е.И.</dc:creator>
  <dc:description/>
  <cp:keywords/>
  <dc:language>en-US</dc:language>
  <cp:lastModifiedBy>Мизюканов Сергей Александрович</cp:lastModifiedBy>
  <cp:lastPrinted>2016-06-24T16:03:00Z</cp:lastPrinted>
  <dcterms:modified xsi:type="dcterms:W3CDTF">2016-06-28T08:32:00Z</dcterms:modified>
  <cp:revision>10</cp:revision>
  <dc:subject/>
  <dc:title>Об утверждении Положения об условиях и организации оплаты труда и материального стимулирования работников департамента социаль</dc:title>
</cp:coreProperties>
</file>