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епартамент СЕМЕЙ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14» декабря 2010 г.</w:t>
        <w:tab/>
        <w:tab/>
        <w:tab/>
        <w:tab/>
        <w:tab/>
        <w:t xml:space="preserve">         № 11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Регламента исполнения государственной функции рассмотрения обращений граждан в департаменте семейной политики Краснодарского кр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постановления главы администрации (губернатора) Краснодарского края от 18 ноября 2010 года № 1010 «О внесении изменений в отдельные постановления главы администрации (губернатора) Краснодарского края в связи с совершенствованием порядка рассмотрения обращений граждан», п р и к а з ы в а ю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Регламент исполнения государственной функции рассмотрения обращений граждан в департаменте семейной политики Краснодарского края (прилагается)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 дня вступления в силу настоящего приказа признать утратившим силу приказ департамента семейной политики Краснодарского края от 14 июля 2008 года № 191 «Об утверждении административного регламента рассмотрения обращений граждан в департаменте семейной политики Краснодарского края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90"/>
      </w:tblGrid>
      <w:tr>
        <w:trPr/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Ф. Ковалева</w:t>
            </w:r>
          </w:p>
        </w:tc>
      </w:tr>
    </w:tbl>
    <w:p>
      <w:pPr>
        <w:pStyle w:val="ConsPlusTitle"/>
        <w:widowControl/>
        <w:ind w:left="43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3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7:00Z</dcterms:created>
  <dc:creator>Gnetetskaya T</dc:creator>
  <dc:description/>
  <cp:keywords/>
  <dc:language>en-US</dc:language>
  <cp:lastModifiedBy>Ангелина Клетная</cp:lastModifiedBy>
  <dcterms:modified xsi:type="dcterms:W3CDTF">2011-09-08T14:52:00Z</dcterms:modified>
  <cp:revision>4</cp:revision>
  <dc:subject/>
  <dc:title/>
</cp:coreProperties>
</file>