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Style14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иказом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5 августа 2013 № 942</w:t>
            </w:r>
          </w:p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обращений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.1. Порядок рассмотрения обращений граждан (далее – Порядок) разработан в целях повышения уровня внесудебной защиты конституционных прав и законных интересов граждан, результативности и качества рассмотрения обращений граждан и определяет сроки и последовательность действий при рассмотрении письменных (в том числе электронных) и устных обращений</w:t>
      </w:r>
      <w:r>
        <w:rPr>
          <w:sz w:val="28"/>
          <w:szCs w:val="28"/>
        </w:rPr>
        <w:t xml:space="preserve"> граждан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(далее – управлен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орядок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орядок распространяется на правоотношения, связанные с рассмотрением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Действие Порядка не распространяется на жалобы, связанные с предоставлением государствен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Рассмотрение обращений граждан осуществляется в соответствии с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Краснодарского края от 29 декабря 2004 года № 1315 «Об утверждении Инструкции по делопроизводству в исполнительных органах государственной власти Краснодарского края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Краснодарского края от 26 марта 2008 года № 235 «О мерах по упорядочению использования электронной почты в исполнительных органах государственной власти Краснодарского кра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от 28 июня 2012 года № 743 «О министерстве социального развития и семейной политики Краснодарского края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. Информирование гражда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рассмотрения обраще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Информирование граждан о порядке рассмотрения обращений осуществляется в устной, письменной форме (в том числе в форме электронного документа). Должностные лица, ответственные за рассмотрение обращений граждан, осуществляют информирование заявителей: о местонахождении и графике работы министерства, управлений; о справочных телефонах и почтовых адресах; об электронном адресе официального сайта министерства в информационно-телекоммуникационной сети «Интернет» (далее – сайт министерства), адресе электронной почты министерства, управлений; о порядке, форме и месте размещения информации в печатных и электронных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Основные требования к порядку информирования граждан о рассмотрении обращений граждан: своевременность, полнота, актуальность, достоверность представляемой информации и четкость ее из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 информационных стендах в доступных для ознакомления местах и на сайте министерства размещается Порядок с приложениями и график личного приёма заявителей. </w:t>
      </w:r>
    </w:p>
    <w:p>
      <w:pPr>
        <w:pStyle w:val="Style18"/>
        <w:spacing w:lineRule="auto" w:line="240"/>
        <w:ind w:left="0" w:right="0" w:firstLine="720"/>
        <w:jc w:val="both"/>
        <w:rPr/>
      </w:pPr>
      <w:r>
        <w:rPr>
          <w:b w:val="false"/>
          <w:sz w:val="28"/>
          <w:szCs w:val="28"/>
        </w:rPr>
        <w:t xml:space="preserve">2.4. Письменное обращение с доставкой по почте или курьером направляется по почтовому адресу министерства: </w:t>
      </w:r>
      <w:r>
        <w:rPr>
          <w:rFonts w:cs="Times New Roman"/>
          <w:b w:val="false"/>
          <w:sz w:val="28"/>
          <w:szCs w:val="28"/>
        </w:rPr>
        <w:t>350000, г. Краснодар, ул. Чапаева, 5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по электронной почте направляется по электронному адресу: pisma@msrsp.krasnodar.ru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айт министерства 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симильное письменное обращение направляется по номеру: 8(861) 259-00-97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граждан осуществляется специалистами министерства по телефону: 8(861) 259-03-2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График работы министерства и управлений (по московскому времени)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недельник – четверг – с 9.00 до 13.00 и с 13.50 до 18.00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– с 9.00 до 13.00 и с 13.40 до 17.00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управлений, включая сведения об адресах их местонахождения, справочных телефонах, электронных адресах, размещается на сайте министерства,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3. Приём и первичная обработка письменных обращ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Письменное обращение гражданина (далее – обращение) может быть доставлено непосредственно гражданином, его представителем, поступить по почте, фельдъегерской или специальной связью, телеграфу, каналам электронной и факсимильной связ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оступающие обращения в день поступления передаются специалисту, ответственному за регистрацию обращ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. В целях обеспечения безопасности при работе с обращениями перед вскрытием конверта специалист, ответственный за регистрацию, проверяет его на безопасность вложения.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 и другое) указанный специалист сообщает об этом отправлении непосредственному начальнику для принятия мер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После вскрытия конверта проверяется наличие в нем письменных вложений. В случае выявления опасных или подозрительных вложений в конверте (бандероли, посылке) работа с обращением приостанавливается до выяснения обстоятельств и принятия соответствую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Обращения, поступившие в форме электронных сообщений (в том числе в виде Интернет-обращений в виртуальную приёмную на сайте министерства) или по каналам факсимильной связи, обрабатываются аналогично письменным обраще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Регистрация обращений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се поступающие письменные обращения регистрируются в единой системе электронного документооборота «СИНКОПА: учёт писем и обращений граждан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рок регистрации обращений с момента поступления – три дн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о персональных данных авторов обращений хранится и обрабатывается с соблюдением требований законодательства Российской Федерации о персональных данны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правления, которые не перешли на работу в автоматизированной системе, ведут журнал регистрации и учёта письменных обращений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Обращения, поступившие с пометкой «Лично», регистрируются в соответствии с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Не подлежат повторной регистрации обращения, являющиеся копией предыдущего обращения (подлинному документу и копии присваивается один регистрационный номер), поступивш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 в один и тот же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дного и того же органа различными способами с тем же сопроводительным письмом (сначала для оперативного рассмотрения обращения по факсимильной связи, а впоследствии подлинник по почтовой связи из этого же органа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регистрированные обращения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, как во время рассмотрения, так и во время архивного хра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5. Направление обращений на рассмотр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ешение о направлении обращения на рассмотрение принимается исходя исключительно из его содержания, независимо от того, на чье имя оно адресован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– министром социального развития и семейной политики Краснодарского края (далее – министр), его заместителями, начальниками управл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– руководителем управления и его заместител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Если в поручении по рассмотрению обращения (далее – поручение) указаны несколько исполнителей, то оригинал обращения направляется первому исполнител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/>
        <w:t xml:space="preserve"> </w:t>
      </w:r>
      <w:r>
        <w:rPr>
          <w:sz w:val="28"/>
          <w:szCs w:val="28"/>
        </w:rPr>
        <w:t>При направлении обращения на рассмотрение в другой государственный орган, орган местного самоуправления или иному должностному лицу в случае необходимости в указанных органах или у должностного лица запрашиваются документы и материалы о результатах рассмотрения обращ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4.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уведомлением гражданина, направившего обращение, о недопустимости злоупотребления пра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Рассмотрение обращ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. Обращение подлежит обязательному рассмотр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Рассмотрение обращения завершается подготовкой ответа и направлением его заявител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, какие меры приняты к виновным должностным лиц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Запрещается направлять гражданам ответы с исправлениями, ошибками (в том числе в реквизитах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Обращение, на которое дается промежуточный ответ (продление срока рассмотрения), в архив не направляется до разрешения вопросов, поднимаемых в н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Оригиналы документов возвращаются исполнителем автору обращения путем личного вручения или способом, обеспечивающим их сохран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Ответы заявителям подписыва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– министром, первыми заместителями министра, заместителями минист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– руководителем управления, заместителями руководителя упра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Если поручение дано одновременно нескольким должностным лицам, то работу по рассмотрению обращения координирует лицо, обозначенное в поручении первым, им обобщаются материалы, готовится и направляется ответ заявителю (при необходимости – в контролирующий орган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оисполнители не позднее пяти дней до истечения срока исполнения обращения представляют ответственному исполнителю необходимые материалы для обобщения и подготовки ответа. При этом персональную ответственность за рассмотрение обращения несут все исполнит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. Письма одного и того же заявителя по одному и тому же вопросу, поступившие до истечения срока рассмотрения, считаются первичными. Не являются повторными письма одного и того же заявителя, но по разным вопросам, а также многократные – по одному и тому же вопросу, по которому заявителю давались исчерпывающие отве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1. Письма с просьбами о личном приёме рассматриваются как обычные обращения. Если в обращении не указана проблема, то заявителю направляется сообщение о порядке организации личного приёма граждан должностными лицами, а заявление оформляется «В дело» как исполненно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Порядком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3. Если в обращении содержится вопрос, на который заявителю неоднократно давались письменные подробные мотивированные ответы по существу в связи с ранее направляемыми обращениями в тот же орган и тому же должностному лицу, и при этом в обращении не приводятся новые доводы или обстоятельства, то министр, его заместители, руководитель управления, рассматривающие обращение,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. Сообщение о прекращении переписки в тридцатидневный срок со дня регистрации обращения направляется авт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14. Обращения, поступившие из органов власти с контролем исполнения, а также от депутатов всех уровней, ставятся на контрол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5. Обращения, поступившие из контролирующих органов, считаются исполненными и снимаются с контроля после всестороннего рассмотрения всех поставленных заявителями вопросов, принятия необходимых мер и направления ответов в соответствии с поруч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6. На коллективное обращение ответ дается на имя гражданина, по фамилии которого оно учтено. В отдельных случаях по требованию лиц, подписавших обращение, ответы направляются и другим адресатам. В тексте ответа необходимо указать, что ответ дается на коллективно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7. Если заявитель не указывает почтового адреса или просит ответить ему по электронной почте, то ответ готовится на бланке в одном экземпляре и направляется в форме электронного образа документа, полученного в результате сканирования, по адресу электронной почты, указанному в обращен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18.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9. Должностные лица, ответственные за рассмотрение обращений, несут установленную законодательством Российской Федерации ответственность за сохранность находящихся у них на рассмотрении обращений и документов. Ответственность должностных лиц закрепляется в их должностных регламента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0. 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должностного лиц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  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7. Срок рассмотрения обращений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1. Обращения, поступившие в министерство, управление по вопросам, относящимся к его компетенции, рассматриваются в течение 30 дней. Указанный срок исчисляется от даты регистрации обращения до даты направления ответа заявител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3. Обращение, содержащее вопросы, решение которых не входит в компетенцию министерства, управления, направляется в течение 7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, направившего обращ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4. В случае направления запроса в другие государственные органы, органы местного самоуправления руководитель, давший поручение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5. Для решения вопроса о продлении срока рассмотрения обращения руководителю, давшему поручение, предоставляется служебная записка, подготовленная непосредственным исполнителем, с обоснованием необходимости продления срока рассмотр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По дубликатному обращению (обращение, являющееся копией предыдущего обращения, либо экземпляр обращения по одному и тому же вопросу и в интересах одного и того же лица), приобщенному к материалам рассмотрения первого обращения, срок рассмотрения соответствует сроку рассмотрения первого обращения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7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и с приложением его 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8. Если в обращении обжалуется судебное решение, то в течение 7 дней со дня регистрации обращение возвращается заявителю, направившему обращение, с разъяснением порядка обжалования данного судебного решения, при этом снимается копия обращения для последующего хранения его в дел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9. Если текст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10. Исполнители несут ответственность за соблюдение сроков рассмотрения обращ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1. Максимальный срок регистрации и отправки ответа - не более одного дня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 xml:space="preserve">8. Хранение материалов рассмотрения обращений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атериалы рассмотрения обращения после списания «В дело» должностным лицом, давшим поручение, передаются на хранени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рок хранения обращений граждан с материалами по их рассмотрению –  5 лет. По истечении срока хранения дела подлежат уничтожению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9. Личный приём гражда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1. Приём посетителей осуществляется ежедневно согласно графику (режиму) работы министерства, 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Информация о графике (режиме) работы размещается на видном месте при входе в здание, в котором оно осуществляет свою деятельность. </w:t>
      </w:r>
    </w:p>
    <w:p>
      <w:pPr>
        <w:pStyle w:val="Normal"/>
        <w:shd w:fill="FFFFFF" w:val="clear"/>
        <w:spacing w:lineRule="exact" w:line="317"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Должностные лица, осуществляющие личный приём, обеспечиваются личными нагрудными идентификационными карточками (бейджами) с указанием фамилии, имени, отчества и должности, крепящимися к одежде, либо настольными табличками аналогичного содержания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Организацию личного приёма граждан в министерстве осуществляет отдел по работе с обращениями граждан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 Приём граждан осуществляется в порядке очерёдности. В исключительных случаях возможен приём вне очереди по состоянию здоровья заявителя либо в связи с удалённостью места его прожи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6. Заявитель при устном обращении предъявляет документ, удостоверяющий личность, и сообщает суть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 Ведущий приём обязан дать заявителю исчерпывающие разъяснения по интересующим его вопросам, либо разъяснить, к компетенции каких органов и организаций относятся эти вопрос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8. При необходимости для рассмотрения поставленных вопросов на личный приём может быть приглашен специалист соответствующего структурного подразделения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>а, 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9. Во время приёма заявитель может оставить письменное обращение, которое передаётся на регистрацию для дальнейшей работы в соответствии с Порядко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10. Копия первой страницы обращения, принятого на личном приёме, возвращается лицу, доставившему обращение. На указанной копии проставляется штамп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 xml:space="preserve">а, управления, указывается дата принятия обращения, количество принятых листов (если их более одного), контактный телефон для справок и фамилия должностного лица, принявшего обращ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1. Личный приём граждан в министерстве осуществляется министром, его заместителями, начальниками управлений при поступлении обращений, рассмотрение которых находится в их компетенции, в соответствии с графиком личного приём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12. Личный приём граждан министром, его заместителями проводится после всестороннего рассмотрения поставленных вопросов, для чего подбираются необходимые документы, уточняются мотивы обращения и суть вопроса, изучаются документы, подтверждающие обоснованность требований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13. Личный приём граждан в управлении осуществляет руководитель и его заместители. График личного приёма утверждается руководител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14. На каждого заявителя, принятого на личном приёме министром, первыми заместителями министра, заместителями министра, начальниками управлений министерства либо руководителем управления, заместителями руководителя управления оформляется регистрационно-контрольная карточка личного приё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5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ётся устно в ходе приёма, о чём делается запись в регистрационно-контрольной карточке личного приёма. В остальных случаях заявителю в соответствии с Порядком направля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6. В случае если в обращении содержатся вопросы, решение которых не входит в компетенцию министерств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7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. Консультирование граждан по справочному телефон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Информация о справочных телефонах размещается на сайте </w:t>
      </w:r>
      <w:r>
        <w:rPr>
          <w:bCs/>
          <w:sz w:val="28"/>
          <w:szCs w:val="28"/>
        </w:rPr>
        <w:t>министерства</w:t>
      </w:r>
      <w:r>
        <w:rPr>
          <w:sz w:val="28"/>
          <w:szCs w:val="28"/>
        </w:rPr>
        <w:t xml:space="preserve"> и на информационных стенд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2. Требования к форме и характеру взаимодействия должностных лиц с заявителя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ответе на телефонный звонок должностное лицо называет наименование министерства, управления, фамилию, имя, отчество и замещаемую должность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Если отсутствует возможность ответить на поставленный вопрос, то гражданину сообщается телефонный номер, по которому можно получить необходимую информац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 Гражданин, обратившийся за консультацией по справочному телефону, называет фамилию, имя и отчество, район (округ) проживания (при желании) и излагает интересующий его вопр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5. Информация о персональных данных авторов устных обращений, поступивших на справочный телефон, хранится и обрабатывается с соблюдением требований законодательства Российской Федерации о персональных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6. Если ранее был дан письменный ответ по существу задаваемых заявителем вопросов, то об этом сообщается ему с разъяснением порядка обжалования письменного от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7. Если гражданин ведет себя некорректно, грубо или агрессивно, использует нецензурные либо оскорбительные выражения, угрожает жизни, здоровью или имуществу должностного лица, а также членов его семьи, то гражданину сообщается о недопустимости злоупотребления правом и телефонный разговор с ним прекра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1. Контроль за рассмотрением обращений гражда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1. Контроль за рассмотрением обращений граждан осуществляется в целях обеспечения своевременного и качественного исполнения поручений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2. Контроль за исполнением поручений включ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поручений на контрол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готовку оперативных запросов исполнителям о ходе и состоянии исполнения поруч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ятие обращений с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. Текущий контроль осуществляется отделом по работе с обращениями граждан, руководителями структурных подразделений путем проведения проверок соблюдения и исполнения должностными лицами положений Поряд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1.4. Периодичность проверок в управлениях определяется планом работы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>а на текущий календар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. Внеплановые проверки организуются по поручению министра в случаях обращений граждан с жалобами на нарушение их прав и законных интересов действиями (бездействием) должностных лиц. Внеплановые проверки проводятся должностными лицами структурных подразделений министерства, к компетенции которых относится рассмотрение поставленных в жалобах вопро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6. Начальники отделов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 xml:space="preserve">а по итогам полугодия и календарного года до 3-го числа месяца, следующего за отчётным периодом, передают в отдел по работе с обращениями граждан обобщённую информацию о результатах рассмотрения обращений граждан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7. Управления направляют в </w:t>
      </w:r>
      <w:r>
        <w:rPr>
          <w:bCs/>
          <w:sz w:val="28"/>
          <w:szCs w:val="28"/>
        </w:rPr>
        <w:t>министерство</w:t>
      </w:r>
      <w:r>
        <w:rPr>
          <w:sz w:val="28"/>
          <w:szCs w:val="28"/>
        </w:rPr>
        <w:t xml:space="preserve"> информационно-аналитические материалы о результатах рассмотрения обращений граждан и статистический отчёт о характере и количестве поступивших обращений ежеквартально, до 3-го числа месяца, следующего за отчётным пери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управления правового обеспечен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и организации гражданской службы                                                  А.В.Некрас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50717;fld=134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37:00Z</dcterms:created>
  <dc:creator>shutenko</dc:creator>
  <dc:description/>
  <cp:keywords/>
  <dc:language>en-US</dc:language>
  <cp:lastModifiedBy>shutenko</cp:lastModifiedBy>
  <cp:lastPrinted>2013-08-02T10:52:00Z</cp:lastPrinted>
  <dcterms:modified xsi:type="dcterms:W3CDTF">2013-08-19T12:37:00Z</dcterms:modified>
  <cp:revision>2</cp:revision>
  <dc:subject/>
  <dc:title>ГЛАВА АДМИНИСТРАЦИИ (ГУБЕРНАТОР) КРАСНОДАРСКОГО КРАЯ</dc:title>
</cp:coreProperties>
</file>