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 И СЕМЕЙ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8.2013                                                                                                         № 9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оказателей оценки эффективности деятельности государственных учреждений, подведомственных министерству социального развития и семейной политики Краснодарского края, их руководителей и критерии их оценки, и о внесении изменений в приказ министерства социального развития и семейной политики Краснодарского края от 25.03.2013 № 450 «Об утверждении Положения о материальном стимулировании государственных учреждений, подведомственных министерству социального развития и семейной политики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В соответствии с постановлением главы администрации (губернатора) Краснодарского края от 27 ноября 2008 года № 1220 «О введении отраслевой системы оплаты труда работников государственных учреждений, подведомственных департаменту социальной защиты населения Краснодарского края» п р и к а з ы в а ю: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оказателей оценки эффективности деятельности государственных учреждений, подведомственных министерству социального развития и семейной политики Краснодарского края, их руководителей и критерии их оценки (приложение № 1)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 Внести в приложение к приказу министерства социального развития и семейной политики Краснодарского края от 25 марта 2013 года № 450 «Об утверждении Положения о материальном стимулировании государственных учреждений, подведомственных министерству социального развития и семейной политики Краснодарского края» следующие изменения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1) пункт 2.3 раздела 2 «Премирование» изложить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«2.3. Премия по итогам работы выплачивается с учетом целевых показателей эффективности деятельности государственных учреждений подведомственных министерству социального развития и семейной политики Краснодарского края, критериев оценки эффективности и результативности их работы, утверждаемых приказом министерства.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директоров учреждений учитывать следующие критерии: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до 30 баллов - 0 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35 - 40 баллов - 40 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45 - 50 баллов - 50 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55 - 60 баллов - 60 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65 - 70 баллов - 70 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75 - 80 баллов - 80 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85 - 90 баллов - 90% премии;</w:t>
      </w:r>
    </w:p>
    <w:p>
      <w:pPr>
        <w:pStyle w:val="Normal"/>
        <w:shd w:fill="FFFFFF" w:val="clear"/>
        <w:spacing w:lineRule="exact" w:line="322" w:before="29" w:after="0"/>
        <w:ind w:left="34" w:firstLine="830"/>
        <w:jc w:val="both"/>
        <w:rPr>
          <w:sz w:val="28"/>
          <w:szCs w:val="28"/>
        </w:rPr>
      </w:pPr>
      <w:r>
        <w:rPr>
          <w:sz w:val="28"/>
          <w:szCs w:val="28"/>
        </w:rPr>
        <w:t>95 баллов - 95 % премии;</w:t>
      </w:r>
    </w:p>
    <w:p>
      <w:pPr>
        <w:pStyle w:val="Normal"/>
        <w:shd w:fill="FFFFFF" w:val="clear"/>
        <w:spacing w:lineRule="exact" w:line="322" w:before="29" w:after="0"/>
        <w:ind w:left="869" w:hanging="0"/>
        <w:rPr>
          <w:sz w:val="28"/>
          <w:szCs w:val="28"/>
        </w:rPr>
      </w:pPr>
      <w:r>
        <w:rPr>
          <w:sz w:val="28"/>
          <w:szCs w:val="28"/>
        </w:rPr>
        <w:t>100 баллов -100 % премии.</w:t>
      </w:r>
    </w:p>
    <w:p>
      <w:pPr>
        <w:pStyle w:val="Normal"/>
        <w:shd w:fill="FFFFFF" w:val="clear"/>
        <w:spacing w:lineRule="exact" w:line="322"/>
        <w:ind w:right="24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может определяться как в процентах к должностному окладу директора, так и в абсолютном размере (рублях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количество баллов соотносится с выполнением всех целевых показателей эффективности деятельности учреждения (100 баллов), то и размер премии директора за отчетный период равен 100% от должностного оклада.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пункт 4.8 раздела 4 изложить в следующей редакц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8. Определение размера надбавок за интенсивность и высокие результаты работы осуществляется в соответствии с Порядком установления надбавок за интенсивность и высокие результаты работы директорам государственных учреждений, подведомственных министерству социального развития и семейной политики Краснодарского края (прилагается).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) приложение № 1 исключить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изложить в новой редакции (приложение № 2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и методической работы в управлении правового обеспечения и организации гражданской служб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dmkrai.krasnodar.ru</w:t>
        </w:r>
      </w:hyperlink>
      <w:r>
        <w:rPr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естителю начальника отдела правового обеспечения управлении правового обеспечения и организации гражданской службы А.О.Гонтарю          в 7-дневный срок после принятия настоящего приказа направить копию в Управление Министерства юстиции Российской Федерации по Краснодарскому краю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Е.И.Кравченко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 Настоящий приказ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8" w:hanging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ab/>
        <w:t xml:space="preserve"> Е.И.Кравченко</w:t>
      </w:r>
    </w:p>
    <w:p>
      <w:pPr>
        <w:pStyle w:val="Normal"/>
        <w:ind w:right="-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32"/>
    </w:rPr>
  </w:style>
  <w:style w:type="character" w:styleId="2">
    <w:name w:val=" Знак Знак2"/>
    <w:qFormat/>
    <w:rPr>
      <w:b/>
    </w:rPr>
  </w:style>
  <w:style w:type="character" w:styleId="1">
    <w:name w:val=" Знак Знак1"/>
    <w:qFormat/>
    <w:rPr>
      <w:b/>
      <w:sz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"/>
    <w:basedOn w:val="Normal"/>
    <w:qFormat/>
    <w:pPr>
      <w:ind w:firstLine="720"/>
      <w:jc w:val="center"/>
    </w:pPr>
    <w:rPr>
      <w:b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9:00Z</dcterms:created>
  <dc:creator>0797</dc:creator>
  <dc:description/>
  <cp:keywords/>
  <dc:language>en-US</dc:language>
  <cp:lastModifiedBy>Сотрудник</cp:lastModifiedBy>
  <cp:lastPrinted>2013-09-12T16:05:00Z</cp:lastPrinted>
  <dcterms:modified xsi:type="dcterms:W3CDTF">2013-10-18T07:55:00Z</dcterms:modified>
  <cp:revision>5</cp:revision>
  <dc:subject/>
  <dc:title>МИНИСТЕРСТВО ФИНАНСОВ РОССИЙСКОЙ ФЕДЕРАЦИИ</dc:title>
</cp:coreProperties>
</file>