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социального 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и семейной политики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13 № 977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материальном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стимулировании директоров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учреждени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ind w:right="-82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дведомственных министерств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ind w:right="-82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оциального развития и семейной политик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4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spacing w:before="24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ия надбавок </w:t>
      </w:r>
      <w:r>
        <w:rPr>
          <w:sz w:val="28"/>
        </w:rPr>
        <w:t>за интенсивность и высокие результаты работы</w:t>
      </w:r>
      <w:r>
        <w:rPr>
          <w:sz w:val="28"/>
          <w:szCs w:val="28"/>
        </w:rPr>
        <w:t xml:space="preserve"> директорам государственных </w:t>
      </w:r>
    </w:p>
    <w:p>
      <w:pPr>
        <w:pStyle w:val="Normal"/>
        <w:shd w:fill="FFFFFF" w:val="clear"/>
        <w:spacing w:before="24" w:after="0"/>
        <w:jc w:val="center"/>
        <w:rPr/>
      </w:pPr>
      <w:r>
        <w:rPr>
          <w:sz w:val="28"/>
          <w:szCs w:val="28"/>
        </w:rPr>
        <w:t xml:space="preserve">учреждений, подведомственных министерству социального развития </w:t>
      </w:r>
    </w:p>
    <w:p>
      <w:pPr>
        <w:pStyle w:val="Normal"/>
        <w:shd w:fill="FFFFFF" w:val="clear"/>
        <w:spacing w:before="24" w:after="0"/>
        <w:jc w:val="center"/>
        <w:rPr>
          <w:sz w:val="28"/>
          <w:szCs w:val="28"/>
        </w:rPr>
      </w:pPr>
      <w:r>
        <w:rPr>
          <w:sz w:val="28"/>
          <w:szCs w:val="28"/>
        </w:rPr>
        <w:t>и семейной политики Краснодарского края</w:t>
      </w:r>
    </w:p>
    <w:p>
      <w:pPr>
        <w:pStyle w:val="Normal"/>
        <w:shd w:fill="FFFFFF" w:val="clear"/>
        <w:spacing w:before="2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ление надбавок директорам производится с учетом целевых показателей эффективности деятельности государственных учреждений, подведомственных министерству социальной развития и семейной политики Краснодарского края, критериев оценки эффективности и результативности их работы, утверждаемых приказом министерства. </w:t>
      </w:r>
    </w:p>
    <w:p>
      <w:pPr>
        <w:pStyle w:val="Normal"/>
        <w:shd w:fill="FFFFFF" w:val="clear"/>
        <w:spacing w:before="24" w:after="0"/>
        <w:ind w:firstLine="708"/>
        <w:jc w:val="both"/>
        <w:rPr/>
      </w:pPr>
      <w:r>
        <w:rPr>
          <w:sz w:val="28"/>
          <w:szCs w:val="28"/>
        </w:rPr>
        <w:t>2. По итогам анализа баллы суммируются. При наличии обоснованных жалоб на деятельность учреждения (за каждую обоснованную жалобу по вопросам: соблюдения финансовой дисциплины, организации социального обслуживания), по результатам проверок, проведенных отделами, курирующими деятельность учреждений, отраслевого планирования и финансирования, сумма может быть уменьшена на 5 баллов.</w:t>
      </w:r>
    </w:p>
    <w:p>
      <w:pPr>
        <w:pStyle w:val="Normal"/>
        <w:shd w:fill="FFFFFF" w:val="clear"/>
        <w:spacing w:before="24" w:after="0"/>
        <w:rPr>
          <w:sz w:val="28"/>
          <w:szCs w:val="28"/>
        </w:rPr>
      </w:pPr>
      <w:r>
        <w:rPr>
          <w:sz w:val="28"/>
          <w:szCs w:val="28"/>
        </w:rPr>
        <w:tab/>
        <w:t>3. При выполнении целевых показателей эффективности работы учреждений директорам устанавливаются надбавки в следующих размерах:</w:t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921"/>
        <w:gridCol w:w="2520"/>
        <w:gridCol w:w="1980"/>
        <w:gridCol w:w="2700"/>
      </w:tblGrid>
      <w:tr>
        <w:trPr>
          <w:trHeight w:val="169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отделения круглосуточного и (или) дневного (ночного) пребывания, число обслуживаемых (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Сумма б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-5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змер надбавки, %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2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921"/>
        <w:gridCol w:w="2520"/>
        <w:gridCol w:w="1980"/>
        <w:gridCol w:w="2700"/>
      </w:tblGrid>
      <w:tr>
        <w:trPr>
          <w:tblHeader w:val="true"/>
          <w:trHeight w:val="4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Социально-реабилитационные центры для несовершеннолетних, социальные приюты для детей и подростков, центры социальной помощи  семье и детям, реабилитационные центры для детей и подростков с ограниченными возможностями, кризисные центры помощи женщинам, имеющие в структуре  учреждений отделения круглосуточного и (или) дневного пребывания</w:t>
            </w:r>
          </w:p>
          <w:p>
            <w:pPr>
              <w:pStyle w:val="Normal"/>
              <w:shd w:fill="FFFFFF" w:val="clear"/>
              <w:spacing w:before="2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о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21 и выш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11 -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оциальной помощи  семье и детям, реабилитационные центры для инвалидов, реабилитационные центры для детей и подростков с ограниченными возможностями, предоставляющие государственные услуги семьям, гражданам, детям в нестационарных условиях, кризисные центры помощи женщинам</w:t>
            </w:r>
          </w:p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48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психолого-методические центр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37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95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565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Учреждения социального обслуживания граждан пожилого возраста и инвалидов: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- имеющие в структуре все формы обслуживания:    социально-оздоровительный центр, центр социальной адаптации для лиц без определенного места жительства и занятий;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- имеющие в структуре следующие формы обслуживания: отделения временного проживания и (или) социально-реабилитационные отделения с круглосуточным проживанием, нестационарные отделения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0 ко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1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2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2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4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54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Учреждения социального обслуживания      граждан пожилого возраста и инвалидов: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- имеющие в структуре следующие формы обслуживания: отделения дневного и (или) ночного пребывания, нестационарные отделения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до 37 ко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7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3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54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Учреждения социального обслуживания      граждан пожилого возраста и инвалидов: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- имеющие в структуре нестационарные формы        обслуживания: отделения социального обслуживания на дому, специализированные отделения социально-медицинского обслуживания на дому, отделения срочного социального     обслужи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7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3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54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 xml:space="preserve">Дома-интернаты для престарелых и инвалидов, психоневрологические интернаты, детские дома-интернаты для умственно отсталых детей, геронтологические центры, специальные дома-интернаты для престарелых и инвалидов, реабилитационные центры для лиц с умственной 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отсталостью, дома милосердия, комплексные центры реабилитации инвалидов, профессиональное училище-интернат для инвалид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1 и выш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0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86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3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5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1 до 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48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57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 xml:space="preserve">до 60 коек, </w:t>
            </w:r>
          </w:p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служиваемых до 500 (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8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Государственное автономное учреждение Краснодарского края «Тимашевский центр социальной реабилитации инвалидов «Олимп»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число обслуживаемых до 500 (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для детей-сирот и детей, 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оставшихся без попечения родителей</w:t>
            </w:r>
          </w:p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10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Учреждения по организации питания учреждений социальной защиты на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служиваемых от 5 001 до 15 000 (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4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учреждение Краснодарского края «Краснодарский центр социальной адаптации для лиц без определенного места жительства и занятий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служиваемых до 5 000 (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6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/>
            </w:pPr>
            <w:r>
              <w:rPr>
                <w:sz w:val="28"/>
                <w:szCs w:val="28"/>
              </w:rPr>
              <w:t>51 и 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shd w:fill="FFFFFF" w:val="clear"/>
        <w:spacing w:before="24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ление надбавок директорам, нефункционирующих учреждений </w:t>
      </w:r>
    </w:p>
    <w:p>
      <w:pPr>
        <w:pStyle w:val="Normal"/>
        <w:shd w:fill="FFFFFF" w:val="clear"/>
        <w:spacing w:before="2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Установление надбавок директорам производится по решению министра в размере до 80 %.».</w:t>
      </w:r>
    </w:p>
    <w:p>
      <w:pPr>
        <w:pStyle w:val="Normal"/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Начальник отдела отраслевого</w:t>
      </w:r>
    </w:p>
    <w:p>
      <w:pPr>
        <w:pStyle w:val="Normal"/>
        <w:rPr/>
      </w:pPr>
      <w:r>
        <w:rPr>
          <w:sz w:val="28"/>
          <w:szCs w:val="28"/>
        </w:rPr>
        <w:tab/>
        <w:t>планирования и финансирования</w:t>
        <w:tab/>
        <w:tab/>
        <w:tab/>
        <w:tab/>
        <w:tab/>
        <w:tab/>
        <w:tab/>
        <w:tab/>
        <w:tab/>
        <w:tab/>
        <w:tab/>
        <w:tab/>
        <w:t xml:space="preserve">       А.В.Кнышов </w:t>
      </w:r>
    </w:p>
    <w:sectPr>
      <w:type w:val="continuous"/>
      <w:pgSz w:orient="landscape" w:w="16838" w:h="11906"/>
      <w:pgMar w:left="902" w:right="1134" w:gutter="0" w:header="709" w:top="170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36:00Z</dcterms:created>
  <dc:creator>planefin</dc:creator>
  <dc:description/>
  <dc:language>en-US</dc:language>
  <cp:lastModifiedBy>Гонтарь Алексей Олегович</cp:lastModifiedBy>
  <cp:lastPrinted>2013-08-16T10:35:00Z</cp:lastPrinted>
  <dcterms:modified xsi:type="dcterms:W3CDTF">2013-10-18T07:36:00Z</dcterms:modified>
  <cp:revision>2</cp:revision>
  <dc:subject/>
  <dc:title>Приложение</dc:title>
</cp:coreProperties>
</file>