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«06» октября 2010 г.</w:t>
        <w:tab/>
        <w:t>№ 7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г. Краснод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рах по противодействию терроризму в департаменте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ы населения Краснодарского края, управлениях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ы населения департамента социальной защиты на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 в муниципальных образованиях и государственных учреждениях, подведомственных департ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олитики в сфере противодействия терроризму, минимизации и ликвидации последствий его проявлений в департаменте социальной защиты населения Краснодарского края (далее-департамент), п р и к а з ы в а ю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уководителям постоянно действующих рабочих групп антитеррористических комиссий до 1 ноября 2010 года провести заседания по выработке мер совершенствования антитеррористической защиты подведомственных объектов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уководителям управлений, директорам (руководителям) учреждений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ить выполнение требований Типовой инструкции по организации защиты объектов социальной защиты населения на территории Краснодарского края от террористических угроз и иных посягательств экстремистского характера (далее – Типовая инструкция), направленной письмом департамента от 26.09.2007 № 06.4.22/13640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организации антитеррористической защиты территории, зданий и сооружений на объекте разработать документы, рекомендуемые Типовой инструкцией;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ить установленный пропускной режим на территорию управлений (учреждений);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допускать проникновения и нахождения  на территории управлений (учреждений) посторонних лиц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овать ежедневный обход и осмотр территории и помещений объекта с целью обнаружения взрывоопасных устройств и иных подозрительных предметов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ить проверку поступающего имущества, товаров, оборудования на предмет отсутствия подозрительных признаков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очнить планы эвакуации обслуживаемых граждан, персонала на случай возникновения чрезвычайной ситуации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жеквартально уточнять схемы оповещения нештатных аварийно-спасательных формирований, обслуживающего персонала при возникновении чрезвычайной ситуации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жемесячно проверять исправность средств связи и оповещения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ить задачи физической охране  при возникновении чрезвычайной ситуации и при эвакуации людей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ить сотрудников охраны средствами связи для вызова правоохранительных органов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абочих местах дежурной смены обслуживающего персонала, постах охраны иметь списки номеров телефонов аварийно-спасательных служб, органов безопасности и правопорядка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ь меры по оборудованию учреждений с круглосуточным пребыванием обслуживаемых граждан тревожной кнопкой с выводом на пульт вневедомственной охраны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ь меры по приведению в исправное состояние ограждения и охранного освещения по периметру объекта;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менее двух раз в год организовывать подготовку сотрудников управлений (учреждений) путём практических занятий по действиям в условиях чрезвычайной ситуации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ить план осмотра объекта, в котором указать пожароопасные места, порядок и сроки контрольных проверок мест временного складирования имущества, контейнеров-мусоросборников, урн, вспомогательных помещений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вободить от лишних предметов служебные помещения, лестничные клетки, помещения, где расположены технические установк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вести до работников управлений (учреждений) необходимость соблюдать гражданскую бдительность, а также номера телефонов, по которым необходимо поставить в известность органы правопорядка при обнаружении подозрительных предметов или признаков угрозы проведения террористического акт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План технического оснащения стационарных учреждений социального обслуживания населения Краснодарского края для обеспечения антитеррористической защищённости на 2010 – 2013 годы (далее – План)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чальнику отдела отраслевого планирования и финансирования (Кнышов А.В.) предусмотреть финансирование мероприятий Плана в бюджетных сметах, утверждённых на  содержание учреждениям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 В целях обеспечения оперативного управления, своевременного доведения информации о случаях возникновения чрезвычайной ситуации природного или техногенного характера, угрозы террористического акта руководителям управлений, директорам учреждений, заместителям руководителя департамента, начальникам управлений департамента, начальникам отделов департамента мобильные телефоны в течение суток не отключать, об изменении номера мобильного телефона немедленно сообщать письменно в отдел обеспечения безопасности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уководителям управлений до 1 января  2011 года представить в отдел обеспечения безопасности департамента по электронной почте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адрес: ДСЗН, отдел ОБ, Злобин А.О.) обобщённую информацию о принятых мерах по выполнению настоящего приказа управлениями и учреждениям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ыполнением настоящего приказа возложить на первого заместителя руководителя департамента Якуша В.В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       Е.С.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26:00Z</dcterms:created>
  <dc:creator>Пользователь</dc:creator>
  <dc:description/>
  <cp:keywords/>
  <dc:language>en-US</dc:language>
  <cp:lastModifiedBy>Пользователь</cp:lastModifiedBy>
  <cp:lastPrinted>2010-10-06T16:28:00Z</cp:lastPrinted>
  <dcterms:modified xsi:type="dcterms:W3CDTF">2010-10-08T06:26:00Z</dcterms:modified>
  <cp:revision>2</cp:revision>
  <dc:subject/>
  <dc:title>О мерах по противодействию терроризму в управлениях социальной защиты населения департамента социальной защиты населения Краснодарского края в муниципальных образованиях и государственных учреждениях, подведомственных департаменту</dc:title>
</cp:coreProperties>
</file>