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СОЦИАЛЬНОЙ ЗАЩИТЫ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22» декабря 2010 г.                                                                                                                № 113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center"/>
        <w:rPr/>
      </w:pPr>
      <w:r>
        <w:rPr/>
      </w:r>
    </w:p>
    <w:p>
      <w:pPr>
        <w:pStyle w:val="21"/>
        <w:rPr/>
      </w:pPr>
      <w:r>
        <w:rPr/>
        <w:t xml:space="preserve">О соблюдении правил пожарной безопасности  в управлениях социальной защиты населения департамента социальной защиты населения </w:t>
      </w:r>
    </w:p>
    <w:p>
      <w:pPr>
        <w:pStyle w:val="21"/>
        <w:rPr/>
      </w:pPr>
      <w:r>
        <w:rPr/>
        <w:t>Краснодарского края в  муниципальных образованиях и государственных</w:t>
      </w:r>
    </w:p>
    <w:p>
      <w:pPr>
        <w:pStyle w:val="21"/>
        <w:rPr/>
      </w:pPr>
      <w:r>
        <w:rPr/>
        <w:t>учреждениях, подведомственных департаменту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rPr/>
      </w:pPr>
      <w:r>
        <w:rPr/>
        <w:t xml:space="preserve">В целях недопущения случаев возникновения пожаров </w:t>
      </w:r>
      <w:r>
        <w:rPr>
          <w:kern w:val="0"/>
        </w:rPr>
        <w:t xml:space="preserve">и </w:t>
      </w:r>
      <w:r>
        <w:rPr/>
        <w:t>соблюдения правил пожарной безопасности в управлениях социальной защиты населения департамента социальной защиты населения Краснодарского края в муниципальных образованиях (далее – управления) и государственных учреждениях,  подведомственных   департаменту    (далее - учреждения),  п р и к а з ы в а ю:</w:t>
      </w:r>
    </w:p>
    <w:p>
      <w:pPr>
        <w:pStyle w:val="Normal"/>
        <w:ind w:firstLine="709"/>
        <w:jc w:val="both"/>
        <w:rPr/>
      </w:pPr>
      <w:r>
        <w:rPr>
          <w:sz w:val="28"/>
        </w:rPr>
        <w:t>1. Руководителям управлений, директорам (руководителям) учреждений:</w:t>
      </w:r>
    </w:p>
    <w:p>
      <w:pPr>
        <w:pStyle w:val="TextBodyIndent"/>
        <w:rPr/>
      </w:pPr>
      <w:r>
        <w:rPr>
          <w:szCs w:val="28"/>
        </w:rPr>
        <w:t>1) осуществлять постоянный контроль состояния пожарной безопасности в управлениях в муниципальных образованиях края и учреждениях в соответствии с  Федеральным законом от 21 декабря 1994 года № 69-ФЗ «О пожарной безопасности» и Приказа министерства Российской Федерации по делам гражданской обороны, чрезвычайным ситуациям и ликвидации последствий стихийных бедствий от 18.06.2003г. №313 «Об утверждении правил пожарной безопасности в Российской Федерации» (ППБ-01-03);</w:t>
      </w:r>
    </w:p>
    <w:p>
      <w:pPr>
        <w:pStyle w:val="TextBodyIndent"/>
        <w:rPr/>
      </w:pPr>
      <w:r>
        <w:rPr>
          <w:szCs w:val="28"/>
        </w:rPr>
        <w:t>2) организовать обучение сотрудников мерам пожарной безопасности в соответствии с приказом МЧС РФ  от 12 декабря 2007 года № 645 «Об утверждении Норм пожарной безопасности «Обучение мерам  пожарной безопасности работников организаций»;</w:t>
      </w:r>
    </w:p>
    <w:p>
      <w:pPr>
        <w:pStyle w:val="TextBodyIndent"/>
        <w:rPr/>
      </w:pPr>
      <w:r>
        <w:rPr/>
        <w:t xml:space="preserve">3) ежеквартально проводить с сотрудниками управлений и учреждений инструктаж по правилам пожарной безопасности, соблюдению установленного противопожарного режима, правилам действий при возникновении пожара и порядку эвакуации из зданий; </w:t>
      </w:r>
    </w:p>
    <w:p>
      <w:pPr>
        <w:pStyle w:val="TextBodyIndent"/>
        <w:rPr/>
      </w:pPr>
      <w:r>
        <w:rPr/>
        <w:t>4) при приёме на работу новых сотрудников проводить вводный инструктаж, вести положенный учет и документацию по проведению инструктаж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5) запретить курение в зданиях  управлений и учреждений,  использование электронагревательных приборов в служебных помещениях, обеспечить постоянный контроль за технической эксплуатацией электрического, котельного, парового, газового оборудования, электрических сетей и автотранспорта;</w:t>
      </w:r>
    </w:p>
    <w:p>
      <w:pPr>
        <w:pStyle w:val="Normal"/>
        <w:ind w:firstLine="708"/>
        <w:jc w:val="both"/>
        <w:rPr/>
      </w:pPr>
      <w:r>
        <w:rPr>
          <w:sz w:val="28"/>
        </w:rPr>
        <w:t>6) ежеквартально проверять готовность к применению первичных средств пожаротушения, укомплектованность пожарных кранов на этажах и в зданиях управлений и учре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оизводить своевременный ремонт средств пожаротушения, осуществлять закупку новых средств пожаротушения и автоматической пожарной сигнализации</w:t>
      </w:r>
      <w:r>
        <w:rPr>
          <w:sz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освободить все запасные эвакуационные выходы, обеспечить их легко открываемыми запор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9) организовать и провести проверки технического содержания эвакуационных путей, газового хозяйства и внутреннего пожарного водопровода, а также имеющихся пожарных водоё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) провести практические тренировки по отработке плана эвакуации всех задействованных для эвакуации граждан, пройти обучение лицам, ответственным за обеспечение пожарной безопасности, по программе пожарно-технического минимум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в срок до 1 февраля 2011 года провести ревизию пожарной сигнализации,  гидрантов, имеющихся пожарных водоемов, эвакуационных путей, провести измерение сопротивления изоляции электрических с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приоритетно планировать и вносить в сметы расходов бюджетных ассигнований средства на мероприятия по обеспечению в учреждениях пожарной безопасности, охраны жизни пожилых граждан, инвалидов, детей и сотрудни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) принять меры по внедрению в учреждениях новых эффективных средств противопожарной защиты и спасения лю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организовать оборудование и обновление уголков пожарной безопасности с размещением в них материалов противопожарной пропаганд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) в течение календарного года совместно с органами государственного пожарного надзора МЧС России провести проверку противопожарного состояния учреждений, а также принимать необходимые меры к устранению выявленных недостат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) обеспечить проведение тренировок не реже одного раза в квартал по эвакуации обслуживаемых и работников в случае возникновения чрезвычайной ситуации.</w:t>
      </w:r>
    </w:p>
    <w:p>
      <w:pPr>
        <w:pStyle w:val="21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2. Приказ департамента социальной защиты населения Краснодарского края от 28 декабря 2009 года № 884 «О  соблюдении  правил  пожарной безопасности  в департаменте социальной защиты населения Краснодарского края, управлениях социальной защиты населения департамента социальной защиты населения Краснодарского края в муниципальных образованиях, государственных учреждениях, подведомственных департаменту» признать утратившим силу</w:t>
      </w:r>
      <w:r>
        <w:rPr/>
        <w:t>.</w:t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>
          <w:trHeight w:val="902" w:hRule="atLeast"/>
        </w:trPr>
        <w:tc>
          <w:tcPr>
            <w:tcW w:w="97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3. Контроль за выполнением настоящего приказа возложить на первого заместителя руководителя департамента Якуша В.В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уководитель департамента                                                                  Е.С.Ильченко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3" w:leader="none"/>
        </w:tabs>
        <w:rPr/>
      </w:pPr>
      <w:r>
        <w:rPr/>
      </w:r>
    </w:p>
    <w:p>
      <w:pPr>
        <w:pStyle w:val="TextBody"/>
        <w:jc w:val="center"/>
        <w:rPr>
          <w:kern w:val="0"/>
        </w:rPr>
      </w:pPr>
      <w:r>
        <w:rPr>
          <w:kern w:val="0"/>
        </w:rPr>
        <w:t>ЛИСТ СОГЛАСОВАНИЯ</w:t>
      </w:r>
    </w:p>
    <w:p>
      <w:pPr>
        <w:pStyle w:val="TextBody"/>
        <w:jc w:val="center"/>
        <w:rPr>
          <w:kern w:val="0"/>
        </w:rPr>
      </w:pPr>
      <w:r>
        <w:rPr>
          <w:kern w:val="0"/>
        </w:rPr>
        <w:t xml:space="preserve">проекта приказа департамента социальной защиты населения </w:t>
      </w:r>
    </w:p>
    <w:p>
      <w:pPr>
        <w:pStyle w:val="TextBody"/>
        <w:jc w:val="center"/>
        <w:rPr>
          <w:kern w:val="0"/>
        </w:rPr>
      </w:pPr>
      <w:r>
        <w:rPr>
          <w:kern w:val="0"/>
        </w:rPr>
        <w:t>Краснодарского края от  _________________ № _______</w:t>
      </w:r>
    </w:p>
    <w:p>
      <w:pPr>
        <w:pStyle w:val="TextBody"/>
        <w:jc w:val="center"/>
        <w:rPr>
          <w:kern w:val="0"/>
        </w:rPr>
      </w:pPr>
      <w:r>
        <w:rPr>
          <w:kern w:val="0"/>
        </w:rPr>
        <w:t>«</w:t>
      </w:r>
      <w:r>
        <w:rPr/>
        <w:t>О соблюдении правил пожарной безопасности  в управлениях  социальной защиты населения департамента социальной защиты населения Краснодарского края в муниципальных образованиях и государственных учреждениях, подведомственных департаменту»</w:t>
      </w:r>
    </w:p>
    <w:p>
      <w:pPr>
        <w:pStyle w:val="Normal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kern w:val="0"/>
        </w:rPr>
      </w:pPr>
      <w:r>
        <w:rPr>
          <w:kern w:val="0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обеспе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                                                                                Д.С.Проценко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департамента                                                                        В.В.Яку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а                                                                                         И.И.Целищева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а                                                                                        Е.И.Кра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й поддерж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ьи, материнства, детства                                                                    Л.А.Ры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обслуживания                                                                     Ж.А.Ковб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трасле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и финансирования                                                           А.В.Кны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службы и кадрам                                                       С.П.Гарку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го обеспечения                                                                  С.В.Белопольский                            </w:t>
      </w:r>
    </w:p>
    <w:p>
      <w:pPr>
        <w:pStyle w:val="Normal"/>
        <w:tabs>
          <w:tab w:val="clear" w:pos="708"/>
          <w:tab w:val="left" w:pos="55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3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kern w:val="2"/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kern w:val="2"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6:16:00Z</dcterms:created>
  <dc:creator>Дубских В.Е.</dc:creator>
  <dc:description/>
  <cp:keywords/>
  <dc:language>en-US</dc:language>
  <cp:lastModifiedBy>Пользователь</cp:lastModifiedBy>
  <cp:lastPrinted>2010-12-20T10:16:00Z</cp:lastPrinted>
  <dcterms:modified xsi:type="dcterms:W3CDTF">2010-12-30T12:10:00Z</dcterms:modified>
  <cp:revision>21</cp:revision>
  <dc:subject/>
  <dc:title>О соблюдении правил пожарной безопасности и санитарно-гигиенических норм в служебных помещениях управлений социальной защиты н</dc:title>
</cp:coreProperties>
</file>