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  <w:t>24.02.2016                                                                                                              № 1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 развития</w:t>
      </w:r>
    </w:p>
    <w:p>
      <w:pPr>
        <w:pStyle w:val="BodyText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семейной политики  Краснодарского края от 8 июля 2015 года № 797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исполнения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 функции по осуществлению регионального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контроля (надзора) в сфере социального обслуживания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В  целях  реализации  Федеральных  законов  от  29  декабря  2013 года № 442-ФЗ «Об основах социального обслуживания граждан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от 13 июля 2015 года № 263-ФЗ «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, от 3 ноября 2015 года № 306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а  Краснодарского  края от 5 ноября 2014 года № 3051-КЗ «О социальном обслуживании населения на территории Краснодарского края»  и постановления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п р и к а з ы в а ю: </w:t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каз министерства социального развития и семейной политики  Краснодарского края от 8 июля 2015 года        № 797 «Об утверждении административного регламента исполнения государственной  функции по осуществлению регионального государственного контроля (надзора) в сфере социального обслуживания (прилагаются).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2. Отделу  информационно-аналитической  и  методической работы (Паршина):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 развития 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вступает в силу со дня его опубликования, за исключением подпунктов 7, 9 – 12, пункта 2 приложения к приказу, которые вступают в силу не ранее 10 января 2016 года,  подпунктов 2 – 4, 6, 8, пункта 2 приложения к приказу, которые вступают в силу не ранее 1 июля 2016 года, подпункта 5, пункта 2 приложения к приказу, который вступает в силу не ранее 1 января 2017 года. </w:t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                                                                                                 А.В. Кнышов                                                        </w:t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31:00Z</dcterms:created>
  <dc:creator>Труханович Н.Н.</dc:creator>
  <dc:description/>
  <cp:keywords/>
  <dc:language>en-US</dc:language>
  <cp:lastModifiedBy>Дегтярь Лариса Владимировна</cp:lastModifiedBy>
  <cp:lastPrinted>2015-11-19T14:20:00Z</cp:lastPrinted>
  <dcterms:modified xsi:type="dcterms:W3CDTF">2016-03-01T12:18:00Z</dcterms:modified>
  <cp:revision>6</cp:revision>
  <dc:subject/>
  <dc:title>Изображение герба Краснодарского края</dc:title>
</cp:coreProperties>
</file>