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АДМИНИСТРАЦИИ (ГУБЕРНАТОРА)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ДАРСКОГО КРА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9 апреля 2009 года                                                                                        № 271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Краснодар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главы администрации</w:t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>Краснодарского края от 3 сентября 2007 года № 815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краевой комиссии по вопросам гендерного равенства 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раснодарском кра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В целях дальнейшего совершенствования организации работы краевой комиссии по вопросам гендерного равенства в Краснодарском краем, а также в связи с кадровыми изменениями п о с т а н о в л я ю:</w:t>
      </w:r>
    </w:p>
    <w:p>
      <w:pPr>
        <w:pStyle w:val="Normal"/>
        <w:ind w:firstLine="900"/>
        <w:rPr/>
      </w:pPr>
      <w:r>
        <w:rPr>
          <w:sz w:val="28"/>
          <w:szCs w:val="28"/>
        </w:rPr>
        <w:t>1. Внести в постановление главы администрации Краснодарского края от 3 сентября 2007 года № 815 «О краевой комиссии по вопросам гендерного равенства в Краснодарском крае» изменение, изложив приложение № 2 в новой редакции (прилагается)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 Департаменту по делам СМИ, печати, телерадиовещания и средств массовых коммуникаций Краснодарского края (Касьянов) опубликовать настоящее постановление в средствах массовой информации края.</w:t>
      </w:r>
    </w:p>
    <w:p>
      <w:pPr>
        <w:pStyle w:val="Normal"/>
        <w:ind w:firstLine="900"/>
        <w:rPr/>
      </w:pPr>
      <w:r>
        <w:rPr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(губернатор)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>Краснодарского края                                                                                 А.Н.Ткач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40"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4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right="-365" w:hanging="0"/>
        <w:jc w:val="center"/>
        <w:rPr/>
      </w:pPr>
      <w:r>
        <w:rPr>
          <w:sz w:val="28"/>
          <w:szCs w:val="28"/>
        </w:rPr>
        <w:t>к постановлению главы администрации (губернатора) Краснодарского края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  <w:u w:val="single"/>
        </w:rPr>
        <w:t xml:space="preserve">от 9  апреля 2009 года № 271 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4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2</w:t>
      </w:r>
    </w:p>
    <w:p>
      <w:pPr>
        <w:pStyle w:val="Normal"/>
        <w:ind w:left="504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 Краснодарского кра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 сентября 2007 года № 81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евой комиссии по вопросам гендерного равен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Краснодарском кра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6064"/>
      </w:tblGrid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олина                                 – Галина Дмитрие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(губернатора) Краснодарского края, председатель комиссии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ефьева-Малафий        – Людмила Николае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социальной поддержке семьи, материнства, детства департамента социальной защиты населения Краснодарского края, заместитель председателя комиссии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натенко                       –Людмила Сергеевна 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ультант отдела по социальной защите семьи, материнства, детства департамента социальной защиты населения Краснодарского края, секретарь комисс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                       –Татьяна Андрее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ООО «Дом Татьяны Васильевой»          (по согласованию)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ина                       –Эльвира Роберт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надзора за условиями труда Управления Федеральной службы по надзору в сфере защиты прав потребителей и благополучия человека по Краснодарскому краю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недаш                                  –Анна Александ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политических наук, старший преподаватель кафедры государственной политики и государственного управления Кубанского государственного университета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бровольская                     – Ирина Николае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департамента семейной политики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ка                                     –Елена Дмитрие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Государственной инспекции труда в Краснодарском крае – главный государственный инспектор труда (по правовым вопросам)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йцев                                    – Андрей Алексеевич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правления Краснодарской региональной организации общества «Знание» России, директор Краснодарского центра непрерывного образования «Знание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гин                                 –Сергей Семенович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департамента образования и науки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лотухина                            – Ольга Николае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раснодарского краевого совета профсоюзов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юбина                                  –Оксана Викто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департамента молодежной политики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зицкий                              –Александр Григорьевич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олномоченный по правам человека в Краснодарском крае 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                                    –Юрий Васильевич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департамента сельского хозяйства и перерабатывающей промышленности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зарев                               –Дмитрий Николаевич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департамента по физической культуре и спорту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шковский                         – Валерий Викторович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управляющего государственным учреждением Краснодарским региональным отделением Фонда социального страхования Российской Федерац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ышак                             –Сергей Валентинович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взаимодействию с общественными объединениями, религиозными организациями и мониторингу миграционных процессов администрации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пелкина                         –Тамара Николае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рганизации медицинской помощи женщинам и детям департамента здравоохранения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ский                             –Григорий Иванович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социальной защиты населения департамента социальной  защиты населения Краснодарского края в Темрюкском рай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прыкин                            –Юрий Александрович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ь комитета Законодательного Собрания Краснодарского края по вопросам образования, науки, делам семьи и молодежи 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ихатский               –Василий Александрович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но-досуговой деятельности департамента культуры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якова                        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талья Василье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информационно- аналитической работы со средствами массовой информации департамента по делам СМИ, печати, телерадиовещания и средств массовых коммуникаций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леуж                                 – Анна Александр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директора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Кубань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щева                       –Ирина Иосиф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о труду и социальным вопросам департамента социальной защиты населения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39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урсина                               –Людмила Ивановна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департамента государственной службы занятости населения Краснодарского края.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департ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й защиты</w:t>
      </w:r>
    </w:p>
    <w:p>
      <w:pPr>
        <w:pStyle w:val="Normal"/>
        <w:jc w:val="both"/>
        <w:rPr/>
      </w:pPr>
      <w:r>
        <w:rPr>
          <w:sz w:val="28"/>
          <w:szCs w:val="28"/>
        </w:rPr>
        <w:t>населения Краснодарского края                                                             Л.Н.Его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  <w:szCs w:val="28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6:59:00Z</dcterms:created>
  <dc:creator>DEPART</dc:creator>
  <dc:description/>
  <cp:keywords/>
  <dc:language>en-US</dc:language>
  <cp:lastModifiedBy>parshina</cp:lastModifiedBy>
  <cp:lastPrinted>2009-04-08T15:12:00Z</cp:lastPrinted>
  <dcterms:modified xsi:type="dcterms:W3CDTF">2009-07-14T06:59:00Z</dcterms:modified>
  <cp:revision>2</cp:revision>
  <dc:subject/>
  <dc:title>                                                                 Приложение </dc:title>
</cp:coreProperties>
</file>