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ind w:hanging="0"/>
        <w:rPr/>
      </w:pPr>
      <w:r>
        <w:rPr/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И К А 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 июля 2014 г.</w:t>
        <w:tab/>
        <w:tab/>
        <w:tab/>
        <w:tab/>
        <w:tab/>
        <w:tab/>
        <w:tab/>
        <w:t xml:space="preserve">      № 501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 силу приказа министерств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го развития и семейной политики Краснодарского кра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2  ноября 2012 года № 601 «Об утверждении административного регламен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циальное обслуживание женщин, находящихся в трудной жизненной ситуации»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министерства социального развития и семейной политики Краснодарского края в соответствие с действующим законодательством  п р и к а з ы в а ю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приказ министерства социального развития и семейной политики Краснодарского края от 22  ноября 2012 года № 601 «Об  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«Социальное обслуживание женщин, находящихся в трудной жизненной ситуац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Интернет (http://admkrai.krasnodar.ru), размещение в информационно-телекоммуникационной сети Интернет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В.Захарову в 7-дневный срок после принят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каз вступает в силу по истечении 10 дней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министра                                                                   И.И. Цел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10:00Z</dcterms:created>
  <dc:creator>306</dc:creator>
  <dc:description/>
  <cp:keywords/>
  <dc:language>en-US</dc:language>
  <cp:lastModifiedBy>306</cp:lastModifiedBy>
  <cp:lastPrinted>2014-02-28T10:16:00Z</cp:lastPrinted>
  <dcterms:modified xsi:type="dcterms:W3CDTF">2014-07-15T05:34:00Z</dcterms:modified>
  <cp:revision>8</cp:revision>
  <dc:subject/>
  <dc:title>О признании утратившим силу приказа министерства </dc:title>
</cp:coreProperties>
</file>