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hanging="0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 июля 2014 г.</w:t>
        <w:tab/>
        <w:tab/>
        <w:tab/>
        <w:tab/>
        <w:tab/>
        <w:tab/>
        <w:tab/>
        <w:t xml:space="preserve">      № 500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риказа департамента социальной защиты населения Краснодарского края от 29 июня 2012 года № 436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/>
          <w:sz w:val="28"/>
          <w:szCs w:val="28"/>
        </w:rPr>
        <w:t>«Обучение инвалидов и других категорий граждан, находящихся в трудной жизненной ситу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министерства социального развития и семейной политики Краснодарского края в соответствие с действующим законодательством  п р и к а з ы в а 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социальной защиты населения Краснодарского края от 29 июня 2012 года № 436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Обучение инвалидов и других категорий граждан, находящихся в трудной жизненной ситу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http://admkrai.krasnodar.ru),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В.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министра           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1B53CEB2BA163BC4C2F672FF927F0F383DE925E70811B3I3e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06:00Z</dcterms:created>
  <dc:creator>306</dc:creator>
  <dc:description/>
  <cp:keywords/>
  <dc:language>en-US</dc:language>
  <cp:lastModifiedBy>306</cp:lastModifiedBy>
  <cp:lastPrinted>2013-11-01T14:59:00Z</cp:lastPrinted>
  <dcterms:modified xsi:type="dcterms:W3CDTF">2014-07-15T05:33:00Z</dcterms:modified>
  <cp:revision>8</cp:revision>
  <dc:subject/>
  <dc:title>О признании утратившим силу приказа министерства </dc:title>
</cp:coreProperties>
</file>