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ind w:hanging="0"/>
        <w:rPr/>
      </w:pPr>
      <w:r>
        <w:rPr/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3 марта 2014 г.</w:t>
        <w:tab/>
        <w:tab/>
        <w:tab/>
        <w:tab/>
        <w:tab/>
        <w:tab/>
        <w:tab/>
        <w:t xml:space="preserve">      № 105</w:t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приказа департамента соци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щиты населения Краснодарского края от 28 мая 2012 года № 348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административного регламента предоставления государственной услуги «Социальное обслуживание детей 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ростков с ограниченными возможностями, детей-инвалидов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ционарных условиях»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ого правового акта министерства социального развития и семейной политики Краснодарского края в соответствие с действующим законодательством  п р и к а з ы в а 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артамента социальной защиты населения Краснодарского края от 28 мая 2012 года № 348 «Об утверждении административного регламента предоставления государственной услуги «Социальное обслуживание детей и подростков с ограниченными возможностями, детей-инвалидов, в стационарных условиях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Паршина) обеспечить официальное опубликование настоящего приказа на официальном сайте администрации Краснодарского края в информационно-телекоммуникационной сети Интернет (http://admkrai.krasnodar.ru), размещение в информационно-телекоммуникационной сети Интернет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Куба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В.Захарову в 7-дневный срок после принят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каз вступает в силу по истечении 10 дней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стра                                                                                                    В.В. Якуш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3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165A3F1BE3BD751CF21B53CEB2BA163BC4C2F672FF927F0F383DE925E70811B3I3e0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06:00Z</dcterms:created>
  <dc:creator>306</dc:creator>
  <dc:description/>
  <cp:keywords/>
  <dc:language>en-US</dc:language>
  <cp:lastModifiedBy>Инна Паршина</cp:lastModifiedBy>
  <dcterms:modified xsi:type="dcterms:W3CDTF">2014-03-11T11:30:00Z</dcterms:modified>
  <cp:revision>2</cp:revision>
  <dc:subject/>
  <dc:title/>
</cp:coreProperties>
</file>