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2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>ПРИЛОЖЕНИЕ</w:t>
      </w:r>
    </w:p>
    <w:p>
      <w:pPr>
        <w:pStyle w:val="Normal"/>
        <w:shd w:fill="FFFFFF" w:val="clear"/>
        <w:ind w:left="4820" w:hanging="0"/>
        <w:jc w:val="center"/>
        <w:rPr/>
      </w:pPr>
      <w:r>
        <w:rPr>
          <w:bCs w:val="false"/>
          <w:szCs w:val="28"/>
        </w:rPr>
        <w:t>к приказу министерства  социального развития и семейной политики Краснодарского края</w:t>
      </w:r>
    </w:p>
    <w:p>
      <w:pPr>
        <w:pStyle w:val="Normal"/>
        <w:shd w:fill="FFFFFF" w:val="clear"/>
        <w:tabs>
          <w:tab w:val="clear" w:pos="708"/>
          <w:tab w:val="left" w:pos="4840" w:leader="none"/>
        </w:tabs>
        <w:ind w:left="4820" w:hanging="0"/>
        <w:jc w:val="center"/>
        <w:rPr>
          <w:bCs w:val="false"/>
          <w:szCs w:val="28"/>
          <w:lang w:val="en-US"/>
        </w:rPr>
      </w:pPr>
      <w:r>
        <w:rPr>
          <w:bCs w:val="false"/>
          <w:szCs w:val="28"/>
        </w:rPr>
        <w:t xml:space="preserve">от </w:t>
      </w:r>
      <w:r>
        <w:rPr>
          <w:bCs w:val="false"/>
          <w:szCs w:val="28"/>
          <w:lang w:val="en-US"/>
        </w:rPr>
        <w:t>_______________</w:t>
      </w:r>
      <w:r>
        <w:rPr>
          <w:bCs w:val="false"/>
          <w:szCs w:val="28"/>
        </w:rPr>
        <w:t xml:space="preserve"> 2012г.   № </w:t>
      </w:r>
      <w:r>
        <w:rPr>
          <w:bCs w:val="false"/>
          <w:szCs w:val="28"/>
          <w:lang w:val="en-US"/>
        </w:rPr>
        <w:t>______</w:t>
      </w:r>
      <w:r>
        <w:rPr>
          <w:bCs w:val="false"/>
          <w:szCs w:val="28"/>
        </w:rPr>
        <w:t xml:space="preserve"> </w:t>
      </w:r>
    </w:p>
    <w:p>
      <w:pPr>
        <w:pStyle w:val="Normal"/>
        <w:shd w:fill="FFFFFF" w:val="clear"/>
        <w:ind w:left="4678" w:hanging="0"/>
        <w:jc w:val="center"/>
        <w:rPr>
          <w:bCs w:val="false"/>
          <w:szCs w:val="28"/>
          <w:lang w:val="en-US"/>
        </w:rPr>
      </w:pPr>
      <w:r>
        <w:rPr>
          <w:bCs w:val="false"/>
          <w:szCs w:val="28"/>
          <w:lang w:val="en-US"/>
        </w:rPr>
      </w:r>
    </w:p>
    <w:p>
      <w:pPr>
        <w:pStyle w:val="Normal"/>
        <w:shd w:fill="FFFFFF" w:val="clear"/>
        <w:ind w:left="4678" w:hanging="0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shd w:fill="FFFFFF" w:val="clear"/>
        <w:ind w:left="4678" w:hanging="0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циальное обслуживание несовершеннолетних, граждан, воспитывающих детей, находящихся в трудной жизненной ситуации, в том числе социально опасном положении»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Предмет регулирования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й Административный регламент предоставления государственной услуги – социальное обслуживание несовершеннолетних, граждан, воспитывающих детей, находящихся в трудной жизненной ситуации, в том числе социально опасном положении  (далее - Административный регламент) - определяет последовательность и сроки действий и (или) принятия решений должностными лицами управлений социальной защиты населения министерства социального развития и семейной политики Краснодарского края (далее – управление), государственных бюджетных учреждений социального обслуживания Краснодарского края – комплексных центров социального обслуживания населения  (далее – учреждение), влекущих возникновение, изменение или прекращение правоотношений в связи с непосредственным обращением (заявлением) граждан в целях реализации их прав, законных интересов в вопросах предоставления государственных услуг по социальному обслуживанию семей (несовершеннолетних), находящихся в трудной жизненной ситуации, в том числе социально опасном положении (далее – государственная услуга) в соответствии с законодательством Российской Федераци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 xml:space="preserve">2. Заявителями могут быть несовершеннолетние, родители (законные представители), физические лица.  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b/>
          <w:szCs w:val="28"/>
        </w:rPr>
        <w:t>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3. Сведения о месте нахождения управлений (приложение № 1) и учреждений (приложение № 2), предоставляющих услуги, информация о номерах телефонов, адресах электронной почты содержится на Интернет-сайте министерства социального развития и семейной политики Краснодарского края (далее – министерство)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sznkuban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, а также размещена в управлениях и учреждениях в муниципальных образованиях края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4. Порядок информирования о предоставлении государственной услуги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нформация о государственной услуге предоставляется гражданам непосредственно в помещениях министерства, управлений, учреждений, а также с использованием средств телефонной связи, электронного информирования, посредством размещения на Интернет-ресурсах, в средствах массовой информации, издания информационных материалов (брошюр, буклетов и т.д.), а также в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ведения о графике (режиме) работы учреждений находятся на вывесках (стендах) непосредственно в учреждении, а также периодически размещаются в средствах массовой информации. Стенды (вывески), содержащие информацию о графике (режиме) работы учреждения, размещаются при входе в учреждение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информация о процедуре предоставления государственной услуги сообщается при личном или письменном обращении граждан, включая обращение по электронной почте, по номерам телефонов для справок, размещается на Интернет-сайтах, в федеральной государственной информационной системе «Единый портал государственных и муниципальных услуг (функций)», в средствах массовой информации, на информационных стендах учреждений и в раздаточных информационных материалах (брошюрах, буклетах и т.п.);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письменные обращения граждан о порядке предоставления государственной услуги, включая обращения, поступившие по электронной почте, рассматриваются работниками учреждения в течение 30 календарных дней;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при ответах на телефонные звонки и устные обращения работники учреждения подробно и в вежливой форме информируют обратившихся граждан по интересующим их вопросам. Ответ на телефонный звонок должен содержать информацию о наименовании учреждения, в который позвонил гражданин, фамилии, имени, отчестве и должности работника, принявшего телефонный звонок;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информация о процедуре оказания государственной услуги предоставляется бесплатно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5. На информационных стендах, размещаемых в помещениях управлений и учреждений содержится следующая информация: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месторасположение, график (режим) работы, номера телефонов, адреса Интернет-сайта (при наличии), электронной почты учреждения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схема размещения работников учрежд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краевой перечень гарантированных государственных услуг, предоставляемых несовершеннолетним, гражданам, воспитывающим детей, находящимся в трудной жизненной ситуации, в том числе социально опасном положении, оказываемые учреждением; 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процедура предоставления государственной услуги в текстовом виде и (или) в виде блок-схемы;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перечень получателей государственной услуги (категория граждан);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перечень документов, необходимых для получения государственной услуги;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порядок обжалования решения, действия (бездействия) работников учреждения  и должностных лиц управления;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извлечения из законодательных и иных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основания отказа в предоставлении государственной услуги;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образцы заполнения заявления для получения государственной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Данная информация может размещаться на стендах в помещениях иных органов и учреждений, с которыми взаимодействует учреждение, управление.</w:t>
      </w:r>
    </w:p>
    <w:p>
      <w:pPr>
        <w:pStyle w:val="Normal"/>
        <w:autoSpaceDE w:val="false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Стандарт предоставления государственной услуги</w:t>
      </w:r>
    </w:p>
    <w:p>
      <w:pPr>
        <w:pStyle w:val="Normal"/>
        <w:autoSpaceDE w:val="false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Наименование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6. Социальное обслуживание несовершеннолетних, граждан, воспитывающих детей, находящихся в трудной жизненной ситуации, в том числе социально опасном положении.  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/>
      </w:pPr>
      <w:r>
        <w:rPr>
          <w:b/>
          <w:szCs w:val="28"/>
        </w:rPr>
        <w:t>Наименование органа, предоставляющего государственную услуг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7. Предоставление государственной услуги осуществляется учреждениями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Описание результата предоставления государственной услуги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8. Результатом предоставления государственной услуги является получение несовершеннолетними, гражданами, воспитывающими детей, находящимися в трудной жизненной ситуации, в том числе социально опасном положении, гарантированных и дополнительных услуг, направленных на содействие в решении вопросов их самообеспечения, на улучшение физического, морально-психологического состояния, решение их социально-бытовых, социально-правовых и других проблем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Срок предоставления государственной услуги</w:t>
      </w:r>
    </w:p>
    <w:p>
      <w:pPr>
        <w:pStyle w:val="Normal"/>
        <w:autoSpaceDE w:val="false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9. Социальное обслуживание несовершеннолетних, граждан, воспитывающих детей, находящихся в трудной жизненной ситуации, в том числе социально опасном положении, проводится с момента выявления или обращения семьи (несовершеннолетнего). Государственная услуга предоставляется в сроки необходимые для устранения причин и условий способствовавших: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е исполнению родителями  (законными представителями) обязанностей по воспитанию, обучению и содержанию своих несовершеннолетних детей, отрицательного влияния и жестокого обращения с ними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безнадзорности, беспризорности, правонарушениям или антиобщественным действиям несовершеннолетних, или достижения ими возраста восемнадцати лет,  или наступления других обстоятельств, предусмотренных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0. Исполнение государственной услуги по рассмотрению телефонных обращений граждан осуществляется непосредственно в ходе телефонной беседы с  гражданином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 xml:space="preserve">Рассмотрение телефонных обращений, содержащих вопросы угрозы жизни и здоровью  ребенка, предложения по предотвращению возможных чрезвычайных ситуаций, производится безотлагательно с выездом на место. 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1. Сроки предоставления государственной услуги при письменном  обращении, в том числе по электронной почте, не должны превышать 30 дней с момента регистрации обращения.</w:t>
      </w:r>
    </w:p>
    <w:p>
      <w:pPr>
        <w:pStyle w:val="Normal"/>
        <w:ind w:firstLine="851"/>
        <w:jc w:val="both"/>
        <w:rPr/>
      </w:pPr>
      <w:r>
        <w:rPr>
          <w:szCs w:val="28"/>
        </w:rPr>
        <w:t>12. Г</w:t>
      </w:r>
      <w:r>
        <w:rPr>
          <w:bCs w:val="false"/>
          <w:szCs w:val="28"/>
        </w:rPr>
        <w:t xml:space="preserve">ражданам предоставляется возможность направить заявление о предоставлении государственной услуги с использованием инфраструктуры электронного правительства, в том числе при помощи Портала государственных и муниципальных услуг  Краснодарского края в сети Интернет </w:t>
      </w:r>
      <w:hyperlink r:id="rId2">
        <w:r>
          <w:rPr>
            <w:rStyle w:val="InternetLink"/>
            <w:bCs w:val="false"/>
            <w:color w:val="0000FF"/>
            <w:szCs w:val="28"/>
            <w:u w:val="single"/>
            <w:lang w:val="en-US"/>
          </w:rPr>
          <w:t>pgu</w:t>
        </w:r>
        <w:r>
          <w:rPr>
            <w:rStyle w:val="InternetLink"/>
            <w:bCs w:val="false"/>
            <w:color w:val="0000FF"/>
            <w:szCs w:val="28"/>
            <w:u w:val="single"/>
          </w:rPr>
          <w:t>.</w:t>
        </w:r>
        <w:r>
          <w:rPr>
            <w:rStyle w:val="InternetLink"/>
            <w:bCs w:val="false"/>
            <w:color w:val="0000FF"/>
            <w:szCs w:val="28"/>
            <w:u w:val="single"/>
            <w:lang w:val="en-US"/>
          </w:rPr>
          <w:t>krasnodar</w:t>
        </w:r>
        <w:r>
          <w:rPr>
            <w:rStyle w:val="InternetLink"/>
            <w:bCs w:val="false"/>
            <w:color w:val="0000FF"/>
            <w:szCs w:val="28"/>
            <w:u w:val="single"/>
          </w:rPr>
          <w:t>.ru</w:t>
        </w:r>
      </w:hyperlink>
      <w:r>
        <w:rPr>
          <w:bCs w:val="false"/>
          <w:szCs w:val="28"/>
        </w:rPr>
        <w:t xml:space="preserve"> (далее – региональный портал) путем заполнения специальной интерактивной формы, которая обеспечивает идентификацию клиента. На региональном портале применяется автоматическая идентификация (нумерация) обращений, используется личный кабинет для обеспечения однозначной и конфиденциальной доставки промежуточных сообщений и ответа заявителю в электронном виде.</w:t>
      </w:r>
    </w:p>
    <w:p>
      <w:pPr>
        <w:pStyle w:val="Normal"/>
        <w:ind w:firstLine="851"/>
        <w:jc w:val="both"/>
        <w:rPr/>
      </w:pPr>
      <w:r>
        <w:rPr>
          <w:bCs w:val="false"/>
          <w:szCs w:val="28"/>
        </w:rPr>
        <w:t>При заполнении заявления о предоставлении государственной услуги через региональный портал гражданину направляется уведомление о принятии указанного заявления, времени личного приема с указанием адреса управления или учреждения, в которое необходимо явиться для получения услуги.</w:t>
      </w:r>
    </w:p>
    <w:p>
      <w:pPr>
        <w:pStyle w:val="Style19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ам, направившим заявление о предоставлении государственной услуги в управление или учреждение в форме электронного документа, уведомление о предоставлении либо об отказе в предоставлении государственной услуги может быть направленно в электронной форме с использованием информационно-телекоммуникационных сетей общего пользования, в том числе сети Интернет, в течение пяти рабочих дней с момента поступления заявления на портал.</w:t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нормативных правовых актов, регулирующих отношения,     возникающие в связи с предоставлением государственной услуги </w:t>
      </w:r>
    </w:p>
    <w:p>
      <w:pPr>
        <w:pStyle w:val="Normal"/>
        <w:autoSpaceDE w:val="false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3. Предоставление услуги учреждениями осуществляется в соответствие с: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Конвенцией о правах ребенка от 20.11.1989г., ратифицирована Постановлением Верховного Совета ССС от 13.06.1990 г. № 1559-1 («Сборник международных договоров СССР, выпуск </w:t>
      </w:r>
      <w:r>
        <w:rPr>
          <w:szCs w:val="28"/>
          <w:lang w:val="en-US"/>
        </w:rPr>
        <w:t>XL</w:t>
      </w:r>
      <w:r>
        <w:rPr>
          <w:szCs w:val="28"/>
        </w:rPr>
        <w:t xml:space="preserve"> </w:t>
      </w:r>
      <w:r>
        <w:rPr>
          <w:szCs w:val="28"/>
          <w:lang w:val="en-US"/>
        </w:rPr>
        <w:t>VI</w:t>
      </w:r>
      <w:r>
        <w:rPr>
          <w:szCs w:val="28"/>
        </w:rPr>
        <w:t>, 1963 год)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Конституцией Российской Федерации 12 декабря 1993 г. (</w:t>
      </w:r>
      <w:r>
        <w:rPr>
          <w:bCs w:val="false"/>
          <w:szCs w:val="28"/>
        </w:rPr>
        <w:t>"Российская газета", № 7, 21.01.2009)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Семейным кодексом Российской Федерации от 29.12.1995 г. № 223-ФЗ (</w:t>
      </w:r>
      <w:r>
        <w:rPr>
          <w:bCs w:val="false"/>
          <w:szCs w:val="28"/>
        </w:rPr>
        <w:t>"Российская газета", № 17, 27.01.1996)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Уголовным кодексом Российской Федерации от 13.06.1996 г. № 63-ФЗ (</w:t>
      </w:r>
      <w:r>
        <w:rPr>
          <w:bCs w:val="false"/>
          <w:szCs w:val="28"/>
        </w:rPr>
        <w:t>"Российская газета", № 113, 18.06.1996, № 114, 19.06.1996, № 115, 20.06.1996, № 118, 25.06.1996)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Гражданским кодексом Российской Федерации от 26.01.1996 г. № 14-ФЗ (часть вторая) (</w:t>
      </w:r>
      <w:r>
        <w:rPr>
          <w:bCs w:val="false"/>
          <w:szCs w:val="28"/>
        </w:rPr>
        <w:t>"Российская газета", № 23, 06.02.1996, № 24, 07.02.1996, № 25, 08.02.1996, № 27, 10.02.1996);</w:t>
      </w:r>
    </w:p>
    <w:p>
      <w:pPr>
        <w:pStyle w:val="Normal"/>
        <w:autoSpaceDE w:val="false"/>
        <w:ind w:left="142" w:hanging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>Кодексом Российской Федерации об административных правонарушениях от 30.12.2001 г. № 195-ФЗ (</w:t>
      </w:r>
      <w:r>
        <w:rPr>
          <w:bCs w:val="false"/>
          <w:szCs w:val="28"/>
        </w:rPr>
        <w:t>"Российская газета", № 256, 31.12.2001);</w:t>
      </w:r>
    </w:p>
    <w:p>
      <w:pPr>
        <w:pStyle w:val="Normal"/>
        <w:autoSpaceDE w:val="false"/>
        <w:ind w:left="142" w:firstLine="566"/>
        <w:jc w:val="both"/>
        <w:rPr>
          <w:szCs w:val="28"/>
        </w:rPr>
      </w:pPr>
      <w:r>
        <w:rPr>
          <w:szCs w:val="28"/>
        </w:rPr>
        <w:t>Федеральным законом от 10.12.1995 г. № 195-ФЗ «Об основах социального  обслуживания  населения в Российской Федерации» (</w:t>
      </w:r>
      <w:r>
        <w:rPr>
          <w:bCs w:val="false"/>
          <w:szCs w:val="28"/>
        </w:rPr>
        <w:t>"Российская газета", № 243, 19.12.1995);</w:t>
      </w:r>
    </w:p>
    <w:p>
      <w:pPr>
        <w:pStyle w:val="Normal"/>
        <w:autoSpaceDE w:val="false"/>
        <w:ind w:left="142" w:firstLine="566"/>
        <w:jc w:val="both"/>
        <w:rPr/>
      </w:pPr>
      <w:r>
        <w:rPr>
          <w:szCs w:val="28"/>
        </w:rPr>
        <w:t>Федеральным законом от 24.07.1998 г. № 124-ФЗ «Об основных гарантиях прав ребенка в Российской Федерации» (</w:t>
      </w:r>
      <w:r>
        <w:rPr>
          <w:bCs w:val="false"/>
          <w:szCs w:val="28"/>
        </w:rPr>
        <w:t>"Российская газета",          № 147, 05.08.1998);</w:t>
      </w:r>
    </w:p>
    <w:p>
      <w:pPr>
        <w:pStyle w:val="Normal"/>
        <w:autoSpaceDE w:val="false"/>
        <w:ind w:left="142" w:firstLine="566"/>
        <w:jc w:val="both"/>
        <w:rPr>
          <w:szCs w:val="28"/>
        </w:rPr>
      </w:pPr>
      <w:r>
        <w:rPr>
          <w:szCs w:val="28"/>
        </w:rPr>
        <w:t>Федеральным законом от 24.06.1999 г. № 120-ФЗ «Об основах системы профилактики безнадзорности и правонарушений несовершеннолетних»</w:t>
      </w:r>
      <w:r>
        <w:rPr>
          <w:bCs w:val="false"/>
          <w:szCs w:val="28"/>
        </w:rPr>
        <w:t xml:space="preserve"> ("Российская газета", № 121, 30.06.1999);</w:t>
      </w:r>
    </w:p>
    <w:p>
      <w:pPr>
        <w:pStyle w:val="Normal"/>
        <w:autoSpaceDE w:val="false"/>
        <w:ind w:left="142" w:hanging="398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ab/>
        <w:t>Федеральным законом от 02.05.2006 г. № 59-ФЗ «О порядке рассмотрения обращений граждан Российской Федерации» (</w:t>
      </w:r>
      <w:r>
        <w:rPr>
          <w:bCs w:val="false"/>
          <w:szCs w:val="28"/>
        </w:rPr>
        <w:t>"Российская газета", № 95, 05.05.2006);</w:t>
      </w:r>
    </w:p>
    <w:p>
      <w:pPr>
        <w:pStyle w:val="Normal"/>
        <w:autoSpaceDE w:val="false"/>
        <w:ind w:left="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>Федеральным законом от 27 июля 2010 года № 210-ФЗ «Об организации предоставления государственных и муниципальных услуг» (</w:t>
      </w:r>
      <w:r>
        <w:rPr>
          <w:bCs w:val="false"/>
          <w:szCs w:val="28"/>
        </w:rPr>
        <w:t>"Российская газета", № 168, 30.07.2010);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Национальными стандартами Российской Федерации «Социальное обслуживание населения»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ГОСТ Р 52142-2003. «Социальное обслуживание населения. Качество социальных услуг», утвержден приказом Федерального агентства по техническому регулированию и метрологии от 24.11.2003 г. № 326-ст «Об утверждении национального стандарта» (</w:t>
      </w:r>
      <w:r>
        <w:rPr>
          <w:bCs w:val="false"/>
          <w:szCs w:val="28"/>
        </w:rPr>
        <w:t>М., ИПК Издательство стандартов, 2003);</w:t>
      </w:r>
    </w:p>
    <w:p>
      <w:pPr>
        <w:pStyle w:val="Normal"/>
        <w:autoSpaceDE w:val="false"/>
        <w:ind w:firstLine="851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autoSpaceDE w:val="false"/>
        <w:ind w:hanging="540"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ГОСТ Р 52143-2003. «Социальное обслуживание населения. Основные виды социальных услуг», утвержден приказом Федерального агентства по техническому регулированию и метрологии от 24.11.2003 г. № 327-ст «Об утверждении национального стандарта» (</w:t>
      </w:r>
      <w:r>
        <w:rPr>
          <w:bCs w:val="false"/>
          <w:szCs w:val="28"/>
        </w:rPr>
        <w:t>М., ИПК Издательство стандартов, 2004)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ГОСТ Р 52495-2005. «Социальное обслуживание населения. Термины и определения»</w:t>
      </w:r>
      <w:r>
        <w:rPr/>
        <w:t xml:space="preserve">, </w:t>
      </w:r>
      <w:r>
        <w:rPr>
          <w:szCs w:val="28"/>
        </w:rPr>
        <w:t>утвержден приказом Федерального агентства по техническому регулированию и метрологии от 30.12.2005 г. № 532-ст «Об утверждении национального стандарта»</w:t>
      </w:r>
      <w:r>
        <w:rPr>
          <w:bCs w:val="false"/>
          <w:szCs w:val="28"/>
        </w:rPr>
        <w:t xml:space="preserve"> (М., Стандартинформ, 2006)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ОСТ Р 52496-2005. «Социальное обслуживание населения. Контроль качества социальных услуг. Основные положения», утвержден приказом Федерального агентства по техническому регулированию и метрологии от 30.12.2005 г. № 533-ст «Об утверждении национального стандарта» (</w:t>
      </w:r>
      <w:r>
        <w:rPr>
          <w:bCs w:val="false"/>
          <w:szCs w:val="28"/>
        </w:rPr>
        <w:t>М., Стандартинформ, 2006)</w:t>
      </w:r>
      <w:r>
        <w:rPr>
          <w:szCs w:val="28"/>
        </w:rPr>
        <w:t>;</w:t>
      </w:r>
    </w:p>
    <w:p>
      <w:pPr>
        <w:pStyle w:val="Normal"/>
        <w:autoSpaceDE w:val="false"/>
        <w:ind w:hanging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ab/>
        <w:t>ГОСТ Р 52497-2005. «Социальное обслуживание населения. Система  качества учреждений социального обслуживания», утвержден приказом Федерального агентства по техническому регулированию и метрологии от 30.12.2005 г. № 534-ст «Об утверждении национального стандарта»</w:t>
      </w:r>
      <w:r>
        <w:rPr>
          <w:bCs w:val="false"/>
          <w:szCs w:val="28"/>
        </w:rPr>
        <w:t xml:space="preserve"> (М., Стандартинформ, 2006)</w:t>
      </w:r>
      <w:r>
        <w:rPr>
          <w:szCs w:val="28"/>
        </w:rPr>
        <w:t>;</w:t>
      </w:r>
    </w:p>
    <w:p>
      <w:pPr>
        <w:pStyle w:val="Normal"/>
        <w:autoSpaceDE w:val="false"/>
        <w:ind w:hanging="54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ab/>
        <w:t>ГОСТ Р 52498-2005. «Социальное обслуживание населения. Классификация учреждений социального обслуживания», утвержден приказом Федерального агентства по техническому регулированию и метрологии от 30.12.2005 г. № 535-ст «Об утверждении национального стандарта» (</w:t>
      </w:r>
      <w:r>
        <w:rPr>
          <w:bCs w:val="false"/>
          <w:szCs w:val="28"/>
        </w:rPr>
        <w:t>М., Стандартинформ, 2006)</w:t>
      </w:r>
      <w:r>
        <w:rPr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ГОСТ Р 52881-2007. «Социальное обслуживание населения.  Типы учреждений социального обслуживания семьи и детей», утвержден приказом Федерального агентства по техническому регулированию и метрологии от 27.12.2007 г. № 559-ст «Об утверждении национального стандарта»</w:t>
      </w:r>
      <w:r>
        <w:rPr>
          <w:bCs w:val="false"/>
          <w:szCs w:val="28"/>
        </w:rPr>
        <w:t xml:space="preserve"> (М., Стандартинформ, 2008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ГОСТ Р 52882-2007. «Социальное обслуживание населения.  Специальное техническое оснащение учреждений социального обслуживания», утвержден приказом Федерального агентства по техническому регулированию и метрологии от 27.12.2007 г. № 560-ст «Об утверждении национального стандарта» (</w:t>
      </w:r>
      <w:r>
        <w:rPr>
          <w:bCs w:val="false"/>
          <w:szCs w:val="28"/>
        </w:rPr>
        <w:t>М., Стандартинформ, 2008)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ГОСТ Р 52883-2007.  «Социальное обслуживание населения. Требования к персоналу учреждений социального обслуживания», утвержден приказом Федерального агентства по техническому регулированию и метрологии от 27.12.2007 г. № 561-ст «Об утверждении национального стандарта» (</w:t>
      </w:r>
      <w:r>
        <w:rPr>
          <w:bCs w:val="false"/>
          <w:szCs w:val="28"/>
        </w:rPr>
        <w:t>М., Стандартинформ, 2008)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ГОСТ Р 52885-2007. «Социальное обслуживание населения. Социальные услуги семье», утвержден приказом Федерального агентства по техническому регулированию и метрологии от 27.12.2007 г. № 563-ст «Об утверждении национального стандарта»</w:t>
      </w:r>
      <w:r>
        <w:rPr>
          <w:bCs w:val="false"/>
          <w:szCs w:val="28"/>
        </w:rPr>
        <w:t xml:space="preserve"> (М., Стандартинформ, 2008)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ОСТ Р 52888-2007. «Социальное обслуживание населения. Социальные услуги детям», утвержден приказом Федерального агентства по техническому регулированию и метрологии от 27.12.2007 г. № 566-ст «Об утверждении национального стандарта» (</w:t>
      </w:r>
      <w:r>
        <w:rPr>
          <w:bCs w:val="false"/>
          <w:szCs w:val="28"/>
        </w:rPr>
        <w:t>М., Стандартинформ, 2008);</w:t>
      </w:r>
    </w:p>
    <w:p>
      <w:pPr>
        <w:pStyle w:val="Normal"/>
        <w:autoSpaceDE w:val="false"/>
        <w:ind w:hanging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ab/>
        <w:t xml:space="preserve"> ГОСТ Р 53060-2008. «Социальное обслуживание населения. Документация учреждений социального обслуживания», утвержден приказом Федерального агентства по техническому регулированию и метрологии от 17.12.2008 г. № 437-ст «Об утверждении национального стандарта» (</w:t>
      </w:r>
      <w:r>
        <w:rPr>
          <w:bCs w:val="false"/>
          <w:szCs w:val="28"/>
        </w:rPr>
        <w:t>М., Стандартинформ, 2009)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ГОСТ Р 53061-2008. «Социальное обслуживание населения. Контроль качества социальных услуг детям», утвержден приказом Федерального агентства по техническому регулированию и метрологии от 18.12.2008 г. № 438-ст «Об утверждении национального стандарта»</w:t>
      </w:r>
      <w:r>
        <w:rPr>
          <w:bCs w:val="false"/>
          <w:szCs w:val="28"/>
        </w:rPr>
        <w:t xml:space="preserve"> (М., Стандартинформ, 2009)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ГОСТ Р 53063-2008. «Социальное обслуживание населения. Контроль качества социальных услуг семье», утвержден приказом Федерального агентства по техническому регулированию и метрологии от 18.12.2008 г. № 440-ст «Об утверждении национального стандарта»</w:t>
      </w:r>
      <w:r>
        <w:rPr>
          <w:bCs w:val="false"/>
          <w:szCs w:val="28"/>
        </w:rPr>
        <w:t xml:space="preserve"> (М., Стандартинформ, 2009)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Законом Краснодарского края от 29.12.2004 г. № 825-КЗ «О социальном обслуживании населения Краснодарского края» (</w:t>
      </w:r>
      <w:r>
        <w:rPr>
          <w:bCs w:val="false"/>
          <w:szCs w:val="28"/>
        </w:rPr>
        <w:t>"Кубанские новости", № 3, 12.01.2005)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Законом Краснодарского края от 29.12.2004 г. № 827-КЗ «Об обеспечении основных гарантий прав ребенка в Краснодарском крае» (</w:t>
      </w:r>
      <w:r>
        <w:rPr>
          <w:bCs w:val="false"/>
          <w:szCs w:val="28"/>
        </w:rPr>
        <w:t>"Кубанские новости", № 3, 12.01.2005)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Законом Краснодарского края от 15.12.2004 г. № 806-КЗ «Об органах социальной защиты населения Краснодарского края» (</w:t>
      </w:r>
      <w:r>
        <w:rPr>
          <w:bCs w:val="false"/>
          <w:szCs w:val="28"/>
        </w:rPr>
        <w:t>"Кубанские новости",    № 204, 22.12.2004);</w:t>
      </w:r>
    </w:p>
    <w:p>
      <w:pPr>
        <w:pStyle w:val="Normal"/>
        <w:autoSpaceDE w:val="false"/>
        <w:ind w:hanging="540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Законом Краснодарского края «О мерах по профилактике безнадзорности и правонарушений несовершеннолетних в Краснодарском крае» от  21.07.2008 г. № 1539-КЗ</w:t>
      </w:r>
      <w:r>
        <w:rPr>
          <w:bCs w:val="false"/>
          <w:szCs w:val="28"/>
        </w:rPr>
        <w:t xml:space="preserve"> ("Кубанские новости", № 120, 22.07.2008);</w:t>
      </w:r>
    </w:p>
    <w:p>
      <w:pPr>
        <w:pStyle w:val="Normal"/>
        <w:autoSpaceDE w:val="false"/>
        <w:ind w:hanging="54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ab/>
        <w:t>постановлением главы администрации Краснодарского края от 27.01.2005 г.  № 41 «О порядке предоставления права на бесплатный проезд на транспорте общественного пользования (кроме такси), работникам, занятым в государственной системе социальных служб Краснодарского края»</w:t>
      </w:r>
      <w:r>
        <w:rPr>
          <w:bCs w:val="false"/>
          <w:szCs w:val="28"/>
        </w:rPr>
        <w:t xml:space="preserve"> ("Кубанские новости", № 17, 05.02.2005);</w:t>
      </w:r>
    </w:p>
    <w:p>
      <w:pPr>
        <w:pStyle w:val="Normal"/>
        <w:autoSpaceDE w:val="false"/>
        <w:ind w:hanging="54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ab/>
        <w:t>постановлением главы администрации Краснодарского края от 25.01.2008 г. № 33 «Об утверждении Перечня основных гарантированных видов социальных услуг,  предоставляемых клиентам, в том числе несовершеннолетним, государственными учреждениями социального обслуживания семей и детей на территории Краснодарского края»</w:t>
      </w:r>
      <w:r>
        <w:rPr>
          <w:bCs w:val="false"/>
          <w:szCs w:val="28"/>
        </w:rPr>
        <w:t xml:space="preserve"> ("Кубанские новости", № 27, 18.02.2008);</w:t>
      </w:r>
    </w:p>
    <w:p>
      <w:pPr>
        <w:pStyle w:val="Normal"/>
        <w:autoSpaceDE w:val="false"/>
        <w:ind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ab/>
        <w:t>постановлением главы администрации Краснодарского края от  04.04.2008 г. № 258 «Об утверждении Положения о порядке взаимодействия органов и учреждений системы профилактики безнадзорности и правонарушений несовершеннолетних в области организации индивидуальной профилактической работы в отношении несовершеннолетних и семей, находящихся в социально опасном положении»</w:t>
      </w:r>
      <w:r>
        <w:rPr>
          <w:bCs w:val="false"/>
          <w:szCs w:val="28"/>
        </w:rPr>
        <w:t xml:space="preserve"> ("Кубанские новости", № 64, 17.04.2008);</w:t>
      </w:r>
    </w:p>
    <w:p>
      <w:pPr>
        <w:pStyle w:val="Normal"/>
        <w:autoSpaceDE w:val="false"/>
        <w:ind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ab/>
        <w:t>постановлением главы администрации (губернатора) Краснодарского края от 27 ноября 2008 г. № 1220 «О введении отраслевой системы оплаты труда работников государственных учреждений, подведомственных департаменту социальной защиты населения Краснодарского края»</w:t>
      </w:r>
      <w:r>
        <w:rPr>
          <w:bCs w:val="false"/>
          <w:szCs w:val="28"/>
        </w:rPr>
        <w:t xml:space="preserve"> ("Кубанские новости", № 211, 11.12.2008);</w:t>
      </w:r>
    </w:p>
    <w:p>
      <w:pPr>
        <w:pStyle w:val="Normal"/>
        <w:autoSpaceDE w:val="false"/>
        <w:ind w:hanging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ab/>
        <w:t>постановлением главы администрации (губернатора) Краснодарского края от 17 декабря 2008 года № 1331 «О регламенте исполнения государственной функции рассмотрения обращений граждан в администрации Краснодарского края»</w:t>
      </w:r>
      <w:r>
        <w:rPr>
          <w:bCs w:val="false"/>
          <w:szCs w:val="28"/>
        </w:rPr>
        <w:t xml:space="preserve"> ("Кубанские новости", № 222, 27.12.2008);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казом департамента социальной защиты населения Краснодарского края от 15.02.2012 г. № 64 «Об утверждении Порядка организации индивидуальной профилактической работы в отношении семей (несовершеннолетних), находящихся в трудной жизненной ситуации, в том числе социально опасном положении» (о</w:t>
      </w:r>
      <w:r>
        <w:rPr>
          <w:bCs w:val="false"/>
          <w:szCs w:val="28"/>
        </w:rPr>
        <w:t>фициальный сайт администрации Краснодарского края http://admkrai.krasnodar.ru, 05.03.2012)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уставом учреждения;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иными нормативными правовыми актами Российской Федерации и Краснодарского края в сфере социального обслуживания населения.</w:t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, подлежащих представлению заявителем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ab/>
      </w:r>
      <w:r>
        <w:rPr>
          <w:szCs w:val="28"/>
        </w:rPr>
        <w:t>14. Принятие на социальное обслуживание несовершеннолетних, граждан, воспитывающих детей, находящихся в трудной жизненной ситуации, в том числе социально опасном положении, осуществляется на основе нижеследующих документов: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) заявление несовершеннолетнего либо его родителей (законных представителей) об оказании им помощи по вопросам, входящим в компетенцию органов и учреждений социальной защиты населения;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2) приговор, определение или постановление суда (копии при наличии);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3) постановление комиссии по делам несовершеннолетних и защите их прав, прокурора, следователя, органа дознания или начальника органа внутренних дел (копии при наличии);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4) заключение, утвержденное руководителем органа или учреждения социальной защиты населения, по результатам проведенной проверки жалоб, заявлений или других сообщений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ой услуги, и которые заявитель вправе представить,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15. Документами, необходимы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 являются: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) приговор, определение или постановление суда;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2) постановление комиссии по делам несовершеннолетних и защите их прав, прокурора, следователя, органа дознания или начальника органа внутренних дел;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 xml:space="preserve">3) документы, определенные нормативными правовыми актами  Российской Федерации как основания помещения несовершеннолетних в учреждения системы профилактики безнадзорности и правонарушений несовершеннолетних;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) заключение, утвержденное руководителем органа или учреждения социальной защиты населения, по результатам проведенной проверки жалоб, заявлений или других сообщений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Заявитель в праве предоставить вышеперечисленные документы самостоятельно.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Указание на запрет требовать от заявителя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6. Управлению (учреждению) запрещается требовать от заявителя предоставлять документы и информацию, которые в соответствии с нормативными правовыми актами Российской Федерации, нормативными правовыми актами Краснодарского края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, организаций, участвующих в предоставлении государственных и муниципальных услуг, за исключением документов, указанных в части 6 статьи 7 Федерального закона от 27 июля 2010 года           № 210-ФЗ «Об организации предоставления государственных и муниципальных услуг». 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>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7. Отказ в приеме документов, необходимых для предоставления государственной  услуги, осуществляется в случае, если представлены документы, не соответствующие требованиям, предусмотренным пункте          14 настоящего Административного регламента, а также имеющие подчистки либо приписки, зачеркнутые слова и иные не оговоренные в них исправления, а также документы с серьезными повреждениями, не позволяющими однозначно истолковать их содержание. Сведения в представленных документах не должны противоречить сведениям в  документах, удостоверяющих личность заявителя. 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Исчерпывающий перечень оснований для отказа в предоставлении гражданам государственной услуги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8. Оснований для приостановления государственной услуги законодательством  не предусмотрено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9.   В предоставлении гражданам государственной услуги отказывается в следующих случаях: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наличие у родителей психических заболеваний в стадии обострения, венерических, карантинных, инфекционных заболеваний, бактерионосительства, активных форм туберкулеза, иных тяжелых заболеваний, требующих лечения в специализированных учреждениях здравоохранения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если вопросы, требующие решения, не входит в компетенцию органов и учреждений социальной защиты населения.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Перечень услуг, которые являются необходимыми и обязательными для предоставления государственной услуги, в том числе сведения о документе (документах), выдаваемом (выдаваемых) организациями, участвующими в предоставлении государственной услуги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>
          <w:b/>
          <w:b/>
          <w:szCs w:val="28"/>
        </w:rPr>
      </w:pPr>
      <w:r>
        <w:rPr>
          <w:szCs w:val="28"/>
        </w:rPr>
        <w:t xml:space="preserve">20. Законодательством не предусмотрено. </w:t>
      </w:r>
    </w:p>
    <w:p>
      <w:pPr>
        <w:pStyle w:val="Normal"/>
        <w:autoSpaceDE w:val="false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Normal"/>
        <w:autoSpaceDE w:val="false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21. Предоставление государственной услуги осуществляется бесплатно в соответствии с действующим законодательством Российской Федерации и Краснодарского края.</w:t>
      </w:r>
    </w:p>
    <w:p>
      <w:pPr>
        <w:pStyle w:val="Normal"/>
        <w:autoSpaceDE w:val="false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</w:t>
      </w:r>
    </w:p>
    <w:p>
      <w:pPr>
        <w:pStyle w:val="Normal"/>
        <w:autoSpaceDE w:val="false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22.</w:t>
      </w:r>
      <w:r>
        <w:rPr>
          <w:b/>
          <w:szCs w:val="28"/>
        </w:rPr>
        <w:t xml:space="preserve"> </w:t>
      </w:r>
      <w:r>
        <w:rPr>
          <w:szCs w:val="28"/>
        </w:rPr>
        <w:t>Максимальное время ожидания  приема к должностному лицу или для получения консультации не должно превышать 20 минут.</w:t>
      </w:r>
    </w:p>
    <w:p>
      <w:pPr>
        <w:pStyle w:val="Normal"/>
        <w:autoSpaceDE w:val="false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Срок и порядок регистрации запроса заявителя о предоставлении государственной услуги, предоставляемой организацией, участвующей в предоставлении государственной услуги, в том числе в электронном виде</w:t>
      </w:r>
    </w:p>
    <w:p>
      <w:pPr>
        <w:pStyle w:val="Normal"/>
        <w:autoSpaceDE w:val="false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 xml:space="preserve">23. Регистрация заявления о предоставлении государственной услуги и (или) документов (содержащих в них сведений), необходимых для предоставления государственной услуги, поступивших в управление (учреждение), осуществляется в день их поступления. 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Регистрация заявления о предоставлении государственной услуги, поступившего в управление (учреждение) в выходной (нерабочий или праздничный) день, осуществляется в первый за ним рабочий день. 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 xml:space="preserve">24. Регистрация заявлений и документов (содержащихся в них сведений), представленных заявителем, производится должностным лицом управления (учреждения), осуществляющим прием граждан (далее – должностное лицо). 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Требования к помещениям, в которых предоставляется государствен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autoSpaceDE w:val="false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25.  Здание, в котором предоставляются государственные социальные  услуги, должно быть расположено с учетом пешеходной доступности для заявителей от остановок общественного транспорта.</w:t>
      </w:r>
    </w:p>
    <w:p>
      <w:pPr>
        <w:pStyle w:val="Normal"/>
        <w:ind w:firstLine="851"/>
        <w:jc w:val="both"/>
        <w:rPr/>
      </w:pPr>
      <w:r>
        <w:rPr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ind w:firstLine="851"/>
        <w:jc w:val="both"/>
        <w:rPr/>
      </w:pPr>
      <w:r>
        <w:rPr>
          <w:szCs w:val="28"/>
        </w:rPr>
        <w:t>Помещения должны соответствовать санитарно-эпидемиологическим правилам и нормативам 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мещение, в котором осуществляется прием граждан, должно обеспечивать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омфортное расположение гражданина и должностного лица;</w:t>
      </w:r>
    </w:p>
    <w:p>
      <w:pPr>
        <w:pStyle w:val="Normal"/>
        <w:ind w:firstLine="851"/>
        <w:jc w:val="both"/>
        <w:rPr/>
      </w:pPr>
      <w:r>
        <w:rPr>
          <w:szCs w:val="28"/>
        </w:rPr>
        <w:t>возможность и удобство оформления гражданином письменного обращения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телефонную связь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озможность копирования документов формата A4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оступ к основным нормативным правовым актам, регламентирующим предоставление услуг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аличие письменных принадлежностей и бумаги формата A4;</w:t>
      </w:r>
    </w:p>
    <w:p>
      <w:pPr>
        <w:pStyle w:val="Normal"/>
        <w:ind w:firstLine="851"/>
        <w:jc w:val="both"/>
        <w:rPr/>
      </w:pPr>
      <w:r>
        <w:rPr>
          <w:szCs w:val="28"/>
        </w:rPr>
        <w:t>наличие информационной вывески, что данное помещение используется в целях предоставления государственной услуги.</w:t>
      </w:r>
    </w:p>
    <w:p>
      <w:pPr>
        <w:pStyle w:val="Normal"/>
        <w:ind w:firstLine="851"/>
        <w:jc w:val="both"/>
        <w:rPr/>
      </w:pPr>
      <w:r>
        <w:rPr>
          <w:szCs w:val="28"/>
        </w:rPr>
        <w:t>На здании, в помещении которого осуществляется прием граждан, должна быть установлена соответствующая информационная вывеска. Территория, прилегающая к упомянутому зданию, должна иметь достаточное количество парковочных мест для автотранспорта.</w:t>
      </w:r>
    </w:p>
    <w:p>
      <w:pPr>
        <w:pStyle w:val="Normal"/>
        <w:ind w:firstLine="851"/>
        <w:jc w:val="both"/>
        <w:rPr/>
      </w:pPr>
      <w:r>
        <w:rPr>
          <w:szCs w:val="28"/>
        </w:rPr>
        <w:t>26.   Требования к местам для ожидания:</w:t>
      </w:r>
    </w:p>
    <w:p>
      <w:pPr>
        <w:pStyle w:val="Normal"/>
        <w:ind w:firstLine="851"/>
        <w:jc w:val="both"/>
        <w:rPr/>
      </w:pPr>
      <w:r>
        <w:rPr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851"/>
        <w:jc w:val="both"/>
        <w:rPr/>
      </w:pPr>
      <w:r>
        <w:rPr>
          <w:szCs w:val="28"/>
        </w:rPr>
        <w:t>Места ожидания в очереди на предоставление государственной услуги должны быть оборудованы стульями, кресельными секциями, скамьями (банкетками)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ind w:firstLine="851"/>
        <w:jc w:val="both"/>
        <w:rPr/>
      </w:pPr>
      <w:r>
        <w:rPr>
          <w:szCs w:val="28"/>
        </w:rPr>
        <w:t>27.  Требования к оформлению входа в здание:</w:t>
      </w:r>
    </w:p>
    <w:p>
      <w:pPr>
        <w:pStyle w:val="Normal"/>
        <w:ind w:firstLine="851"/>
        <w:jc w:val="both"/>
        <w:rPr/>
      </w:pPr>
      <w:r>
        <w:rPr>
          <w:szCs w:val="28"/>
        </w:rPr>
        <w:t>Здание, в котором предоставляется государственная услуга должно быть оборудовано отдельным входом для свободного доступа заявителей в помещение.</w:t>
      </w:r>
    </w:p>
    <w:p>
      <w:pPr>
        <w:pStyle w:val="Normal"/>
        <w:ind w:firstLine="851"/>
        <w:jc w:val="both"/>
        <w:rPr/>
      </w:pPr>
      <w:r>
        <w:rPr>
          <w:szCs w:val="28"/>
        </w:rPr>
        <w:t>Центральный вход в здание должен быть оборудован информационной табличкой (вывеской), содержащей информацию об учреждении, осуществляющем предоставление государственной услуги, а также оборудован удобной лестницей с поручнями и пандусами для беспрепятственного передвижения инвалидных колясок.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Показатели доступности и качества государственной услуги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8"/>
        </w:rPr>
        <w:t xml:space="preserve">28. </w:t>
      </w:r>
      <w:r>
        <w:rPr>
          <w:color w:val="000000"/>
          <w:szCs w:val="28"/>
        </w:rPr>
        <w:t>Качество государственной услуги – это совокупность свойств, определяющая ее возможность и способность удовлетворить потребности клиента социальной службы и осуществить его социальную реабилитацию или социальную адаптацию. Качество предоставляемых государственных услуг определяется полнотой, своевременностью их предоставления и  результативность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color w:val="000000"/>
          <w:szCs w:val="28"/>
        </w:rPr>
        <w:t>При формировании системы качества учреждения (при определении политики учреждения в области качества, разработки документации системы качества, организации работ по качеству) необходимо учитывать ряд факторов (критериев) различного характера, которые в значительной мере влияют на качество предоставляемых государствен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Основными факторами явля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color w:val="000000"/>
          <w:szCs w:val="28"/>
        </w:rPr>
        <w:t>наличие и состояние документации, в соответствии с которой функционирует учреждени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условия размещения учрежд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укомплектованность учреждения специалистами и их квалификац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color w:val="000000"/>
          <w:szCs w:val="28"/>
        </w:rPr>
        <w:t>специальное и табельное техническое оснащение учреждения (оборудование, приборы, аппаратура и т.д.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color w:val="000000"/>
          <w:szCs w:val="28"/>
        </w:rPr>
        <w:t>состояние информации об учреждении, порядке и правилах предоставления государственных услуг клиент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color w:val="000000"/>
          <w:szCs w:val="28"/>
        </w:rPr>
        <w:t xml:space="preserve">Правильный учет этих факторов, их использование при разработке соответствующих документов системы качества и в практической деятельности учреждения будут способствовать повышению качества государственных услуг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Cs w:val="28"/>
        </w:rPr>
        <w:t xml:space="preserve">           </w:t>
      </w:r>
      <w:r>
        <w:rPr>
          <w:szCs w:val="28"/>
        </w:rPr>
        <w:t>Оценка качества и доступности государственной услуги должна осуществляться по следующим показателям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Cs w:val="28"/>
        </w:rPr>
        <w:t>степень информированности граждан о порядке предоставления государственных услуг (доступность информации о социальной государственной услуге, возможность выбора способа получения информации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Cs w:val="28"/>
        </w:rPr>
        <w:t>возможность выбора заявителем формы обращения на предоставление государственной услуги (лично, посредством почтовой связи, в форме электронного документооборота через единый портал государственных услуг).</w:t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Иные требования, в том числе учитывающие особенности предоставления государственной услуги в электронном виде</w:t>
      </w:r>
    </w:p>
    <w:p>
      <w:pPr>
        <w:pStyle w:val="Normal"/>
        <w:autoSpaceDE w:val="false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29. Государственная услуга предоставляется учреждением при условии добровольного согласия гражданина на ее получение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Решение о предоставлении запрашиваемой гражданином государственной услуги принимается управлением (учреждением) по месту обращения гражданина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При предоставлении государственной услуги гражданину гарантируется право на получение информации о своих правах, обязанностях и условиях оказания государственной услуги; защиту сведений о персональных данных; уважительное и гуманное отношение со стороны работников учреждения; отказ от государственных услуг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b/>
          <w:szCs w:val="28"/>
        </w:rPr>
        <w:t>Исчерпывающий перечень административных процедур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30. Предоставление государственной услуги включает в себя следующие административные процедуры: 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по заявлению граждан, воспитывающих детей, несовершеннолетних, находящихся в трудной жизненной ситуации, в том числе социально опасном положении, сотрудники учреждения посещают семью, направляют акт посещения с предложениями по организации индивидуально-профилактической работы, оказанию государственных услуг, способствующих нормализации семейной ситуации,  на психолого-педагогический консилиум. В случае необходимости семья ставится на ведомственный учет для организации индивидуально-профилактической работы; </w:t>
      </w:r>
    </w:p>
    <w:p>
      <w:pPr>
        <w:pStyle w:val="Normal"/>
        <w:ind w:firstLine="851"/>
        <w:jc w:val="both"/>
        <w:rPr/>
      </w:pPr>
      <w:r>
        <w:rPr>
          <w:szCs w:val="28"/>
        </w:rPr>
        <w:t>выявление несовершеннолетних, граждан, воспитывающих детей, находящихся в трудной жизненной ситуации, в том числе социально опасном положении, которое осуществляется в результате получения информации от органов и учреждений системы профилактики, граждан, по телефону, в личной беседе, на приеме, в письменном виде, а также в ходе подворовых обходов;</w:t>
      </w:r>
    </w:p>
    <w:p>
      <w:pPr>
        <w:pStyle w:val="Normal"/>
        <w:ind w:firstLine="851"/>
        <w:jc w:val="both"/>
        <w:rPr/>
      </w:pPr>
      <w:r>
        <w:rPr>
          <w:szCs w:val="28"/>
        </w:rPr>
        <w:t>обследование социальных и жилищно-бытовых условий семьи и детей, беседы с ребенком, родителями, соседями, знакомыми из ближайшего социального окружения, работниками образовательных и медицинских учреждений. При посещении семьи уполномоченными лицами составляется первичный акт обследования;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диагностика причин нахождения семьи и несовершеннолетних в трудной жизненной ситуации, в социально опасном положении;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направление писем о выявлении несовершеннолетних, граждан, воспитывающих детей, находящихся в трудной жизненной ситуации, в том числе социально опасном положении, в управление, которое, в свою очередь, незамедлительно информирует комиссии по делам несовершеннолетних и защите их прав, управление (отдел) по вопросам  семьи и детства, прокуратуру, органы внутренних дел, управления здравоохранением, образованием, по делам молодежи, центров занятости населением;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организация индивидуальной работы с семьей (несовершеннолетними) с целью их выведения из трудной жизненной ситуации, в том числе социально опасного полож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В целях принятия решения о постановке на учет семей, воспитывающих несовершеннолетних, организации индивидуальной профилактической работы в управлениях образуются ведомственные комиссии по организации индивидуальной профилактической работы с семьями (несовершеннолетними), находящимися в трудной жизненной ситуации, в том числе социально опасном положени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целях постановки на ведомственный учет семей (несовершеннолетних), находящихся в трудной жизненной ситуации, в том числе социально опасном положении, учреждения, государственные казенные специализированные учреждения социального обслуживания населения предоставляют ходатайство о постановке на учет, первичный акт обследования жилищно-бытовых условий семей,  находящихся в трудной жизненной ситуации, в том числе социально опасном положении, не позднее, чем через 10 дней после выявления семьи, в случае угрозы жизни и здоровью несовершеннолетних – незамедлительно. </w:t>
      </w:r>
    </w:p>
    <w:p>
      <w:pPr>
        <w:pStyle w:val="Normal"/>
        <w:ind w:firstLine="708"/>
        <w:jc w:val="both"/>
        <w:rPr/>
      </w:pPr>
      <w:r>
        <w:rPr>
          <w:szCs w:val="28"/>
        </w:rPr>
        <w:t>Постановка на учет осуществляется ведомственной комиссией в течение 15 дней со дня выявления, в случае угрозы жизни и здоровью несовершеннолетних – незамедлительно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лучае если, на основании изученных документов, ведомственная комиссия принимает решение о том, что  семья (несовершеннолетний) находятся в социально опасном положении, то в муниципальную комиссию по делам несовершеннолетних и защите их прав направляются первичный акт обследования жилищно-бытовых условий семьи и  заключение ведомственной комиссии, утвержденное руководителем управления не позднее 24 часов после принятия решения ведомственной комиссией, в случае угрозы жизни и здоровью – незамедлительно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время рассмотрения вопроса комиссией по делам несовершеннолетних и защите их прав,  семья ставится на учет, как находящаяся в трудной жизненной ситуации. </w:t>
      </w:r>
    </w:p>
    <w:p>
      <w:pPr>
        <w:pStyle w:val="Normal"/>
        <w:autoSpaceDE w:val="false"/>
        <w:ind w:firstLine="66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Оформляется личное дело на семью (несовершеннолетнего), составляется  план индивидуальной профилактической работы,  включающий мероприятия, направленные на преодоление трудной жизненной ситуации, в том числе социально опасного положения в семье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Осуществляется патронаж семей (несовершеннолетних),  находящихся в трудной жизненной ситуации, в том числе социально опасном положении, в соответствии с индивидуальным планом работы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Проводится анализ изменений, происходящих в семье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Отражаются этапы работы с семьей (несовершеннолетним) и  ее результаты в актах проверки.   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В план индивидуально-профилактической работы могут быть включены следующие услуги: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09"/>
        <w:gridCol w:w="2614"/>
        <w:gridCol w:w="325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услуг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итерии каче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 xml:space="preserve">Выявление </w:t>
            </w:r>
            <w:r>
              <w:rPr>
                <w:b/>
                <w:sz w:val="24"/>
              </w:rPr>
              <w:t xml:space="preserve">несовершеннолетних, граждан, воспитывающих детей, находящихся в трудной жизненной ситуации, в том числе социально опасном положении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</w:tabs>
              <w:ind w:left="324" w:hanging="324"/>
              <w:rPr/>
            </w:pPr>
            <w:r>
              <w:rPr>
                <w:spacing w:val="-2"/>
                <w:sz w:val="24"/>
              </w:rPr>
              <w:t>- оперативное обследование семей (несовершеннолетних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6" w:leader="none"/>
              </w:tabs>
              <w:ind w:left="324" w:hanging="324"/>
              <w:rPr/>
            </w:pPr>
            <w:r>
              <w:rPr>
                <w:spacing w:val="-2"/>
                <w:sz w:val="24"/>
              </w:rPr>
              <w:t xml:space="preserve">- планомерное выявление семей (несовершеннолетних), находящихся в трудной жизненной ситуации, в том числе социально опасном положении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 соответствии с приказом департамента социальной защиты населения Краснодарского края от 15 февраля 2012 года № 64 «Об утверждении  Порядка организации индивидуальной профилактической работы в отношении семей (несовершеннолетних), находящихся в трудной жизненной ситуации, в том числе социально опасном положении»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hanging="209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раннее выявление семей (несовершеннолетних), находящихся в трудной жизненной ситуации с целью оказания им своевременной, эффективной помощи для недопущения развития кризиса, семейного неблагополучия;</w:t>
            </w:r>
          </w:p>
          <w:p>
            <w:pPr>
              <w:pStyle w:val="Normal"/>
              <w:ind w:left="209" w:hanging="10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оформление документов и хранение информации о семье (несовершеннолетнем) осуществляется в соответствии с утвержденной инструкцией по делопроизводству.</w:t>
            </w:r>
          </w:p>
          <w:p>
            <w:pPr>
              <w:pStyle w:val="Normal"/>
              <w:widowControl w:val="false"/>
              <w:autoSpaceDE w:val="false"/>
              <w:ind w:left="209" w:hanging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</w:rPr>
              <w:t xml:space="preserve">Оказание социально-бытовых государственных услуг  </w:t>
            </w:r>
            <w:r>
              <w:rPr>
                <w:b/>
                <w:sz w:val="24"/>
              </w:rPr>
              <w:t>несовершеннолетним, гражданам, воспитывающим детей, находящимся в трудной жизненной ситуации, в том числе социально опасном положении, направленных на поддержание жизнедеятельности семей (несовершеннолетних) в быт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4"/>
              <w:rPr>
                <w:sz w:val="24"/>
              </w:rPr>
            </w:pPr>
            <w:r>
              <w:rPr>
                <w:sz w:val="24"/>
              </w:rPr>
              <w:t>- содействие в оплате жилья и коммунальных услуг;</w:t>
            </w:r>
          </w:p>
          <w:p>
            <w:pPr>
              <w:pStyle w:val="Normal"/>
              <w:autoSpaceDE w:val="false"/>
              <w:ind w:firstLine="124"/>
              <w:rPr/>
            </w:pPr>
            <w:r>
              <w:rPr>
                <w:sz w:val="24"/>
              </w:rPr>
              <w:t>- содействие в организации предоставления государственных социальных  услуг предприятиями торговли, коммунально-бытового обслуживания, связи и другими предприятиями, оказывающими государственные социальные  услуги населению;</w:t>
            </w:r>
          </w:p>
          <w:p>
            <w:pPr>
              <w:pStyle w:val="Normal"/>
              <w:autoSpaceDE w:val="false"/>
              <w:ind w:firstLine="124"/>
              <w:rPr/>
            </w:pPr>
            <w:r>
              <w:rPr>
                <w:sz w:val="24"/>
              </w:rPr>
              <w:t xml:space="preserve">- оказание государственных  услуг, направленных на поддержание жизнедеятельности семей (несовершеннолетних) в быту; </w:t>
            </w:r>
          </w:p>
          <w:p>
            <w:pPr>
              <w:pStyle w:val="Normal"/>
              <w:autoSpaceDE w:val="false"/>
              <w:ind w:firstLine="124"/>
              <w:rPr>
                <w:sz w:val="24"/>
              </w:rPr>
            </w:pPr>
            <w:r>
              <w:rPr>
                <w:sz w:val="24"/>
              </w:rPr>
              <w:t>- содействие в улучшении социально-бытовых условий;</w:t>
            </w:r>
          </w:p>
          <w:p>
            <w:pPr>
              <w:pStyle w:val="Normal"/>
              <w:autoSpaceDE w:val="false"/>
              <w:ind w:firstLine="124"/>
              <w:rPr/>
            </w:pPr>
            <w:r>
              <w:rPr>
                <w:sz w:val="24"/>
              </w:rPr>
              <w:t>- содействие помещению ребенка в специализированные учреждения для детей, нуждающихся в социальной реабилитации;</w:t>
            </w:r>
          </w:p>
          <w:p>
            <w:pPr>
              <w:pStyle w:val="Normal"/>
              <w:autoSpaceDE w:val="false"/>
              <w:ind w:hanging="16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социальный патронаж.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слуга предоставляется по мере необходим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</w:tabs>
              <w:ind w:left="256" w:hanging="256"/>
              <w:rPr/>
            </w:pPr>
            <w:r>
              <w:rPr>
                <w:sz w:val="24"/>
              </w:rPr>
              <w:t xml:space="preserve">государственная услуга предоставляется в соответствии с планом индивидуально-профилактической работы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</w:tabs>
              <w:ind w:left="256" w:hanging="256"/>
              <w:rPr/>
            </w:pPr>
            <w:r>
              <w:rPr>
                <w:sz w:val="24"/>
              </w:rPr>
              <w:t>государственная услуга предоставляется своевременно, квалифицированно, в полном объем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</w:tabs>
              <w:ind w:left="256" w:hanging="256"/>
              <w:rPr/>
            </w:pPr>
            <w:r>
              <w:rPr>
                <w:sz w:val="24"/>
              </w:rPr>
              <w:t>специалистами ведутся записи об оказанных государственных услугах.</w:t>
            </w:r>
          </w:p>
          <w:p>
            <w:pPr>
              <w:pStyle w:val="Normal"/>
              <w:ind w:left="209" w:hanging="2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"/>
                <w:sz w:val="24"/>
              </w:rPr>
              <w:t>Оказание социально-экономических государственных услуг, н</w:t>
            </w:r>
            <w:r>
              <w:rPr>
                <w:b/>
                <w:sz w:val="24"/>
              </w:rPr>
              <w:t>аправленных на поддержание и улучшение жизненного уровня несовершеннолетних, граждан, воспитывающих детей, находящихся в трудной жизненной ситуации, в том числе социально опасном положен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4"/>
              <w:rPr/>
            </w:pPr>
            <w:r>
              <w:rPr>
                <w:sz w:val="24"/>
              </w:rPr>
              <w:t>- содействие в осуществлении мер социальной поддержки семьям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содействие в оказании материальной помощ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содействие в решении вопросов трудоустройства родителей (несовершеннолетних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- содействие в организации летнего отдыха и оздоровл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- привлечение средств для оказания помощи нуждающимся  семьям (организация благотворительных аукционов, различных лотерей и т.д.)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помощь в оформлении документов, необходимых  для получения мер социальной поддержк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-3"/>
                <w:sz w:val="24"/>
              </w:rPr>
              <w:t xml:space="preserve">- организация акции «Вторые руки» по сбору вещей для семей (несовершеннолетних), находящихся в трудной жизненной ситуации, в том числе социально опасном положении; </w:t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rPr/>
            </w:pPr>
            <w:r>
              <w:rPr>
                <w:sz w:val="24"/>
              </w:rPr>
              <w:t>-социально-экономический патронаж семей (несовершеннолетних) подростков для выявления нуждаемости в тех или иных видах социально-экономической помощ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ая услуга предоставляется по мере необходим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</w:tabs>
              <w:ind w:left="256" w:hanging="256"/>
              <w:rPr/>
            </w:pPr>
            <w:r>
              <w:rPr>
                <w:sz w:val="24"/>
              </w:rPr>
              <w:t>государственная услуга предоставляется в соответствии с планом индивидуально-профилактической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" w:leader="none"/>
              </w:tabs>
              <w:ind w:left="256" w:hanging="256"/>
              <w:rPr/>
            </w:pPr>
            <w:r>
              <w:rPr>
                <w:sz w:val="24"/>
              </w:rPr>
              <w:t>государственная услуга предоставляется своевременно, квалифицированно, в полном объеме;</w:t>
            </w:r>
          </w:p>
          <w:p>
            <w:pPr>
              <w:pStyle w:val="Normal"/>
              <w:widowControl w:val="false"/>
              <w:autoSpaceDE w:val="false"/>
              <w:ind w:left="91" w:hanging="0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воевременность выявления       угрозы осложнения или возникновения трудной жизненной ситуации, оказание  социально-экономической услуги;</w:t>
            </w:r>
          </w:p>
          <w:p>
            <w:pPr>
              <w:pStyle w:val="Normal"/>
              <w:widowControl w:val="false"/>
              <w:autoSpaceDE w:val="false"/>
              <w:ind w:left="91" w:hanging="0"/>
              <w:rPr/>
            </w:pPr>
            <w:r>
              <w:rPr>
                <w:sz w:val="24"/>
              </w:rPr>
              <w:t>-  соответствие размеров одежды и обуви размеру получателя,  санитарно-гигиеническим нормам и требованиям;</w:t>
            </w:r>
          </w:p>
          <w:p>
            <w:pPr>
              <w:pStyle w:val="Normal"/>
              <w:widowControl w:val="false"/>
              <w:autoSpaceDE w:val="false"/>
              <w:ind w:left="91" w:hanging="0"/>
              <w:rPr/>
            </w:pPr>
            <w:r>
              <w:rPr>
                <w:sz w:val="24"/>
              </w:rPr>
              <w:t>- степень влияния оказанных государственных услуг на положительное изменение социально-экономического статуса семьи.</w:t>
            </w:r>
          </w:p>
          <w:p>
            <w:pPr>
              <w:pStyle w:val="Normal"/>
              <w:widowControl w:val="false"/>
              <w:autoSpaceDE w:val="false"/>
              <w:ind w:firstLine="2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Оказание социально-медицинских </w:t>
            </w:r>
            <w:r>
              <w:rPr>
                <w:b/>
                <w:spacing w:val="-1"/>
                <w:sz w:val="24"/>
              </w:rPr>
              <w:t xml:space="preserve">государственных услуг  </w:t>
            </w:r>
            <w:r>
              <w:rPr>
                <w:b/>
                <w:sz w:val="24"/>
              </w:rPr>
              <w:t xml:space="preserve">несовершеннолетним, гражданам, воспитывающим детей, находящимся в трудной жизненной ситуации, в том числе социально опасном положении,  направленных на поддержание и улучшение их здоровь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- содействие в получении социально-медицинских услуг, предусмотренных законодательством Российской Федераци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- организация индивидуальной (групповой) работы с родителями (несовершеннолетними), направленной на предупреждение появления вредных привычек и избавление от них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firstLine="124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содействие в выявлении несовершеннолетних, страдающих ранней алкоголизацией и наркоманией, и оказание им помощ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ind w:firstLine="124"/>
              <w:rPr>
                <w:sz w:val="24"/>
              </w:rPr>
            </w:pPr>
            <w:r>
              <w:rPr>
                <w:sz w:val="24"/>
              </w:rPr>
              <w:t>- содействие в направлении родителей (законных представителей), употребляющих алкоголь, наркотики, токсические вещества к врачу-наркологу.</w:t>
            </w:r>
          </w:p>
          <w:p>
            <w:pPr>
              <w:pStyle w:val="Normal"/>
              <w:ind w:left="324" w:hanging="32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ая услуга предоставляется по мере необходим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</w:tabs>
              <w:ind w:left="256" w:hanging="256"/>
              <w:rPr/>
            </w:pPr>
            <w:r>
              <w:rPr>
                <w:sz w:val="24"/>
              </w:rPr>
              <w:t>государственная услуга предоставляется в соответствии с планом индивидуально-профилактической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" w:leader="none"/>
              </w:tabs>
              <w:ind w:left="256" w:hanging="256"/>
              <w:rPr/>
            </w:pPr>
            <w:r>
              <w:rPr>
                <w:sz w:val="24"/>
              </w:rPr>
              <w:t>государственная услуга предоставляется своевременно, квалифицированно, в полном объем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" w:leader="none"/>
              </w:tabs>
              <w:ind w:left="256" w:hanging="256"/>
              <w:rPr/>
            </w:pPr>
            <w:r>
              <w:rPr>
                <w:sz w:val="24"/>
              </w:rPr>
              <w:t>количество родителей (законных представителей), прошедших лечение от зависимостей, в связи с чем ситуация в семье улучшилась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4"/>
                <w:sz w:val="24"/>
              </w:rPr>
              <w:t xml:space="preserve">Оказание социально-правовых </w:t>
            </w:r>
            <w:r>
              <w:rPr>
                <w:b/>
                <w:spacing w:val="-1"/>
                <w:sz w:val="24"/>
              </w:rPr>
              <w:t xml:space="preserve">государственных услуг  </w:t>
            </w:r>
            <w:r>
              <w:rPr>
                <w:b/>
                <w:sz w:val="24"/>
              </w:rPr>
              <w:t>несовершеннолетним, гражданам, воспитывающим детей, находящимся в трудной жизненной ситуации, в том числе социально опасном положении,  направленных на поддержание или изменение их правового статуса, оказание юридической помощ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- консультирование по вопросам, связанным с правом семей (несовершеннолетних) на социальное обслуживание в государственной и негосударственной системах социальных служб и защиту своих интерес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- оказание правовой помощи в защите и соблюдении прав несовершеннолетних на воспитание и заботу о них, в том числе в случаях, угрожающих их жизни и здоровью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- содействие в осуществлении установленных законодательством Российской Федерации мер социальной поддержки семьи и дет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- содействие в получении бесплатной помощи адвоката в порядке, установленном законодательством;</w:t>
            </w:r>
          </w:p>
          <w:p>
            <w:pPr>
              <w:pStyle w:val="Normal"/>
              <w:tabs>
                <w:tab w:val="clear" w:pos="708"/>
                <w:tab w:val="left" w:pos="124" w:leader="none"/>
                <w:tab w:val="left" w:pos="516" w:leader="none"/>
              </w:tabs>
              <w:autoSpaceDE w:val="false"/>
              <w:rPr/>
            </w:pPr>
            <w:r>
              <w:rPr>
                <w:sz w:val="24"/>
              </w:rPr>
              <w:t>- участие совместно с заинтересованными ведомствами в решении дальнейшей судьбы несовершеннолетних, нуждающихся в жизненном устройств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- оказание юридической помощи в оформлении документов для трудоустройства, получения паспорта и других документов, имеющих юридическое значени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- консультирование по социально-правовым вопросам (семейное, жилищное, трудовое законодательство, права детей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- социально-правовой патронаж. 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ая услуга предоставляется по мере необходимост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государственная услуга предоставляется в соответствии с планом индивидуально-профилактической работ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государственная услуга предоставляется своевременно, квалифицированно, в полном объем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- социально-правовой патронаж семей,  где существует угроза насилия в отношении несовершеннолетних, должен обеспечивать систематическую юридическую помощь семьям социального риска (имеющим в составе лиц, страдающих алкоголизмом, наркоманией, психическими заболеваниями, ведущих аморальный паразитический образ жизни, вернувшихся из мест лишения свободы, семьям с неблагоприятным психологическим микроклиматом и др.) с учетом физического, психического состояния членов семьи и характера взаимоотношений между ними в разъяснении их прав, обязанностей и в информации о путях предотвращения или устранения какого-либо насилия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09" w:hanging="20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 xml:space="preserve">Оказание социально-педагогических </w:t>
            </w:r>
            <w:r>
              <w:rPr>
                <w:b/>
                <w:spacing w:val="-1"/>
                <w:sz w:val="24"/>
              </w:rPr>
              <w:t xml:space="preserve">государственных услуг  </w:t>
            </w:r>
            <w:r>
              <w:rPr>
                <w:b/>
                <w:sz w:val="24"/>
              </w:rPr>
              <w:t>несовершеннолетним, гражданам, воспитывающим детей, находящимся в трудной жизненной ситуации, в том числе социально опасном положении</w:t>
            </w:r>
            <w:r>
              <w:rPr>
                <w:b/>
                <w:spacing w:val="-2"/>
                <w:sz w:val="24"/>
              </w:rPr>
              <w:t xml:space="preserve">, </w:t>
            </w:r>
            <w:r>
              <w:rPr>
                <w:b/>
                <w:sz w:val="24"/>
              </w:rPr>
              <w:t>направленных на профилактику отклонений в поведении, формирование у подростков и их родителей позитивных интересов, в том числе путем  организации их досуг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- педагогическая помощь несовершеннолетним и их родителям в социальной адаптации к изменяющимся социально-экономическим условиям жизн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- содействие в восстановлении (при необходимости) нарушенных связей со школой, в установлении позитивного отношения к учебной деятельности;</w:t>
            </w:r>
          </w:p>
          <w:p>
            <w:pPr>
              <w:pStyle w:val="Normal"/>
              <w:autoSpaceDE w:val="false"/>
              <w:ind w:hanging="16"/>
              <w:rPr/>
            </w:pPr>
            <w:r>
              <w:rPr>
                <w:sz w:val="24"/>
              </w:rPr>
              <w:t>- оказание педагогической помощи для восстановления статуса в коллективе сверстников, по месту учебы или работ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- коррекция педагогической запущенности несовершеннолетни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- организация досуга (посещение театров, выставок, концертов, праздников, соревнований), организация и проведение собственных концертов, выставок, спортивных соревнований и других мероприятий¸ кружковой и клубной работ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- консультирование родителей (несовершеннолетних) по вопросам жизненного устройства и выбора профессии;</w:t>
            </w:r>
          </w:p>
          <w:p>
            <w:pPr>
              <w:pStyle w:val="Normal"/>
              <w:autoSpaceDE w:val="false"/>
              <w:ind w:hanging="16"/>
              <w:rPr>
                <w:sz w:val="24"/>
              </w:rPr>
            </w:pPr>
            <w:r>
              <w:rPr>
                <w:sz w:val="24"/>
              </w:rPr>
              <w:t>-социально-педагогическое консультирование;</w:t>
            </w:r>
          </w:p>
          <w:p>
            <w:pPr>
              <w:pStyle w:val="Normal"/>
              <w:autoSpaceDE w:val="false"/>
              <w:ind w:hanging="16"/>
              <w:rPr/>
            </w:pPr>
            <w:r>
              <w:rPr>
                <w:sz w:val="24"/>
              </w:rPr>
              <w:t>- выступление работников социальной защиты населения в средствах массовой информации по социально-педагогическим вопросам;</w:t>
            </w:r>
          </w:p>
          <w:p>
            <w:pPr>
              <w:pStyle w:val="Normal"/>
              <w:ind w:left="324" w:hanging="324"/>
              <w:rPr>
                <w:spacing w:val="-2"/>
                <w:sz w:val="24"/>
              </w:rPr>
            </w:pPr>
            <w:r>
              <w:rPr>
                <w:sz w:val="24"/>
              </w:rPr>
              <w:t>- социально-педагогический патронаж.</w:t>
            </w:r>
          </w:p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ая услуга предоставляется по мере необходимост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государственная услуга предоставляется в соответствии с планом индивидуально-профилактической работ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государственная услуга предоставляется своевременно, квалифицированно, в полном объем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социально-педагогическое консультирование должно обеспечивать оказание квалифицированной помощи несовершеннолетним и их родителям в правильном понимании и решении стоящих перед ними социально-педагогических проблем (родительско-детских отношений, воспитания и развития детей и подростков, формирования супружеских и семейных отношений, включая сексуальные, предупреждения и преодоления педагогических ошибок, межличностных отношений в семье и т. д.).</w:t>
            </w:r>
          </w:p>
          <w:p>
            <w:pPr>
              <w:pStyle w:val="Normal"/>
              <w:widowControl w:val="false"/>
              <w:autoSpaceDE w:val="false"/>
              <w:ind w:left="91" w:hanging="0"/>
              <w:rPr/>
            </w:pPr>
            <w:r>
              <w:rPr>
                <w:sz w:val="24"/>
              </w:rPr>
              <w:t xml:space="preserve">–   </w:t>
            </w:r>
            <w:r>
              <w:rPr>
                <w:sz w:val="24"/>
              </w:rPr>
              <w:t>организация досуга должна быть направлена на удовлетворение социокультурных и духовных запросов несовершеннолетних и их родителей,  должна способствовать расширению общего и культурного кругозора, сферы общения, повышению творческой активности клиентов, привлечению их к участию в семейных и детских праздниках, соревнованиях, к активной клубной и кружковой работе, к проведению других культурно-досуговых мероприят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социально-педагогический патронаж семей должен быть проведен с учетом их отнесения к определенной группе (многодетные, малообеспеченные и др.), физического и психического состояния членов семьи, характера взаимоотношений между родителями и детьми. Качество патронажа оценивают по степени его влияния на обеспечение нормального семейного воспитания членов семьи и создания в семье нормальной социально-педагогической обстановк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- систематичность и актуальность выступлений в средствах массовой информа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- охват социально-значимыми мероприятиями несовершеннолетних и их родителе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9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Оказание социально-психологических </w:t>
            </w:r>
            <w:r>
              <w:rPr>
                <w:b/>
                <w:spacing w:val="-1"/>
                <w:sz w:val="24"/>
              </w:rPr>
              <w:t xml:space="preserve">государственных услуг  </w:t>
            </w:r>
            <w:r>
              <w:rPr>
                <w:b/>
                <w:sz w:val="24"/>
              </w:rPr>
              <w:t xml:space="preserve">несовершеннолетним, гражданам, воспитывающим детей, находящимся в трудной жизненной ситуации, в том числе социально опасном положении,  направленных на 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содействие в улучшении их психического состояния, восстановлении способности к адаптации в среде жизнедеятельно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6"/>
              <w:rPr/>
            </w:pPr>
            <w:r>
              <w:rPr>
                <w:sz w:val="24"/>
              </w:rPr>
              <w:t>- проведение среди несовершеннолетних воспитательно-профилактической работы в целях устранения различных психологических факторов и причин, обусловливающих отклонение в состоянии их психического здоровья;</w:t>
            </w:r>
          </w:p>
          <w:p>
            <w:pPr>
              <w:pStyle w:val="Normal"/>
              <w:autoSpaceDE w:val="false"/>
              <w:ind w:hanging="16"/>
              <w:rPr/>
            </w:pPr>
            <w:r>
              <w:rPr>
                <w:sz w:val="24"/>
              </w:rPr>
              <w:t>- распространение среди родителей (несовершеннолетних) общих начальных психологических знаний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/>
            </w:pPr>
            <w:r>
              <w:rPr>
                <w:sz w:val="24"/>
              </w:rPr>
              <w:t>- психолого-педагогическое обследование социально дезадаптированных несовершеннолетних, направленное на установление форм и степени дезадаптации, ее источников и причин, а также на изучение состояния нервно-психического здоровья, особенностей личностного развития и поведения несовершеннолетни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- психодиагностика и обследование личности несовершеннолетних для выявления и анализа психического состояния и индивидуальных особенностей каждого из них, определения степени отклонения в их поведении и взаимоотношениях с окружающими людьми для разработки рекомендаций по коррекции отклоне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- психологическая коррекция, направленная на преодоление или ослабление искажений в психическом развитии несовершеннолетни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- психологическая помощь в установлении или восстановлении утраченных контактов с семьей, возвращении несовершеннолетних к родителям или лицам, их заменяющим, в восстановлении или установлении социального статуса в коллективе сверстников, по месту учебы или работ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- психологические тренинги, направленные на снятие у несовершеннолетних последствий психотравмирующих ситуаций, нервно-психической напряженности, на выработку умений и навыков социальной адаптации к создавшимся условиям проживания, предоставление психологической помощи, отработку новых приемов и способов поведения;</w:t>
            </w:r>
          </w:p>
          <w:p>
            <w:pPr>
              <w:pStyle w:val="Normal"/>
              <w:autoSpaceDE w:val="false"/>
              <w:ind w:hanging="16"/>
              <w:rPr/>
            </w:pPr>
            <w:r>
              <w:rPr>
                <w:sz w:val="24"/>
              </w:rPr>
              <w:t>- психологическое консультирование по налаживанию межличностных взаимоотношений несовершеннолетних с близкими и другими значимыми для них людьми, по возможным путям решения стоящих перед ними пробле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- психологическая помощь семьям (несовершеннолетним) по снятию стрессового состояния, вызванного сложившейся жизненной ситуацией, с целью выведения из состояния посттравматического стресса;</w:t>
            </w:r>
          </w:p>
          <w:p>
            <w:pPr>
              <w:pStyle w:val="Normal"/>
              <w:tabs>
                <w:tab w:val="clear" w:pos="708"/>
                <w:tab w:val="left" w:pos="1104" w:leader="none"/>
              </w:tabs>
              <w:autoSpaceDE w:val="false"/>
              <w:rPr/>
            </w:pPr>
            <w:r>
              <w:rPr>
                <w:sz w:val="24"/>
              </w:rPr>
              <w:t>- социально-психологический патронаж семей (несовершеннолетних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-распространение среди населения психологических зна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- привлечение родителей (несовершеннолетних) к участию в группах взаимоподдержки, клубах общ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- психологическое консультирование и помощь, коррекция конфликтных взаимоотношений родителей с детьми, неадекватных родительских установок и стереотипов воспитания детей, нарушений супружеских отношений; </w:t>
            </w:r>
          </w:p>
          <w:p>
            <w:pPr>
              <w:pStyle w:val="Normal"/>
              <w:ind w:left="-16" w:firstLine="16"/>
              <w:rPr/>
            </w:pPr>
            <w:r>
              <w:rPr>
                <w:sz w:val="24"/>
              </w:rPr>
              <w:t>- тренинги по снятию последствий нервно-психической напряженности и психотравмирующих ситуаций в семье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жет предоставляться по запросу получателя,  а также при возникновении ситуаций, требующих оказания психологической помощи и поддерж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государственная услуга предоставляется в соответствии с планом индивидуально-профилактической работ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государственная услуга предоставляется своевременно, квалифицированно, в полном объем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психологическое консультирование должно обеспечить оказание семьям (несовершеннолетним) квалифицированной помощи по налаживанию межличностных отношений для предупреждения и преодоления семейных конфликтов, по вопросам детско-родительских, супружеских и других значимых отнош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социально-психологический патронаж должен на основе систематического наблюдения за семьями (несовершеннолетними) обеспечивать своевременное выявление ситуаций психического дискомфорта, личностного (внутриличностного) или межличностного конфликта и других ситуаций, могущих усугубить трудную жизненную ситуацию детей и их родителей, и оказание им необходимой в данный момент социально-психологической помощ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- использование в работе методик, способствующих получению необходимой информации для составления прогноза и разработки рекомендаций по психологической коррекции отношений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1. Работа с  семьями (несовершеннолетними), находящимися в трудной жизненной ситуации, в том числе социально опасном положении, проводится как индивидуально, так  и в  группах, через создание клубов общения (родительских, детских), разработку и проведение циклов бесед, «круглых столов»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32. Решение о снятии  с социального обслуживания семей (несовершеннолетних), находящихся в трудной жизненной ситуации, в том числе социально опасном положении, принимается руководителем, по рекомендации, созданной при управлениях ведомственной комиссии, в соответствии с действующим законодательством Российской Федерации  и Краснодарского края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3. Блок-схема предоставления государственной услуги приведена в приложении № 3 к Административному регламенту.</w:t>
      </w:r>
    </w:p>
    <w:p>
      <w:pPr>
        <w:pStyle w:val="Normal"/>
        <w:autoSpaceDE w:val="false"/>
        <w:ind w:firstLine="6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4. Ход предоставления государственной услуги фиксируется в контрольном листе (приложение № 4), который заполняется должностным лицом, ответственным за выполнение конкретного административного действ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Контроль за исполнением оказания государственной услуги</w:t>
      </w:r>
    </w:p>
    <w:p>
      <w:pPr>
        <w:pStyle w:val="Normal"/>
        <w:autoSpaceDE w:val="false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35. Организация контроля за соблюдением последовательности действий, определенных административными процедурами по предоставлению государственной услуги, принятием решений должностными лицами управления, учреждения и исполнением настоящего Административного регламента обеспечивается руководителем управления, директором учреждения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Перечень лиц, осуществляющих контроль, устанавливается приказами руководителя управления, директора учреждения. Полномочия лиц на осуществление контроля, периодичность осуществления мероприятий по контролю определяются уставом учреждения, положением управления, а также должностными инструкциями работников учреждения, должностными регламентами специалистов 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Проверки осуществляются на основании утвержденных в учреждении планов по контролю и руководству за деятельностью учреждения (плановые проверки) или по факту обращения получателя государственной услуги (внеплановые проверки)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36. Проверки, разработка и выполнение мероприятий по устранению выявленных нарушений в предоставлении государственной услуги, привлечение к ответственности лиц, виновных в нарушениях, связанных с предоставлением государственной услуги, осуществляется в соответствии с законодательством Российской Федерации.</w:t>
      </w:r>
    </w:p>
    <w:p>
      <w:pPr>
        <w:pStyle w:val="Normal"/>
        <w:autoSpaceDE w:val="false"/>
        <w:ind w:firstLine="700"/>
        <w:jc w:val="both"/>
        <w:rPr/>
      </w:pPr>
      <w:r>
        <w:rPr>
          <w:szCs w:val="28"/>
        </w:rPr>
        <w:t xml:space="preserve">37. Контроль за выполнением учреждениями порядка предоставления государственных  услуг осуществляет министерство, управления.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38. </w:t>
      </w:r>
      <w:r>
        <w:rPr>
          <w:color w:val="000000"/>
          <w:szCs w:val="28"/>
        </w:rPr>
        <w:t>В случае выявления  нарушений прав заявителей к виновным должностным лицам применяются меры ответственности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>. Порядок и формы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</w:rPr>
        <w:t xml:space="preserve">39. Контроль за исполнением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управления, учреждения, а также путем обжалования действий (бездействия) и решений, осуществляемых (принятых) в ходе исполнения Административного регламента, в вышестоящие органы государственной власти. </w:t>
      </w:r>
    </w:p>
    <w:p>
      <w:pPr>
        <w:pStyle w:val="Normal"/>
        <w:autoSpaceDE w:val="false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 xml:space="preserve">. Досудебный (внесудебный) порядок обжалования решений и действий (бездействия) исполнительных органов государственной власти Краснодарского края, предоставляющих государственную услугу, </w:t>
        <w:br/>
        <w:t>также их должностных лиц</w:t>
      </w:r>
    </w:p>
    <w:p>
      <w:pPr>
        <w:pStyle w:val="Normal"/>
        <w:autoSpaceDE w:val="false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Информация для заявителя о его праве на досудебное </w:t>
        <w:br/>
        <w:t xml:space="preserve">(внесудебное) обжалование действий (бездействия) и решений, </w:t>
        <w:br/>
        <w:t xml:space="preserve">принятых (осуществляемых) в ходе предоставления </w:t>
        <w:br/>
        <w:t>государственной услуг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Cs w:val="28"/>
        </w:rPr>
        <w:t>40. Заявитель вправе обжаловать действия (бездействие) и решения, принятые (осуществляемые) в ходе предоставления государственной услуги должностным лицом, государственным служащим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Cs w:val="28"/>
        </w:rPr>
        <w:t>в министерстве социального развития и семейной политики Краснодарского края  -  руководителю (министерства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Cs w:val="28"/>
        </w:rPr>
        <w:t>В случае, если заявитель не удовлетворен решением, принятым руководителем  министерства предоставляющим государственную услугу, то он вправе обратиться с жалобой  на данное решение в администрацию Краснодарского края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 xml:space="preserve">Особенности рассмотрения жалоб на решения руководителя органа, предоставляющего государственную услугу, установлены разделом 2.14. </w:t>
        <w:br/>
        <w:t xml:space="preserve">Регламента исполнения государственной функции рассмотрения обращений граждан в администрации Краснодарского края, утвержденного постановлением главы администрации (губернатора) Краснодарского края от 17 декабря 2008 года № 1331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Предмет досудебного (внесудебного) обжалования</w:t>
      </w:r>
    </w:p>
    <w:p>
      <w:pPr>
        <w:pStyle w:val="Normal"/>
        <w:autoSpaceDE w:val="false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Cs w:val="28"/>
        </w:rPr>
        <w:t>41. Предметом досудебного (внесудебного) обжалования заявителем решений и действий (бездействия) органа, предоставляющего государственную услугу, должностного лица органа, предоставляющего государственную услугу, либо государственного служащего, является решение или действие (бездействие) должностного лица, принятое или осуществленное им в ходе предоставления государственной услуги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Cs w:val="28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Cs w:val="28"/>
        </w:rPr>
      </w:pPr>
      <w:r>
        <w:rPr>
          <w:szCs w:val="28"/>
        </w:rPr>
        <w:t>2) нарушение срока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государствен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Cs w:val="28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Cs w:val="28"/>
        </w:rPr>
      </w:pPr>
      <w:r>
        <w:rPr>
          <w:szCs w:val="28"/>
        </w:rPr>
        <w:t xml:space="preserve">6) за требование с заявителя при предоставлении государственной услуги платы, не предусмотренной нормативными правовыми актами Российской Федерации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Cs w:val="28"/>
        </w:rPr>
        <w:t>7) отказ органа, предоставляющего государственную услугу, должностного лица органа,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Исчерпывающий перечень оснований для приостановления рассмотрения жалобы (претензии) и случаев, в которых </w:t>
        <w:br/>
        <w:t>ответ на жалобу (претензию) не даетс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Cs w:val="28"/>
        </w:rPr>
        <w:t>42. Основания для приостановления рассмотрения жалобы отсутствуют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Cs w:val="false"/>
          <w:szCs w:val="28"/>
        </w:rPr>
      </w:pPr>
      <w:r>
        <w:rPr>
          <w:szCs w:val="28"/>
        </w:rPr>
        <w:t xml:space="preserve">Письменный ответ на жалобу (претензию) заявителя не дается </w:t>
        <w:br/>
        <w:t xml:space="preserve">по основаниям, указанным в </w:t>
      </w:r>
      <w:hyperlink r:id="rId3">
        <w:r>
          <w:rPr>
            <w:rStyle w:val="InternetLink"/>
            <w:color w:val="000000"/>
            <w:szCs w:val="28"/>
            <w:u w:val="none"/>
          </w:rPr>
          <w:t>статье 11</w:t>
        </w:r>
      </w:hyperlink>
      <w:r>
        <w:rPr>
          <w:szCs w:val="28"/>
        </w:rPr>
        <w:t xml:space="preserve"> Федерального закона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снования для начала процедуры досудебного </w:t>
        <w:br/>
        <w:t>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Cs w:val="28"/>
        </w:rPr>
        <w:t>43. Основанием для начала процедуры досудебного обжалования является поступление письменного обращения с жалобой на действия (бездействие) и решения, принятые (осуществляемые) в ходе предоставления государственной услуги на основании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Cs w:val="28"/>
        </w:rPr>
        <w:t xml:space="preserve">Заявители имеют право подать жалобу в письменной форме </w:t>
        <w:br/>
        <w:t>на бумажном носителе, в электронной форме в орган, предоставляющий государственную услугу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государствен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Cs w:val="28"/>
        </w:rPr>
      </w:pPr>
      <w:r>
        <w:rPr>
          <w:szCs w:val="28"/>
        </w:rPr>
        <w:t>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Cs w:val="28"/>
        </w:rPr>
        <w:t>1) наименование органа, предоставляющего государственную услугу, должностного лица органа, предоставляющего государственную услугу, либо государствен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Cs w:val="28"/>
        </w:rPr>
        <w:t xml:space="preserve">2) фамилию, имя, отчество (последнее - при наличии), сведения </w:t>
        <w:br/>
        <w:t>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Cs w:val="28"/>
        </w:rPr>
        <w:t>3) сведения об обжалуемых решениях и действиях (бездействии) органа, предоставляющего государственную услугу, должностного лица органа, предоставляющего государственную услугу, либо государствен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государственную  услугу, должностного лица органа, предоставляющего государственную услугу, либо государствен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Право заявителя на получение информации и документов, необходимых для обоснования и рассмотрения </w:t>
        <w:br/>
        <w:t>жалобы (претенз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Cs w:val="28"/>
        </w:rPr>
        <w:t>44. Заявители имеют право обратиться в орган, предоставляющий государственную услугу за получением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роки рассмотрения жалобы (претенз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Cs w:val="28"/>
        </w:rPr>
        <w:t>45.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Cs w:val="28"/>
        </w:rPr>
        <w:t>46. По результатам рассмотрения жалобы орган, предоставляющий государствен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Cs w:val="28"/>
        </w:rPr>
      </w:pPr>
      <w:r>
        <w:rPr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Cs w:val="28"/>
        </w:rPr>
        <w:t>Не позднее дня, следующего за днем принятия решения указанного в настоящем раздел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Заявители вправе обжаловать решения, принятые в ходе предоставления государственной услуги, действия или бездействие должностных лиц органа представляющего государственную услугу в суд общей юрисдикции в порядке и сроки, установленные законодательством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Начальник отдела организаци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социального обслуживания    и</w:t>
      </w:r>
    </w:p>
    <w:p>
      <w:pPr>
        <w:pStyle w:val="Normal"/>
        <w:autoSpaceDE w:val="false"/>
        <w:rPr/>
      </w:pPr>
      <w:r>
        <w:rPr>
          <w:szCs w:val="28"/>
        </w:rPr>
        <w:t xml:space="preserve">профилактики семейного неблагополучия                                          В.Н. Неличев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02"/>
      <w:ind w:left="1094" w:hanging="0"/>
      <w:outlineLvl w:val="0"/>
    </w:pPr>
    <w:rPr>
      <w:b/>
      <w:color w:val="000000"/>
      <w:spacing w:val="-4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 Знак Знак5"/>
    <w:qFormat/>
    <w:rPr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лава Знак Знак"/>
    <w:qFormat/>
    <w:rPr>
      <w:b/>
      <w:bCs/>
      <w:color w:val="000000"/>
      <w:spacing w:val="-4"/>
      <w:sz w:val="28"/>
      <w:szCs w:val="26"/>
      <w:lang w:val="ru-RU" w:bidi="ar-SA"/>
    </w:rPr>
  </w:style>
  <w:style w:type="character" w:styleId="9">
    <w:name w:val=" Знак Знак9"/>
    <w:qFormat/>
    <w:rPr>
      <w:sz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">
    <w:name w:val=" Знак Знак6"/>
    <w:qFormat/>
    <w:rPr>
      <w:rFonts w:ascii="Tahoma" w:hAnsi="Tahoma" w:cs="Tahoma"/>
      <w:bCs/>
      <w:sz w:val="16"/>
      <w:szCs w:val="16"/>
      <w:lang w:val="ru-RU" w:bidi="ar-SA"/>
    </w:rPr>
  </w:style>
  <w:style w:type="character" w:styleId="3">
    <w:name w:val=" Знак Знак3"/>
    <w:qFormat/>
    <w:rPr>
      <w:bCs/>
      <w:sz w:val="28"/>
      <w:szCs w:val="24"/>
      <w:lang w:val="ru-RU" w:bidi="ar-SA"/>
    </w:rPr>
  </w:style>
  <w:style w:type="character" w:styleId="4">
    <w:name w:val=" Знак Знак4"/>
    <w:qFormat/>
    <w:rPr>
      <w:bCs/>
      <w:sz w:val="24"/>
      <w:szCs w:val="24"/>
      <w:lang w:val="ru-RU" w:bidi="ar-SA"/>
    </w:rPr>
  </w:style>
  <w:style w:type="character" w:styleId="Style13">
    <w:name w:val="бпОсновной текст Знак Знак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 Знак Знак"/>
    <w:qFormat/>
    <w:rPr>
      <w:color w:val="000000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1">
    <w:name w:val="Знак Знак4"/>
    <w:qFormat/>
    <w:rPr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al1">
    <w:name w:val="LO-Normal"/>
    <w:qFormat/>
    <w:pPr>
      <w:widowControl w:val="false"/>
      <w:bidi w:val="0"/>
      <w:spacing w:before="480" w:after="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BodyText">
    <w:name w:val="Body Text"/>
    <w:basedOn w:val="Normal1"/>
    <w:qFormat/>
    <w:pPr>
      <w:spacing w:before="0" w:after="0"/>
      <w:ind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 w:val="fals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bCs/>
      <w:color w:val="auto"/>
      <w:sz w:val="28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bCs w:val="false"/>
      <w:sz w:val="20"/>
      <w:szCs w:val="20"/>
    </w:rPr>
  </w:style>
  <w:style w:type="paragraph" w:styleId="Style19">
    <w:name w:val="Обычный (веб)"/>
    <w:basedOn w:val="Normal"/>
    <w:qFormat/>
    <w:pPr>
      <w:spacing w:before="200" w:after="0"/>
    </w:pPr>
    <w:rPr>
      <w:rFonts w:ascii="Verdana" w:hAnsi="Verdana" w:cs="Verdana"/>
      <w:bCs w:val="false"/>
      <w:color w:val="000000"/>
      <w:sz w:val="24"/>
    </w:rPr>
  </w:style>
  <w:style w:type="paragraph" w:styleId="42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bCs w:val="false"/>
      <w:sz w:val="24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bCs w:val="false"/>
      <w:sz w:val="20"/>
      <w:szCs w:val="20"/>
      <w:lang w:eastAsia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bCs w:val="false"/>
      <w:sz w:val="20"/>
      <w:szCs w:val="20"/>
      <w:lang w:eastAsia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ejaVu Sans" w:cs="Liberation Serif;Times New Roman"/>
      <w:bCs w:val="false"/>
      <w:kern w:val="2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1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Cs w:val="false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bCs w:val="false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color w:val="000000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Cs w:val="false"/>
      <w:sz w:val="24"/>
    </w:rPr>
  </w:style>
  <w:style w:type="paragraph" w:styleId="21">
    <w:name w:val="Основной текст 2"/>
    <w:basedOn w:val="Normal"/>
    <w:qFormat/>
    <w:pPr/>
    <w:rPr>
      <w:bCs w:val="false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u.krasnodar.ru/" TargetMode="External"/><Relationship Id="rId3" Type="http://schemas.openxmlformats.org/officeDocument/2006/relationships/hyperlink" Target="consultantplus://offline/ref=868745A7E7795BC10854FE04887890CAF7BA2D81093D527E6ACBE0A5A9031B86A9ECE9D99F824B0CSBME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23:00Z</dcterms:created>
  <dc:creator>Перетриева</dc:creator>
  <dc:description/>
  <cp:keywords/>
  <dc:language>en-US</dc:language>
  <cp:lastModifiedBy>shishkova</cp:lastModifiedBy>
  <cp:lastPrinted>2012-09-28T11:35:00Z</cp:lastPrinted>
  <dcterms:modified xsi:type="dcterms:W3CDTF">2012-11-08T10:48:00Z</dcterms:modified>
  <cp:revision>64</cp:revision>
  <dc:subject/>
  <dc:title>ПРИЛОЖЕНИЕ</dc:title>
</cp:coreProperties>
</file>