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34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административному регламенту  предоставления государственной услуги «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оставления государственной услуги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»</w:t>
      </w:r>
    </w:p>
    <w:p>
      <w:pPr>
        <w:pStyle w:val="3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ием информации, заявления, заявки на оказание услуг</w:t>
            </w:r>
          </w:p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требности в услугах, их состав, формы предоставления</w:t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1943100" cy="34290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224.9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270</wp:posOffset>
                </wp:positionV>
                <wp:extent cx="1600200" cy="342900"/>
                <wp:effectExtent l="1270" t="508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pt" to="359.9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7155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24"/>
              </w:rPr>
              <w:t>Оказание гарантированных и дополнительных услуг (социально-психологических, социально-правовых, социально-педагогических, социально-бытовых, социально-экономических, социально-медицинских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работка и утверждение плана индивидуальной профилактической работы с семьей (несовершеннолетним), находящимися в трудной жизненной ситуации, в том числе социально опасном положении</w:t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38" w:hanging="0"/>
              <w:jc w:val="both"/>
              <w:rPr/>
            </w:pPr>
            <w:r>
              <w:rPr>
                <w:sz w:val="24"/>
              </w:rPr>
              <w:t>Выполнение плана индивидуальной профилактической работы с семьей (несовершеннолетним), находящимися в трудной жизненной ситуации, в том числе социально опасном положении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both"/>
              <w:rPr/>
            </w:pPr>
            <w:r>
              <w:rPr>
                <w:sz w:val="24"/>
              </w:rPr>
              <w:t xml:space="preserve">Выдача рекомендаций специалистам, родителям или законным представителям, несовершеннолетним </w:t>
            </w:r>
          </w:p>
        </w:tc>
      </w:tr>
    </w:tbl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организации </w:t>
      </w:r>
    </w:p>
    <w:p>
      <w:pPr>
        <w:pStyle w:val="Normal"/>
        <w:jc w:val="both"/>
        <w:rPr/>
      </w:pPr>
      <w:r>
        <w:rPr>
          <w:szCs w:val="28"/>
        </w:rPr>
        <w:t xml:space="preserve">социального обслуживания 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филактики семейного </w:t>
      </w:r>
    </w:p>
    <w:p>
      <w:pPr>
        <w:pStyle w:val="Normal"/>
        <w:jc w:val="both"/>
        <w:rPr>
          <w:szCs w:val="28"/>
        </w:rPr>
      </w:pPr>
      <w:r>
        <w:rPr/>
        <w:t xml:space="preserve">неблагополучия                                                                         </w:t>
        <w:tab/>
        <w:t xml:space="preserve">  В.Н. Неличев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49:00Z</dcterms:created>
  <dc:creator>Перетриева</dc:creator>
  <dc:description/>
  <cp:keywords/>
  <dc:language>en-US</dc:language>
  <cp:lastModifiedBy>shishkova</cp:lastModifiedBy>
  <cp:lastPrinted>2012-11-07T16:13:00Z</cp:lastPrinted>
  <dcterms:modified xsi:type="dcterms:W3CDTF">2012-11-07T12:13:00Z</dcterms:modified>
  <cp:revision>11</cp:revision>
  <dc:subject/>
  <dc:title>ПРИЛОЖЕНИЕ № 3</dc:title>
</cp:coreProperties>
</file>