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2" w:leader="none"/>
          <w:tab w:val="center" w:pos="2787" w:leader="none"/>
        </w:tabs>
        <w:ind w:left="5103" w:right="-121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РИЛОЖЕНИЕ № 2</w:t>
      </w:r>
    </w:p>
    <w:p>
      <w:pPr>
        <w:pStyle w:val="Normal"/>
        <w:ind w:left="4962" w:right="-121" w:hanging="0"/>
        <w:rPr/>
      </w:pPr>
      <w:r>
        <w:rPr>
          <w:bCs w:val="false"/>
          <w:szCs w:val="28"/>
        </w:rPr>
        <w:t xml:space="preserve">    </w:t>
      </w:r>
      <w:r>
        <w:rPr>
          <w:bCs w:val="false"/>
          <w:szCs w:val="28"/>
        </w:rPr>
        <w:t>к административному регламенту</w:t>
      </w:r>
    </w:p>
    <w:p>
      <w:pPr>
        <w:pStyle w:val="ConsPlusTitle"/>
        <w:widowControl/>
        <w:ind w:left="496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</w:t>
      </w:r>
    </w:p>
    <w:p>
      <w:pPr>
        <w:pStyle w:val="Heading1"/>
        <w:ind w:left="1094" w:hanging="0"/>
        <w:jc w:val="center"/>
        <w:rPr/>
      </w:pPr>
      <w:r>
        <w:rPr>
          <w:b w:val="false"/>
          <w:szCs w:val="28"/>
        </w:rPr>
        <w:t xml:space="preserve">                                                   </w:t>
      </w:r>
      <w:r>
        <w:rPr>
          <w:b w:val="false"/>
          <w:szCs w:val="28"/>
        </w:rPr>
        <w:t>социальной услуги «Социальное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бслуживание  несовершеннолетних,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граждан, воспитывающих детей,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65" w:leader="none"/>
          <w:tab w:val="center" w:pos="4890" w:leader="none"/>
        </w:tabs>
        <w:rPr/>
      </w:pPr>
      <w:r>
        <w:rPr/>
        <w:tab/>
        <w:tab/>
        <w:t xml:space="preserve">                                                   находящихся в трудной жизненной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ситуации, в том числе социально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пасном положении»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24"/>
        </w:rPr>
      </w:pPr>
      <w:r>
        <w:rPr>
          <w:b/>
          <w:bCs w:val="false"/>
          <w:szCs w:val="28"/>
        </w:rPr>
        <w:t>Информация о государственных бюджетных учреждениях социального обслуживания Краснодарского края – комплексных центрах социального обслуживания на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552"/>
        <w:gridCol w:w="2126"/>
      </w:tblGrid>
      <w:tr>
        <w:trPr>
          <w:trHeight w:val="72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реж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лектронно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ы, телефон</w:t>
            </w:r>
          </w:p>
        </w:tc>
      </w:tr>
      <w:tr>
        <w:trPr>
          <w:trHeight w:val="11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Анапский комплексный центр социального обслуживания населения «Раду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44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-к Анапа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ымская, 1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raduga</w:t>
            </w:r>
            <w:r>
              <w:rPr>
                <w:sz w:val="24"/>
              </w:rPr>
              <w:t>@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33)4-68-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Краснодарского края «Армавирский центр социального обслуживания граждан пожилого возраста и инвалидов «Надежда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90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Армави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л. Новороссийская, 1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nadegda</w:t>
            </w:r>
            <w:r>
              <w:rPr>
                <w:sz w:val="24"/>
              </w:rPr>
              <w:t>@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 (86137)5377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Геленджикский центр социального обслуживания граждан пожилого возраста и инвалидов «Лазурны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47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-к. Геленджи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урзальная, 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cso</w:t>
            </w:r>
            <w:r>
              <w:rPr>
                <w:bCs w:val="false"/>
                <w:sz w:val="24"/>
              </w:rPr>
              <w:t>_</w:t>
            </w:r>
            <w:r>
              <w:rPr>
                <w:bCs w:val="false"/>
                <w:sz w:val="24"/>
                <w:lang w:val="en-US"/>
              </w:rPr>
              <w:t>lazurniy</w:t>
            </w:r>
            <w:r>
              <w:rPr>
                <w:bCs w:val="false"/>
                <w:sz w:val="24"/>
              </w:rPr>
              <w:t>@</w:t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dszn</w:t>
            </w:r>
            <w:r>
              <w:rPr>
                <w:bCs w:val="false"/>
                <w:sz w:val="24"/>
              </w:rPr>
              <w:t>.</w:t>
            </w:r>
            <w:r>
              <w:rPr>
                <w:bCs w:val="false"/>
                <w:sz w:val="24"/>
                <w:lang w:val="en-US"/>
              </w:rPr>
              <w:t>krasnodar</w:t>
            </w:r>
            <w:r>
              <w:rPr>
                <w:bCs w:val="false"/>
                <w:sz w:val="24"/>
              </w:rPr>
              <w:t>.</w:t>
            </w:r>
            <w:r>
              <w:rPr>
                <w:bCs w:val="false"/>
                <w:sz w:val="24"/>
                <w:lang w:val="en-US"/>
              </w:rPr>
              <w:t>ru</w:t>
            </w:r>
            <w:r>
              <w:rPr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(886141)5-03-44</w:t>
            </w:r>
          </w:p>
          <w:p>
            <w:pPr>
              <w:pStyle w:val="Normal"/>
              <w:rPr>
                <w:rFonts w:eastAsia="Arial Unicode MS"/>
                <w:bCs w:val="false"/>
                <w:sz w:val="24"/>
              </w:rPr>
            </w:pPr>
            <w:r>
              <w:rPr>
                <w:rFonts w:eastAsia="Arial Unicode MS"/>
                <w:bCs w:val="false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Горячеключевской центр социального обслуживания граждан пожилого возраста и инвалидов «Исто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29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Горячий Ключ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енина, 1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isto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rFonts w:eastAsia="Arial Unicode MS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 (86159) 3-69-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 Краснодарского края «Краснодарский комплексный центр социального обслуживания населения «Энерги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50000, г. Краснодар,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ул. Октябрьская,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kcso_energiya@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dszn.krasnodar.ru</w:t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 (861)255-19-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 Краснодарского края «Краснодарский комплексный центр социального обслуживания населения «Карасунский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911, г. Краснодар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. Пашковский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адовая, 13/2</w:t>
            </w:r>
          </w:p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>kcso_</w:t>
            </w:r>
            <w:r>
              <w:rPr>
                <w:rFonts w:eastAsia="Arial Unicode MS"/>
                <w:sz w:val="24"/>
                <w:lang w:val="en-US"/>
              </w:rPr>
              <w:t>karasun</w:t>
            </w:r>
            <w:r>
              <w:rPr>
                <w:rFonts w:eastAsia="Arial Unicode MS"/>
                <w:sz w:val="24"/>
              </w:rPr>
              <w:t>@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dszn.krasnodar.ru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4"/>
              </w:rPr>
              <w:t xml:space="preserve">8 (861) </w:t>
            </w:r>
            <w:r>
              <w:rPr>
                <w:bCs w:val="false"/>
                <w:sz w:val="24"/>
              </w:rPr>
              <w:t>237 99 91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 (861) 237 52 4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Краснодарского края «Краснодарский центр социального обслуживания граждан пожилого возраста и инвалидов «Прикубанский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39,г.Краснода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Гагарина, 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kcso_pr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lang w:val="de-DE"/>
              </w:rPr>
              <w:t>kub@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szn.krasnodar.r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) 228-03-8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Краснодарского края «Краснодарский центр социального обслуживания граждан пожилого возраста и инвалидов «Берег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42 г. Краснода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Юннатов д. 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bere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) 257-03-8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Новороссийский центр социального обслуживания граждан пожилого возраста и инвалидов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«Ую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900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 Новороссийск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кобликова, 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uyut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(8617) 64-58-31 8(8617) 64-18-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 Краснодарского края «Сочинский комплексный центр социального обслуживания населения «Доверие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000, г. Соч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нституции, 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de-DE"/>
              </w:rPr>
              <w:t>kcso_doverie@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szn.krasnodar. ru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8(</w:t>
            </w:r>
            <w:r>
              <w:rPr>
                <w:sz w:val="24"/>
                <w:lang w:val="en-US"/>
              </w:rPr>
              <w:t>8622</w:t>
            </w:r>
            <w:r>
              <w:rPr>
                <w:bCs w:val="false"/>
                <w:sz w:val="24"/>
                <w:lang w:val="en-US"/>
              </w:rPr>
              <w:t xml:space="preserve">)64-32-04 </w:t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</w:rPr>
              <w:t>8(</w:t>
            </w:r>
            <w:r>
              <w:rPr>
                <w:sz w:val="24"/>
              </w:rPr>
              <w:t>8622</w:t>
            </w:r>
            <w:r>
              <w:rPr>
                <w:bCs w:val="false"/>
                <w:sz w:val="24"/>
              </w:rPr>
              <w:t>)64</w:t>
            </w:r>
            <w:r>
              <w:rPr>
                <w:bCs w:val="false"/>
                <w:sz w:val="24"/>
                <w:lang w:val="en-US"/>
              </w:rPr>
              <w:t>-</w:t>
            </w:r>
            <w:r>
              <w:rPr>
                <w:bCs w:val="false"/>
                <w:sz w:val="24"/>
              </w:rPr>
              <w:t>32</w:t>
            </w:r>
            <w:r>
              <w:rPr>
                <w:bCs w:val="false"/>
                <w:sz w:val="24"/>
                <w:lang w:val="en-US"/>
              </w:rPr>
              <w:t>-</w:t>
            </w:r>
            <w:r>
              <w:rPr>
                <w:bCs w:val="false"/>
                <w:sz w:val="24"/>
              </w:rPr>
              <w:t>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Сочинский центр социального обслуживания граждан пожилого возраста и инвалидов «Причал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340 г. Соч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лерский район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Ульянова дом 116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_prichal@dszn.krasnodar.ru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22)40-27-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 Краснодарского края «Сочинский комплексный центр социального обслуживания населения  «Милосердие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200 г. Соч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-200, ул. Партизанская,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miloserd</w:t>
            </w:r>
            <w:r>
              <w:rPr>
                <w:sz w:val="24"/>
              </w:rPr>
              <w:t>@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22)70-21-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 Краснодарского края «Сочинский комплексный центр социального обслуживания населения  «Возрожд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002, г. Сочи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ул. Грибоедова, 17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vozrojdenie</w:t>
            </w:r>
            <w:r>
              <w:rPr>
                <w:sz w:val="24"/>
              </w:rPr>
              <w:t xml:space="preserve">@ 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</w:rPr>
              <w:t>8(</w:t>
            </w:r>
            <w:r>
              <w:rPr>
                <w:sz w:val="24"/>
              </w:rPr>
              <w:t>8622</w:t>
            </w:r>
            <w:r>
              <w:rPr>
                <w:bCs w:val="false"/>
                <w:sz w:val="24"/>
              </w:rPr>
              <w:t>) 62-31-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Государственное бюджетное учреждение социального обслуживания Краснодарского края «Абинский центр социального обслуживания граждан пожилого возраста и инвалидов «Источник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3320, г.Абинск, ул.Республиканская,12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cso</w:t>
            </w:r>
            <w:r>
              <w:rPr>
                <w:bCs w:val="false"/>
                <w:sz w:val="24"/>
              </w:rPr>
              <w:t>_</w:t>
            </w:r>
            <w:r>
              <w:rPr>
                <w:bCs w:val="false"/>
                <w:sz w:val="24"/>
                <w:lang w:val="en-US"/>
              </w:rPr>
              <w:t>abinsk</w:t>
            </w:r>
            <w:r>
              <w:rPr>
                <w:bCs w:val="false"/>
                <w:sz w:val="24"/>
              </w:rPr>
              <w:t>@</w:t>
            </w:r>
            <w:r>
              <w:rPr>
                <w:bCs w:val="false"/>
                <w:sz w:val="24"/>
                <w:lang w:val="en-US"/>
              </w:rPr>
              <w:t>dszn</w:t>
            </w:r>
            <w:r>
              <w:rPr>
                <w:bCs w:val="false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krasnodar</w:t>
            </w:r>
            <w:r>
              <w:rPr>
                <w:bCs w:val="false"/>
                <w:sz w:val="24"/>
              </w:rPr>
              <w:t>.</w:t>
            </w:r>
            <w:r>
              <w:rPr>
                <w:bCs w:val="false"/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50) 4-48-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 Краснодарского края «Апшеронский комплексный центр социального обслуживания населения «Предгорь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52690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Апшеронск,</w:t>
            </w:r>
          </w:p>
          <w:p>
            <w:pPr>
              <w:pStyle w:val="Normal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ул. Комарова, 74</w:t>
            </w:r>
          </w:p>
          <w:p>
            <w:pPr>
              <w:pStyle w:val="Normal"/>
              <w:rPr>
                <w:bCs w:val="false"/>
                <w:color w:val="000000"/>
                <w:sz w:val="24"/>
                <w:lang w:val="en-US"/>
              </w:rPr>
            </w:pPr>
            <w:r>
              <w:rPr>
                <w:bCs w:val="false"/>
                <w:color w:val="000000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kc</w:t>
            </w:r>
            <w:r>
              <w:rPr>
                <w:bCs w:val="false"/>
                <w:sz w:val="24"/>
              </w:rPr>
              <w:t>_</w:t>
            </w:r>
            <w:r>
              <w:rPr>
                <w:bCs w:val="false"/>
                <w:sz w:val="24"/>
                <w:lang w:val="en-US"/>
              </w:rPr>
              <w:t>apsh</w:t>
            </w:r>
            <w:r>
              <w:rPr>
                <w:bCs w:val="false"/>
                <w:sz w:val="24"/>
              </w:rPr>
              <w:t>@</w:t>
            </w:r>
            <w:r>
              <w:rPr>
                <w:bCs w:val="false"/>
                <w:sz w:val="24"/>
                <w:lang w:val="en-US"/>
              </w:rPr>
              <w:t>dszn</w:t>
            </w:r>
            <w:r>
              <w:rPr>
                <w:bCs w:val="false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  <w:lang w:val="en-US"/>
              </w:rPr>
              <w:t>krasnodar</w:t>
            </w:r>
            <w:r>
              <w:rPr>
                <w:bCs w:val="false"/>
                <w:sz w:val="24"/>
              </w:rPr>
              <w:t>.</w:t>
            </w:r>
            <w:r>
              <w:rPr>
                <w:bCs w:val="false"/>
                <w:sz w:val="24"/>
                <w:lang w:val="en-US"/>
              </w:rPr>
              <w:t>ru</w:t>
            </w:r>
            <w:r>
              <w:rPr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(886152)2-14-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Белоглинский центр социального обслуживания граждан пожилого возраста и инвалидов «Росто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040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.Белая Глина, ул.Красная, 7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rosto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(86154)7-21-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Белореченский центр социального обслуживания граждан пожилого возраста и инвалидов «Судьб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63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Белореченск, ул.Интернациональная 2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sudb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59) 2-29-3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Брюховецкий центр социального обслуживания граждан пожилого возраста и инвалидов «Талисма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52750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Брюховецк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ул. Коммунаров, 2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talisma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24"/>
              </w:rPr>
              <w:t>8(8861 56)3-28-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Выселковский центр социального обслуживания граждан пожилого возраста и инвалидов «Участ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3100, ст.Выселки, ул.Ленина, 5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uchastie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57)73-8-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Гулькевичский центр социального обслуживания граждан пожилого возраста и инвалидов «Да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192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Гулькевичи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л. Энергетиков, 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dar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60) 5-33-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Динской центр социального обслуживания граждан пожилого возраста и инвалидов «Доброде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200, ст.Динская, ул.Шевченко, 2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o_dobrodeya@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szn.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62)6-40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Ейский центр социального обслуживания граждан пожилого возраста и инвалидов «Приазовь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680, г. Ей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ммунаров,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sojpriaz</w:t>
            </w:r>
            <w:r>
              <w:rPr>
                <w:sz w:val="24"/>
                <w:lang w:val="en-US"/>
              </w:rPr>
              <w:t>ov</w:t>
            </w:r>
            <w:r>
              <w:rPr>
                <w:sz w:val="24"/>
              </w:rPr>
              <w:t>@dszn. 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32)3-36-6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авказский центр социального обслуживания граждан пожилого возраста и инвалидов «Кавказск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52140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Кавказск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л. Ленина, 16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so_kavkaz @dszn. krasnodar.ru</w:t>
            </w:r>
          </w:p>
          <w:p>
            <w:pPr>
              <w:pStyle w:val="Normal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</w:r>
          </w:p>
          <w:p>
            <w:pPr>
              <w:pStyle w:val="Normal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  <w:t>8(86193)2-22-8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алининский центр социального обслуживания граждан пожилого возраста и инвалидов «Отра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140</w:t>
            </w:r>
            <w:r>
              <w:rPr>
                <w:sz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Калининская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л. Ленина, 1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so_otrada@dszn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asnodar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(86193) 22-3-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аневский центр социального обслуживания граждан пожилого возраста и инвалидов «Гер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730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т. Каневска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Горького, 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gero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64)7-40-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ореновский центр социального обслуживания граждан пожилого возраста и инвалидов «Содейств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15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оренов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расная, 77 «б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cso_sodeys@dszn. krasnodar.ru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(86142)4-17-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расноармейский центр социального обслуживания граждан пожилого возраста и инвалидов «Витяз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3800, ст.Полтавская, ул.Красная,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lang w:val="en-US"/>
              </w:rPr>
              <w:t>cso</w:t>
            </w:r>
            <w:r>
              <w:rPr>
                <w:rFonts w:cs="Times New Roman"/>
                <w:lang w:val="ru-RU"/>
              </w:rPr>
              <w:t>_</w:t>
            </w:r>
            <w:r>
              <w:rPr>
                <w:rFonts w:cs="Times New Roman"/>
                <w:lang w:val="en-US"/>
              </w:rPr>
              <w:t>vityaz</w:t>
            </w:r>
            <w:r>
              <w:rPr>
                <w:rFonts w:cs="Times New Roman"/>
                <w:lang w:val="ru-RU"/>
              </w:rPr>
              <w:t>@</w:t>
            </w:r>
            <w:r>
              <w:rPr>
                <w:rFonts w:cs="Times New Roman"/>
                <w:lang w:val="en-US"/>
              </w:rPr>
              <w:t>dszn</w:t>
            </w:r>
            <w:r>
              <w:rPr>
                <w:rFonts w:cs="Times New Roman"/>
                <w:lang w:val="ru-RU"/>
              </w:rPr>
              <w:t>.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en-US"/>
              </w:rPr>
              <w:t>krasnodar</w:t>
            </w:r>
            <w:r>
              <w:rPr>
                <w:rFonts w:cs="Times New Roman"/>
                <w:lang w:val="ru-RU"/>
              </w:rPr>
              <w:t>.</w:t>
            </w:r>
            <w:r>
              <w:rPr>
                <w:rFonts w:cs="Times New Roman"/>
                <w:lang w:val="en-US"/>
              </w:rPr>
              <w:t>ru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 (86165)3-29-9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rFonts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рыловский центр социального обслуживания граждан пожилого возраста и инвалидов «Кедр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08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Крыловск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оперативная 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kedr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61)3-52-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рымский центр социального обслуживания граждан пожилого возраста и инвалидов «Данк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387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Крым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Слободская, 1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danko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31) 2-19-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урганинский центр социального обслуживания граждан пожилого возраста и инвалидов «Зар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52430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урганинск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Ленина, 22 «а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zary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 (86147)2-78-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Кущевский центр социального обслуживания граждан пожилого возраста и инвалидов «Соглас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2030, ст.Кущевская, ул.Красная, 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cso_soglasie@dszn.krasnodar.ru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(86168)5-45-6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 xml:space="preserve">Государственное бюджетное учреждение социального обслуживания Краснодарского края «Лабинский центр социального обслуживания граждан пожилого возраста и инвалидов «Мечта»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500, г. Лабин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онстантинова,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mecht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86169) 3-24-9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Ленинградский комплексный центр социального обслуживания населения «Леген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74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. Ленинградска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рестьянская, 192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_legenda@dszn.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45)3-90-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Мостовский центр социального обслуживания граждан пожилого возраста и инвалидов «Эдельвей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52570, п. Мостовской,</w:t>
            </w:r>
          </w:p>
          <w:p>
            <w:pPr>
              <w:pStyle w:val="Normal"/>
              <w:snapToGrid w:val="false"/>
              <w:ind w:right="-225" w:hanging="0"/>
              <w:jc w:val="center"/>
              <w:rPr>
                <w:sz w:val="24"/>
              </w:rPr>
            </w:pPr>
            <w:r>
              <w:rPr>
                <w:sz w:val="24"/>
              </w:rPr>
              <w:t>ул. Комарова, 35</w:t>
            </w:r>
          </w:p>
          <w:p>
            <w:pPr>
              <w:pStyle w:val="Normal"/>
              <w:snapToGrid w:val="false"/>
              <w:ind w:right="-7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rPr>
                <w:sz w:val="24"/>
              </w:rPr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edelveis</w:t>
            </w:r>
            <w:r>
              <w:rPr>
                <w:sz w:val="24"/>
              </w:rPr>
              <w:t>@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(86192)5-11-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Новокубанский центр социального обслуживания граждан пожилого возраста и инвалидов «Оттепе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24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Новокубан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Лермонтова, 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ottepel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95) 3-29-4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Новопокро-вский центр социального обслуживания граждан пожилого возраста и инвалидов «Корд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02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Новопокро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. Комсомольский,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kordo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49)7-19-3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Отрадненский комплексный центр социального обслуживания населения «Долгожите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290, ст. Отрадн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ервомайская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so_dolgogit@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szn.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44) 3-49-8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Павловский центр социального обслуживания граждан пожилого возраста и инвалидов «Осен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040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. Павловск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Октябрьская, 2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ose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91)5-52-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Приморско-Ахтарский центр социального обслуживания граждан пожилого возраста и инвалидов «Лото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86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Приморско-Ахтар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Пролетарская,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o_lotos@dsz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43)3-20-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Северский центр социального обслуживания граждан пожилого возраста и инвалидов «Искр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240, ст. Северск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етровского, 2 «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iskr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66) 2-55-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Славянский центр социального обслуживания граждан пожилого возраста и инвалидов «До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0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лавянск-на-Кубани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, 248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en-US"/>
              </w:rPr>
              <w:t>cso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d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dsz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rasnoda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6146)4-10-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Староминский центр социального обслуживания граждан пожилого возраста и инвалидов «Ковчег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53620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 Староминская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расная, 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kovche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8(86153) 5-80-54 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8(86153) 4-24-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Тбилисский центр социального обслуживания граждан пожилого возраста и инвалидов «Лад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36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Тбилисска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. Башенный, 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o_lada@dsz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58) 2-44-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Темрюкский центр социального обслуживания граждан пожилого возраста и инвалидов «Таман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3500, г. Темрю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Ленина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tama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48)5-31-45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Тимашевский центр социального обслуживания граждан пожилого возраста и инвалидов «Гаран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00, г. Тимашев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Пролетарская, 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0" w:name="_Hlk277861357"/>
            <w:bookmarkEnd w:id="0"/>
            <w:r>
              <w:rPr>
                <w:sz w:val="24"/>
                <w:lang w:val="de-DE"/>
              </w:rPr>
              <w:t>cso_garant@dszn. krasnodar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bookmarkStart w:id="1" w:name="_Hlk277861357"/>
            <w:bookmarkEnd w:id="1"/>
            <w:r>
              <w:rPr>
                <w:sz w:val="24"/>
                <w:lang w:val="en-US"/>
              </w:rPr>
              <w:t>8 (86130) 4-27-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Тихорецкий центр социального обслуживания граждан пожилого возраста и инвалидов «Лир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120, г. Тихорец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л. Короткая, 1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lang w:val="en-US"/>
              </w:rPr>
              <w:t>c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lir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8(86196)7-25-5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Туапсинский центр социального обслуживания граждан пожилого возраста и инвалидов «Черноморь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800, г. Туапсе,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ул. Коммунистическая, 1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so_chernomor@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szn.krasnodar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(86167)2-42-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67)2-36-4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Успенский центр социального обслуживания граждан пожилого возраста и инвалидов «Вдохновение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450, с. Успенско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Калинина, 7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so_</w:t>
            </w:r>
            <w:r>
              <w:rPr>
                <w:sz w:val="24"/>
                <w:lang w:val="en-US"/>
              </w:rPr>
              <w:t>vdohnovenie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40)5-59-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Усть-Лабинский центр социального обслуживания граждан пожилого возраста и инвалидов «Рассве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2330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Усть-Лабин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Ленина, 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o_rassvet@dsz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snodar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35)2-36-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" w:leader="none"/>
                <w:tab w:val="left" w:pos="312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сударственное бюджетное учреждение социального обслуживания Краснодарского края «Щербиновский центр социального обслуживания граждан пожилого возраста и инвалидов «Вест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62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. Старощербиновская, ул. Радищева, 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</w:rPr>
              <w:t>_</w:t>
            </w:r>
            <w:r>
              <w:rPr>
                <w:sz w:val="24"/>
                <w:lang w:val="en-US"/>
              </w:rPr>
              <w:t>vest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dszn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rasnoda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6151)4-28-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jc w:val="both"/>
        <w:rPr/>
      </w:pPr>
      <w:r>
        <w:rPr/>
        <w:t xml:space="preserve">социального обслуживания    </w:t>
      </w:r>
    </w:p>
    <w:p>
      <w:pPr>
        <w:pStyle w:val="Normal"/>
        <w:jc w:val="both"/>
        <w:rPr/>
      </w:pPr>
      <w:r>
        <w:rPr/>
        <w:t>и профилактики семейного</w:t>
      </w:r>
    </w:p>
    <w:p>
      <w:pPr>
        <w:pStyle w:val="Normal"/>
        <w:jc w:val="both"/>
        <w:rPr/>
      </w:pPr>
      <w:r>
        <w:rPr/>
        <w:t>неблагополучия                                                                                 В.Н.Нелич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color w:val="000000"/>
      <w:spacing w:val="-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лава Знак Знак"/>
    <w:qFormat/>
    <w:rPr>
      <w:b/>
      <w:bCs/>
      <w:color w:val="000000"/>
      <w:spacing w:val="-4"/>
      <w:sz w:val="28"/>
      <w:szCs w:val="26"/>
      <w:shd w:fill="FFFFFF" w:val="clear"/>
    </w:rPr>
  </w:style>
  <w:style w:type="character" w:styleId="9">
    <w:name w:val=" Знак Знак9"/>
    <w:qFormat/>
    <w:rPr>
      <w:sz w:val="32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Tahoma" w:hAnsi="Tahoma" w:cs="Tahoma"/>
      <w:bCs/>
      <w:sz w:val="16"/>
      <w:szCs w:val="16"/>
    </w:rPr>
  </w:style>
  <w:style w:type="character" w:styleId="3">
    <w:name w:val=" Знак Знак3"/>
    <w:qFormat/>
    <w:rPr>
      <w:bCs/>
      <w:sz w:val="28"/>
      <w:szCs w:val="24"/>
    </w:rPr>
  </w:style>
  <w:style w:type="character" w:styleId="4">
    <w:name w:val=" Знак Знак4"/>
    <w:qFormat/>
    <w:rPr>
      <w:bCs/>
      <w:sz w:val="24"/>
      <w:szCs w:val="24"/>
    </w:rPr>
  </w:style>
  <w:style w:type="character" w:styleId="Style13">
    <w:name w:val="бпОсновной текст Знак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Знак Знак4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48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8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bCs w:val="false"/>
      <w:sz w:val="20"/>
      <w:szCs w:val="20"/>
    </w:rPr>
  </w:style>
  <w:style w:type="paragraph" w:styleId="Style19">
    <w:name w:val="Обычный (веб)"/>
    <w:basedOn w:val="Normal"/>
    <w:qFormat/>
    <w:pPr>
      <w:spacing w:before="200" w:after="0"/>
    </w:pPr>
    <w:rPr>
      <w:rFonts w:ascii="Verdana" w:hAnsi="Verdana" w:cs="Verdana"/>
      <w:bCs w:val="false"/>
      <w:color w:val="000000"/>
      <w:sz w:val="24"/>
    </w:rPr>
  </w:style>
  <w:style w:type="paragraph" w:styleId="42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bCs w:val="false"/>
      <w:sz w:val="24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bCs w:val="false"/>
      <w:sz w:val="20"/>
      <w:szCs w:val="20"/>
      <w:lang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bCs w:val="false"/>
      <w:sz w:val="20"/>
      <w:szCs w:val="20"/>
      <w:lang w:eastAsia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" w:cs="Liberation Serif;Times New Roman"/>
      <w:bCs w:val="false"/>
      <w:kern w:val="2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Cs w:val="false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21">
    <w:name w:val="Основной текст 2"/>
    <w:basedOn w:val="Normal"/>
    <w:qFormat/>
    <w:pPr/>
    <w:rPr>
      <w:bCs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4:00Z</dcterms:created>
  <dc:creator>Крышкина</dc:creator>
  <dc:description/>
  <cp:keywords/>
  <dc:language>en-US</dc:language>
  <cp:lastModifiedBy>shishkova</cp:lastModifiedBy>
  <cp:lastPrinted>2012-04-17T10:57:00Z</cp:lastPrinted>
  <dcterms:modified xsi:type="dcterms:W3CDTF">2012-11-07T11:55:00Z</dcterms:modified>
  <cp:revision>9</cp:revision>
  <dc:subject/>
  <dc:title>О переименовании муниципального</dc:title>
</cp:coreProperties>
</file>