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 административному регламенту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направление в министер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явок гражда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51130</wp:posOffset>
                      </wp:positionV>
                      <wp:extent cx="114300" cy="377825"/>
                      <wp:effectExtent l="8890" t="571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8.35pt;margin-top:11.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и документов претендентов в министерстве, оформление решения о выдач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тказе в выдаче) удостоверения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об отказе министерств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бланков удостоверений 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16255</wp:posOffset>
                      </wp:positionV>
                      <wp:extent cx="114300" cy="377825"/>
                      <wp:effectExtent l="8890" t="571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40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513715</wp:posOffset>
                      </wp:positionV>
                      <wp:extent cx="113665" cy="377825"/>
                      <wp:effectExtent l="9525" t="5715" r="889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30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2pt;margin-top:40.45pt;width:8.9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в Министерстве труда и социальной защит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 отказе Министерства труда и социальной защиты Российской Федераци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Первый заместитель министра</w:t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45:00Z</dcterms:created>
  <dc:creator>ushakova</dc:creator>
  <dc:description/>
  <cp:keywords/>
  <dc:language>en-US</dc:language>
  <cp:lastModifiedBy>ushakova</cp:lastModifiedBy>
  <cp:lastPrinted>2012-09-05T09:35:00Z</cp:lastPrinted>
  <dcterms:modified xsi:type="dcterms:W3CDTF">2012-09-05T05:36:00Z</dcterms:modified>
  <cp:revision>3</cp:revision>
  <dc:subject/>
  <dc:title>Генеральному  директору</dc:title>
</cp:coreProperties>
</file>