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6804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  <w:r>
              <w:rPr>
                <w:szCs w:val="28"/>
              </w:rPr>
              <w:t xml:space="preserve">предоставления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ой услуги «Выдача удостоверения получившего или перенесшего лучевую болезнь и другие заболевания, связанные с радиационным воздействием вследствие катастрофы на Чернобыльской АЭС; ставшего инвалидом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75"/>
        <w:gridCol w:w="7545"/>
      </w:tblGrid>
      <w:tr>
        <w:trPr/>
        <w:tc>
          <w:tcPr>
            <w:tcW w:w="7575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ТВЕРЖДАЮ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ервый заместитель министра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социального развития и семейной полит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Краснодарского кра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____________ (инициалы, фамилия)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                          </w:t>
            </w:r>
            <w:r>
              <w:rPr/>
              <w:t>(подпись)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___________________ 20 ___ г.</w:t>
            </w:r>
          </w:p>
        </w:tc>
      </w:tr>
    </w:tbl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ВЕДОМОСТЬ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выдачи удостоверения гражданам, получившим или перенесшим лучевую болезнь и другие заболевания,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связанные с радиационным воздействием вследствие катастрофы на Чернобыльской АЭС;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инвалидам вследствие чернобыльской катастроф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04"/>
        <w:gridCol w:w="1747"/>
        <w:gridCol w:w="1682"/>
        <w:gridCol w:w="1975"/>
        <w:gridCol w:w="1975"/>
        <w:gridCol w:w="2045"/>
        <w:gridCol w:w="1764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милия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мя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честв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сто жительств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Паспортные 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квизит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квизиты документов,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основании которых происходит выдача удостоверени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ия и номер удостоверени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чная подпись,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tbl>
      <w:tblPr>
        <w:tblW w:w="1437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5325"/>
        <w:gridCol w:w="3137"/>
      </w:tblGrid>
      <w:tr>
        <w:trPr/>
        <w:tc>
          <w:tcPr>
            <w:tcW w:w="591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 xml:space="preserve">Руководитель управления социальной защиты населения министерства социального развития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и семейной политики Краснодарского края </w:t>
            </w:r>
          </w:p>
          <w:p>
            <w:pPr>
              <w:pStyle w:val="Style17"/>
              <w:rPr/>
            </w:pPr>
            <w:r>
              <w:rPr/>
              <w:t>в ______________________________________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   </w:t>
            </w:r>
            <w:r>
              <w:rPr/>
              <w:t>(городе, районе)</w:t>
            </w:r>
          </w:p>
        </w:tc>
        <w:tc>
          <w:tcPr>
            <w:tcW w:w="532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37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  <w:t>(инициалы, фамилия)</w:t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Первый заместитель министра 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социального развития и семейной политики</w:t>
      </w:r>
    </w:p>
    <w:p>
      <w:pPr>
        <w:pStyle w:val="Normal"/>
        <w:ind w:hanging="0"/>
        <w:jc w:val="both"/>
        <w:rPr/>
      </w:pPr>
      <w:r>
        <w:rPr>
          <w:szCs w:val="28"/>
        </w:rPr>
        <w:t>Краснодарского края                                                                                                                                                   В.В.Якуш</w:t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7826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82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ind w:hanging="0"/>
    </w:pPr>
    <w:rPr>
      <w:kern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3:51:00Z</dcterms:created>
  <dc:creator>ushakova</dc:creator>
  <dc:description/>
  <cp:keywords/>
  <dc:language>en-US</dc:language>
  <cp:lastModifiedBy>ushakova</cp:lastModifiedBy>
  <cp:lastPrinted>2012-09-05T09:19:00Z</cp:lastPrinted>
  <dcterms:modified xsi:type="dcterms:W3CDTF">2012-09-05T05:19:00Z</dcterms:modified>
  <cp:revision>5</cp:revision>
  <dc:subject/>
  <dc:title>Генеральному  директору</dc:title>
</cp:coreProperties>
</file>