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7920"/>
      </w:tblGrid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right="603" w:first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ЛОЖЕНИЕ № 5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 xml:space="preserve">к административному регламенту </w:t>
            </w:r>
            <w:r>
              <w:rPr>
                <w:szCs w:val="28"/>
              </w:rPr>
              <w:t xml:space="preserve">предоставления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сударственной услуги «Выдача удостоверения получившего или перенесшего лучевую болезнь и другие заболевания,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вязанные с радиационным воздействием вследствие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тастрофы на Чернобыльской АЭС; ставшего инвалидом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ЗАЯВКА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дачу бланков удостоверений  гражданам, получившим или перенесшим лучевую болезнь и другие заболевания, связанные </w:t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>с радиационным воздействием вследствие катастрофы на Чернобыльской АЭС; инвалидам вследствие чернобыльской катастрофы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 ___________________________________ райо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306"/>
        <w:gridCol w:w="1260"/>
        <w:gridCol w:w="1260"/>
        <w:gridCol w:w="1800"/>
        <w:gridCol w:w="1800"/>
        <w:gridCol w:w="1980"/>
        <w:gridCol w:w="1080"/>
        <w:gridCol w:w="1080"/>
        <w:gridCol w:w="1459"/>
        <w:gridCol w:w="1061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мя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ст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ж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Реквизиты документа, удостоверяющего лич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Наименование и реквизиты удостоверения, подтверждающего принадлежность к категории лиц, подвергшихся воздействию радиации вследствие аварии на ЧАЭ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Наименование и реквизиты документов, устанавливающих причинную связь заболеваний (инвалидности) с воздействием радиации вследствие аварии на ЧАЭ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Наименование и реквизиты документов, устанавливающих инвалидность (освидетельствование (первичное/повторное – указываются все), группа инвалидности, дата очередного переосвидетельств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иагн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Первичное (дубликат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Причина выдачи дубликата удостоверения с приложением копии справки ОВД; акта УСЗН (заполняется при необходимост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860"/>
        <w:gridCol w:w="3960"/>
      </w:tblGrid>
      <w:tr>
        <w:trPr/>
        <w:tc>
          <w:tcPr>
            <w:tcW w:w="586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управления социальной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ы населения министерства социального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развития и семейной политики Краснодарского края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_____________________________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 xml:space="preserve">(городе, районе)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(инициалы, фамил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Cs w:val="28"/>
        </w:rPr>
        <w:t xml:space="preserve">Первый заместитель министра  </w:t>
      </w:r>
    </w:p>
    <w:p>
      <w:pPr>
        <w:pStyle w:val="Normal"/>
        <w:ind w:hanging="0"/>
        <w:jc w:val="both"/>
        <w:rPr/>
      </w:pPr>
      <w:r>
        <w:rPr>
          <w:szCs w:val="28"/>
        </w:rPr>
        <w:t xml:space="preserve">социального развития и семейной политики </w:t>
      </w:r>
    </w:p>
    <w:p>
      <w:pPr>
        <w:pStyle w:val="Normal"/>
        <w:ind w:hanging="0"/>
        <w:jc w:val="both"/>
        <w:rPr/>
      </w:pPr>
      <w:r>
        <w:rPr>
          <w:szCs w:val="28"/>
        </w:rPr>
        <w:t>Краснодарского края                                                                                                                                                          В.В.Якуш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4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4:13:00Z</dcterms:created>
  <dc:creator>ushakova</dc:creator>
  <dc:description/>
  <cp:keywords/>
  <dc:language>en-US</dc:language>
  <cp:lastModifiedBy>ushakova</cp:lastModifiedBy>
  <cp:lastPrinted>2007-05-22T17:22:00Z</cp:lastPrinted>
  <dcterms:modified xsi:type="dcterms:W3CDTF">2012-09-05T05:14:00Z</dcterms:modified>
  <cp:revision>4</cp:revision>
  <dc:subject/>
  <dc:title>Приложение № 1</dc:title>
</cp:coreProperties>
</file>