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492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 xml:space="preserve">предоставления государственной услуги «Выдача удостоверения получившего или перенесшего лучевую болезнь и другие заболевания, связанные с радиационным воздействием вследствие катастрофы на Чернобыльской АЭС;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тавшего инвалидом»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а предоставления государственной услуги «Выдача удостоверения получившего или перенесшего лучевую болезнь и другие заболевания, связанные с радиационным воздействием вследствие катастрофы на Чернобыльской АЭС; ставшего инвалид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Фамилия, имя, отчество заявителя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Адрес заявителя 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>
          <w:tblHeader w:val="true"/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в управлении социальной защиты населения заявления и документов граждан, формирование и направление в министерство заявок гражда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явления и документов в министерстве, оформление решения о выдаче (отказе в выдаче) удостовер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ланка удостоверения в Министерстве труда и социальной защиты Российской Федерац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и выдача удостоверения управлению социальной защиты населения, вручение удостоверения гражданину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социального развития  и семейной политики  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                                                                           В.В.Якуш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3:56:00Z</dcterms:created>
  <dc:creator>ushakova</dc:creator>
  <dc:description/>
  <cp:keywords/>
  <dc:language>en-US</dc:language>
  <cp:lastModifiedBy>ushakova</cp:lastModifiedBy>
  <cp:lastPrinted>2012-01-26T13:50:00Z</cp:lastPrinted>
  <dcterms:modified xsi:type="dcterms:W3CDTF">2012-09-05T05:28:00Z</dcterms:modified>
  <cp:revision>3</cp:revision>
  <dc:subject/>
  <dc:title>ПРИЛОЖЕНИЕ № 4</dc:title>
</cp:coreProperties>
</file>