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100"/>
      </w:tblGrid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к административному регламенту предоставления государственной услуги «Выдача удостоверения ветерана 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Великой Отечественной войны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едоставления государственной услуги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в управлении социальной защиты населения заявлений и документов граждан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формирование и направление в департамен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карточек граждан, заявлений и документов граждан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151130</wp:posOffset>
                      </wp:positionV>
                      <wp:extent cx="114300" cy="377825"/>
                      <wp:effectExtent l="8890" t="571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78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8254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8.35pt;margin-top:11.9pt;width:8.95pt;height:29.7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095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ассмотрение заявлений и документов граждан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епартаменте, оформление решения о выдач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отказе в выдаче) удостоверения 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8890" t="508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25pt;width:8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3175</wp:posOffset>
                </wp:positionV>
                <wp:extent cx="114300" cy="342900"/>
                <wp:effectExtent l="10160" t="5080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-0.25pt;width:8.95pt;height:26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1"/>
        <w:gridCol w:w="3827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гражданам уведомления управлением социальной защиты населе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об отказе департамент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ыдаче удостоверения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выдача удостоверений управлениям социальной защиты населения, вручение удостоверений гражданам</w:t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Первый заместитель руководителя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 xml:space="preserve">департамента социальной защиты 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аселения Краснодарского края                                                                     В.В.Якуш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9:00Z</dcterms:created>
  <dc:creator>ushakova</dc:creator>
  <dc:description/>
  <cp:keywords/>
  <dc:language>en-US</dc:language>
  <cp:lastModifiedBy>ushakova</cp:lastModifiedBy>
  <cp:lastPrinted>2012-02-13T15:02:00Z</cp:lastPrinted>
  <dcterms:modified xsi:type="dcterms:W3CDTF">2012-05-04T10:10:00Z</dcterms:modified>
  <cp:revision>2</cp:revision>
  <dc:subject/>
  <dc:title>Генеральному  директору</dc:title>
</cp:coreProperties>
</file>