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3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/>
          </w:tcPr>
          <w:p>
            <w:pPr>
              <w:pStyle w:val="Normal"/>
              <w:ind w:right="603" w:hanging="0"/>
              <w:jc w:val="center"/>
              <w:rPr/>
            </w:pPr>
            <w:r>
              <w:rPr>
                <w:bCs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оставления государственной услуги      «Выдача удостоверения вете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й Отечественной войны»</w:t>
            </w:r>
          </w:p>
        </w:tc>
      </w:tr>
    </w:tbl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Руководителю департамента 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социальной защиты населения 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от ________________________________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милия, имя, отчество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проживающего_____________________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ссмотреть мои документы и переоформить удостоверение ветерана Великой Отечественной войны, выданное до вступления в силу постановления Правительства Российской Федерации от 31 марта 2009 года    № 284,  или удостоверение, образец которого утвержден до 1 января 1992 год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на ____ л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__________________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/>
              <w:t>______________________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       В.В.Якуш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36:00Z</dcterms:created>
  <dc:creator>ushakova</dc:creator>
  <dc:description/>
  <cp:keywords/>
  <dc:language>en-US</dc:language>
  <cp:lastModifiedBy>ushakova</cp:lastModifiedBy>
  <cp:lastPrinted>2012-02-08T13:43:00Z</cp:lastPrinted>
  <dcterms:modified xsi:type="dcterms:W3CDTF">2012-02-16T07:10:00Z</dcterms:modified>
  <cp:revision>3</cp:revision>
  <dc:subject/>
  <dc:title>Управление социальной защиты</dc:title>
</cp:coreProperties>
</file>