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660"/>
      </w:tblGrid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>предоставления государственной услуги «Выдача удостоверения ветерана Великой Отечественной войны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ЛИС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да предоставления государственной услуги «Выдача удостоверения ветерана Великой Отечественной вой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Фамилия, имя, отчество заявителя 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 Адрес заявителя 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20"/>
        <w:gridCol w:w="1860"/>
        <w:gridCol w:w="2340"/>
        <w:gridCol w:w="1740"/>
        <w:gridCol w:w="1544"/>
        <w:gridCol w:w="1597"/>
        <w:gridCol w:w="1419"/>
        <w:gridCol w:w="132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, участвующая в предоставле-нии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начала 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вного действия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кончания администра-тивного  действ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 административного действия</w:t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орматив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 от нормат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в управлении социальной защиты населения заявления и документов, формирование и направление в департамент карточки гражданина, заявления и документ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явления и документов в департаменте, оформление решения о выдаче (отказе в выдаче) удостовер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и выдача удостоверения управлению социальной защиты населения, вручение удостоверения гражданину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Первый 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rPr/>
      </w:pPr>
      <w:r>
        <w:rPr>
          <w:sz w:val="28"/>
          <w:szCs w:val="28"/>
        </w:rPr>
        <w:t>населения Краснодарского края                                                                                                                                                В.В.Якуш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11:00Z</dcterms:created>
  <dc:creator>ushakova</dc:creator>
  <dc:description/>
  <cp:keywords/>
  <dc:language>en-US</dc:language>
  <cp:lastModifiedBy>ushakova</cp:lastModifiedBy>
  <cp:lastPrinted>2012-01-26T13:50:00Z</cp:lastPrinted>
  <dcterms:modified xsi:type="dcterms:W3CDTF">2012-05-04T10:13:00Z</dcterms:modified>
  <cp:revision>2</cp:revision>
  <dc:subject/>
  <dc:title>ПРИЛОЖЕНИЕ № 4</dc:title>
</cp:coreProperties>
</file>