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к административному регламенту 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и направление в департамен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явок граждан, заявлений и документов гражда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51130</wp:posOffset>
                      </wp:positionV>
                      <wp:extent cx="114300" cy="377825"/>
                      <wp:effectExtent l="8890" t="571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8.35pt;margin-top:11.9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смотрение заявлений и документов гражд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епартаменте, оформление решения о выдач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тказе в выдаче) удостоверения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гражданам уведомления управлением социальной защиты населения  об отказе департамент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даче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заявки и получ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ов удостоверений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90855</wp:posOffset>
                      </wp:positionV>
                      <wp:extent cx="114300" cy="377825"/>
                      <wp:effectExtent l="8890" t="571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38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490855</wp:posOffset>
                      </wp:positionV>
                      <wp:extent cx="114300" cy="377825"/>
                      <wp:effectExtent l="8890" t="571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85pt;margin-top:38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МЧС Росс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5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МЧС России в выдаче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 гражданам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00:00Z</dcterms:created>
  <dc:creator>ushakova</dc:creator>
  <dc:description/>
  <cp:keywords/>
  <dc:language>en-US</dc:language>
  <cp:lastModifiedBy>ushakova</cp:lastModifiedBy>
  <cp:lastPrinted>2011-12-07T12:20:00Z</cp:lastPrinted>
  <dcterms:modified xsi:type="dcterms:W3CDTF">2012-04-05T05:58:00Z</dcterms:modified>
  <cp:revision>8</cp:revision>
  <dc:subject/>
  <dc:title>Генеральному  директору</dc:title>
</cp:coreProperties>
</file>