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Выдача специального удостоверения единого образца гражданам, подвергшимся воздействию радиации вследствие катастрофы на Чернобыльской АЭС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74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 управлении социальной защиты населения заявления и документов, формирование и направление в департамент заявок граждан, заявления и докуме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 и документов в департаменте, оформление решения о выдаче (отказе в выдаче) удостов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заявки и получение бланка удостоверения в МЧС Росс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 выдача удостоверения управлению социальной защиты населения, вручение удостоверения гражданину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23:00Z</dcterms:created>
  <dc:creator>ushakova</dc:creator>
  <dc:description/>
  <cp:keywords/>
  <dc:language>en-US</dc:language>
  <cp:lastModifiedBy>ushakova</cp:lastModifiedBy>
  <cp:lastPrinted>2012-01-31T15:57:00Z</cp:lastPrinted>
  <dcterms:modified xsi:type="dcterms:W3CDTF">2012-04-05T06:00:00Z</dcterms:modified>
  <cp:revision>13</cp:revision>
  <dc:subject/>
  <dc:title>ПРИЛОЖЕНИЕ № 4</dc:title>
</cp:coreProperties>
</file>