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148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 административному регламенту </w:t>
            </w:r>
            <w:r>
              <w:rPr>
                <w:sz w:val="26"/>
                <w:szCs w:val="26"/>
              </w:rPr>
              <w:t>предоставления государственной услуги «Выдача специального удостоверения единого образца гражданам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вергшимся воздействию радиации вследствие катастрофы на Чернобыльской АЭС» </w:t>
            </w:r>
          </w:p>
        </w:tc>
      </w:tr>
    </w:tbl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5" w:type="dxa"/>
            <w:tcBorders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руководителя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социальной защиты населения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ого края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(инициалы, фамилия)</w:t>
            </w:r>
          </w:p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ВЕДОМОСТЬ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выдачи специальных удостоверений единого образца гражданам, подвергшимся воздействию радиации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следствие катастрофы на Чернобыльской АЭС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772"/>
        <w:gridCol w:w="1498"/>
        <w:gridCol w:w="1567"/>
        <w:gridCol w:w="2002"/>
        <w:gridCol w:w="1890"/>
        <w:gridCol w:w="2057"/>
        <w:gridCol w:w="16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номер удостовер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5245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управления социальной защиты населения департамента социальной защиты населения Краснодарского края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_________________________________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ициалы, фамилия)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а социальной защиты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>населения Краснодарского края  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51:00Z</dcterms:created>
  <dc:creator>ushakova</dc:creator>
  <dc:description/>
  <cp:keywords/>
  <dc:language>en-US</dc:language>
  <cp:lastModifiedBy>ushakova</cp:lastModifiedBy>
  <cp:lastPrinted>2012-04-26T15:09:00Z</cp:lastPrinted>
  <dcterms:modified xsi:type="dcterms:W3CDTF">2012-04-26T11:10:00Z</dcterms:modified>
  <cp:revision>4</cp:revision>
  <dc:subject/>
  <dc:title>Генеральному  директору</dc:title>
</cp:coreProperties>
</file>