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 xml:space="preserve">26 апреля 2012 г.                                                                                             № 241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«Выдача специального удостоверения еди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ца гражданам, 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ледствие катастрофы на Чернобыльской АЭС» </w:t>
      </w:r>
    </w:p>
    <w:p>
      <w:pPr>
        <w:pStyle w:val="Normal"/>
        <w:autoSpaceDE w:val="false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851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(далее – административный регламент)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и отделу по делам ветеранов департамента социальной защиты населения Краснодарского края (Чернышева) обеспе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организационной и информационно-аналитической  работы  департамента социальной защиты населения Краснодарского края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Начальнику отдела правового обеспечения департамента социальной защиты населения Краснодарского края С.В.Белопольском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>5.</w:t>
      </w:r>
      <w:r>
        <w:rPr>
          <w:bCs/>
        </w:rPr>
        <w:t xml:space="preserve"> Контроль за выполнением настоящего приказа возложить на первого заместителя руководителя департамента социальной защиты населения Краснодарского края В.В.Якуша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/>
              <w:t xml:space="preserve">руководителя департамента                                                                        В.В.Якуш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5:00Z</dcterms:created>
  <dc:creator>ushakova</dc:creator>
  <dc:description/>
  <cp:keywords/>
  <dc:language>en-US</dc:language>
  <cp:lastModifiedBy>ushakova</cp:lastModifiedBy>
  <cp:lastPrinted>2012-03-20T10:29:00Z</cp:lastPrinted>
  <dcterms:modified xsi:type="dcterms:W3CDTF">2012-04-27T13:59:00Z</dcterms:modified>
  <cp:revision>6</cp:revision>
  <dc:subject/>
  <dc:title>П Р И К А З</dc:title>
</cp:coreProperties>
</file>