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5431"/>
      </w:tblGrid>
      <w:tr>
        <w:trPr/>
        <w:tc>
          <w:tcPr>
            <w:tcW w:w="457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4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иказу департамента социаль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26.04.2012 г.__ № __239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редоставления государственной услуги «Социальное обслуживание семей, граждан, в том числе несовершеннолетних, находящихся в трудной жизненной ситуации, в социально опасном положении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мет регулирования регламента</w:t>
      </w:r>
    </w:p>
    <w:p>
      <w:pPr>
        <w:pStyle w:val="TextBody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1. Предметом регулирования административного регламента предоставления государственной услуги по </w:t>
      </w:r>
      <w:r>
        <w:rPr>
          <w:color w:val="000000"/>
          <w:sz w:val="28"/>
          <w:szCs w:val="28"/>
        </w:rPr>
        <w:t xml:space="preserve">социальному обслуживанию семей, граждан, в том числе несовершеннолетних, находящихся в трудной жизненной ситуации, в социально опасном положении </w:t>
      </w:r>
      <w:r>
        <w:rPr>
          <w:sz w:val="28"/>
          <w:szCs w:val="28"/>
        </w:rPr>
        <w:t xml:space="preserve">(далее – государственная услуга) является регулирование отношений, возникающих между </w:t>
      </w:r>
      <w:r>
        <w:rPr>
          <w:color w:val="000000"/>
          <w:sz w:val="28"/>
          <w:szCs w:val="28"/>
        </w:rPr>
        <w:t>государственным казенным учреждением социального обслуживания Краснодарского края «Краевой психолого-методический центр» (далее – учреждение)</w:t>
      </w:r>
      <w:r>
        <w:rPr>
          <w:sz w:val="28"/>
          <w:szCs w:val="28"/>
        </w:rPr>
        <w:t xml:space="preserve"> и гражданами при предоставлении государственной услуги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и регулирование деятельности учреждения осуществляется департаментом</w:t>
      </w:r>
      <w:r>
        <w:rPr>
          <w:sz w:val="28"/>
          <w:szCs w:val="28"/>
        </w:rPr>
        <w:t xml:space="preserve"> социальной защиты населения Краснодарского края (далее – департамент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руг заявителей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</w:rPr>
        <w:t xml:space="preserve">Получателями государственной услуги являются </w:t>
      </w:r>
      <w:r>
        <w:rPr>
          <w:color w:val="000000"/>
          <w:sz w:val="28"/>
          <w:szCs w:val="28"/>
        </w:rPr>
        <w:t>семьи, граждане, в том числе несовершеннолетние, находящиеся в трудной жизненной ситуации, в социально опасном положен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рядку информирования </w:t>
      </w:r>
    </w:p>
    <w:p>
      <w:pPr>
        <w:pStyle w:val="Normal"/>
        <w:ind w:firstLine="763"/>
        <w:jc w:val="center"/>
        <w:rPr/>
      </w:pPr>
      <w:r>
        <w:rPr>
          <w:sz w:val="28"/>
          <w:szCs w:val="28"/>
        </w:rPr>
        <w:t>о предоставлении государственной услуги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3. Информирование получателей государственной услуги  осуществляется путем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размещения в информационной системе «Единый портал государственных и муниципальных услуг Краснодарского края» (pgu.krasnodar.ru) (далее - Портал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размещения информационных материалов на стендах в учрежд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 xml:space="preserve">размещения информационных материалов на сайте департамента  в сети Интернет  (адрес сайта департамента –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размещения публикаций в краевых и районных средствах массовой информац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ания информационных материалов (брошюр, буклетов)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Информация о департаменте и учреждении (почтовый адрес, справочный телефон, адрес электронной почты) приведена в приложении № 1 к настоящему Административному регламенту и размещаются на информационных ресурсах департамента в сети Интернет, а также в Сводном реестр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 На информационных стендах, размещаемых в помещениях учреждения, содержится следующая информац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место расположение, график (режим) работы, номера телефонов, адрес Интернет-сайта и электронной почты учрежд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еречень основных гарантированных видов услуг, предоставляемых насел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цедура предоставления государственных услуг в текстовом виде и (или) в виде блок-схемы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решения, действия (бездействия) работников уч</w:t>
        <w:softHyphen/>
        <w:t>реждения, их должностных лиц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лучателей государственных услуг (категория граждан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размещения работников учреждения, участвующих в предостав</w:t>
        <w:softHyphen/>
        <w:t>лении государственных услуг (номера кабинетов, расположение специальных помещений, залов и т.д.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предоставлению государ</w:t>
        <w:softHyphen/>
        <w:t>ственных услуг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снования отказа в предоставлении государственных услуг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разцы заполнения заявления для получения государственной усл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ая информация может размещаться на стендах в помещениях иных органов и учреждений, с которыми взаимодействует учрежд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5. Информирование граждан о порядке предоставления государственных услуг осуществляется работниками учреждения при личном обращении гражданина, по телефону или письменно, включая электронную почт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исьменные обращения граждан о порядке предоставления государственных услуг, включая обращения, поступившие по электронной почте, рассматриваются работниками учреждения в установленные законодательством сроки в соответствии с </w:t>
      </w:r>
      <w:r>
        <w:rPr>
          <w:sz w:val="28"/>
          <w:szCs w:val="28"/>
        </w:rPr>
        <w:t>Федеральным законом от 2 мая 2006 года № 59-ФЗ «О порядке рассмотрения обращений граждан Российской Федер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и ответах на телефонные звонки и устные обращения работники учреждения подробно и в вежливой форме информируют обратившихся граждан по интересующим их вопросам. Ответ на телефонный звонок должен содержать информацию о наименовании учреждения, в которое позвонил гражданин, фамилии, имени, отчестве и должности работника, принявшего телефонный звон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казании экстренной психологической помощи гражданам по «Телефону доверия» соблюдается принцип анонимности, поэтому его почтовый адрес, место расположения должны оставаться засекреченными для непосвященных, а также потенциальных и реальных абон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Режим работы департамента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 учреждения: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833"/>
        <w:gridCol w:w="4140"/>
        <w:gridCol w:w="2700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 недел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режим рабо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я: первичного приема и консультирования, психологической помощ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ение экстренной психологической помощи по телефону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н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8.0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ы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30-13.2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20.0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т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7.00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ы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30-1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9.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.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ы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0-18.0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.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но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 Сведения о графике (режиме) работы учреждения находятся на вывесках (стендах) непосредственно в учреждении, а также периодически разме</w:t>
        <w:softHyphen/>
        <w:t>щаются в средствах массовой информации. Стенды (вывески), содержащие информацию о графике (режиме) работы учреждения, размещаются при входе в учре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государствен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«Социальное обслуживание семей, граждан, в том числе несовершеннолетних, находящихся в трудной жизненной ситуации, в социально опасном положении»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органа, предоставляющего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услугу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Государственная услуга предоставляется специалистам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. При предоставлении учреждением государственной услуги запрещено требовать от гражданина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color w:val="000000"/>
          <w:sz w:val="28"/>
          <w:szCs w:val="28"/>
        </w:rPr>
        <w:t>11. Результатом предоставления государственных услуг является прием граждан на социальное обслуживание в соответствии с планом социальной реабилитации и выдача им рекомендац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цедура предоставления государственной услуги завершается выдачей заявителю уведомления в приеме на социальное обслуживани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12. </w:t>
      </w:r>
      <w:r>
        <w:rPr>
          <w:color w:val="000000"/>
          <w:sz w:val="28"/>
          <w:szCs w:val="28"/>
        </w:rPr>
        <w:t xml:space="preserve">В зависимости от вида предоставляемой услуги срок </w:t>
      </w:r>
      <w:r>
        <w:rPr>
          <w:color w:val="000000"/>
          <w:sz w:val="28"/>
        </w:rPr>
        <w:t xml:space="preserve">социального обслуживания граждан </w:t>
      </w:r>
      <w:r>
        <w:rPr>
          <w:color w:val="000000"/>
          <w:sz w:val="28"/>
          <w:szCs w:val="28"/>
        </w:rPr>
        <w:t xml:space="preserve">составляет от 1 дня до 35 дне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е услуги при оказании экстренной психологической помощи гражданам по «Телефону доверия»  осуществляется непосредственно в ходе телефонной беседы с гражданин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63"/>
        <w:jc w:val="center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отношения, возникающие в связи с предоставлением государственной услуги, с указанием их реквизитов и источников официального опубликова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Предоставление государственной услуги осуществляется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онвенцией о правах ребенка от 20.11.1989г., ратифицирована Постановлением Верховного Совета СССР от 13.06.1990 г. № 1559-1 (</w:t>
      </w:r>
      <w:r>
        <w:rPr>
          <w:sz w:val="28"/>
          <w:szCs w:val="28"/>
        </w:rPr>
        <w:t>«Сборник международных договоров СССР», выпуск XLVI, 1993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ституцией Российской Федерации 12 декабря 1993г. (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емейным кодексом Российской Федерации от 29.12.1995 г. № 223-ФЗ. («Собрание законодательства РФ», 01.01.1996, N 1, ст. 16, «Российская газета», N 17, 27.01.1996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головным кодекс Российской Федерации от 13.06.1996г. № 63-ФЗ («Собрание законодательства РФ», 17.06.1996, N 25, ст. 2954, «Российская газета», N 113, 18.06.1996, N 114, 19.06.1996, N 115, 20.06.1996, N 118, 25.06.1996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ражданским кодексом Российской Федерации от 26.01.96 г. № 14-ФЗ (часть вторая) («Собрание законодательства РФ», 29.01.1996, N 5, ст. 410, «Российская газета», N 23, 06.02.1996, N 24, 07.02.1996, N 25, 08.02.1996, N 27, 10.02.1996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дексом Российской Федерации об административных правонарушениях от 30.12.2001г. № 195-ФЗ («Российская газета», N 256, 31.12.2001, «Парламентская газета», N 2-5, 05.01.200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оном Российской Федерации от 10.07.1992г. № 3266-1 «Об образовании» («Ведомости СНД и ВС РФ», 30.07.1992, N 30, ст. 1797, «Российская газета», N 172, 31.07.1992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07.02.1992 года № 2300-1 «О защите прав потре</w:t>
        <w:softHyphen/>
        <w:t>бителей» («Собрание законодательства РФ», 15.01.1996, N 3, ст. 140, «Российская газета», N 8, 16.01.1996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4.11.1995г. № 181-ФЗ «О социальной защите инвалидов в Российской Федерации» («Собрание законодательства РФ», 27.11.1995, N 48, ст. 4563, «Российская газета», N 234, 02.12.199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10.12.1995г. № 195-ФЗ «Об основах социального обслуживания в Российской Федерации» («Собрание законодательства РФ», 11.12.1995, N 50, ст. 4872, «Российская газета»,       N 243, 19.12.199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й закон от 24.07.1998г. № 124-ФЗ «Об основных гарантиях прав ребенка в Российской Федерации» («Собрание законодательства РФ», 03.08.1998, N 31, ст. 3802, «Российская газета», N 147, 05.08.1998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4.06.1999г. № 120-ФЗ  «Об основах системы профилактики безнадзорности и правонарушений несовершеннолетних» («Собрание законодательства РФ», 28.06.1999, N 26, ст. 3177, «Российская газета», N 121, 30.06.1999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Федеральным законом от 31.05. 2002г. № 62-ФЗ «О гражданстве Российской Федерации» («Собрание законодательства РФ», 03.06.2002, N 22, ст. 2031, «Парламентская газета», N 104, 05.06.2002, «Российская газета», N 100, 05.06.2002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едеральным законом от 21.07.2005г. № 94-ФЗ «О размещении заказов на поставку товаров, выполнение работ, оказание услуг для государственных и муниципальных нужд» («Собрание законодательства РФ», 25.07.2005, N 30 (ч. 1), ст. 3105, «Российская газета», N 163, 28.07.2005, «Парламентская газета», N 138, 09.08.200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становлением Министерства труда и социального развития  Российской Федерации от 19.07.2000г. № 52 «Об утверждении методических рекомендаций по организации деятельности государственного (муниципального) учреждения «Центр социальной помощи семье и детям» (Первоначальный текст документа опубликован в издании «Бюллетень Минтруда РФ», N 8, 2000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становлением Министерства труда и социального развития Российской Федерации от 19.07.2000г. № 53 «Об утверждении Методических рекомендаций по организации деятельности государственного (муниципального) учреждения «Центр психолого-педагогической помощи населению» </w:t>
      </w:r>
      <w:r>
        <w:rPr>
          <w:sz w:val="28"/>
          <w:szCs w:val="28"/>
        </w:rPr>
        <w:t>(Первоначальный текст документа опубликован в издании «Бюллетень Минтруда РФ», N 8, 2000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остановлением Министерства труда и социального развития Российской Федерации от 19.07.2000г. № 54 «Об утверждении Методических рекомендаций по организации деятельности государственного (муниципального) учреждения «Центр экстренной психологической помощи по телефону» </w:t>
      </w:r>
      <w:r>
        <w:rPr>
          <w:sz w:val="28"/>
          <w:szCs w:val="28"/>
        </w:rPr>
        <w:t>(Первоначальный текст документа опубликован в издании «Бюллетень Минтруда РФ», N 8, 2000)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ного государственного санитарного врача Российской Федерации от 11.03.2003г. № 13 «О введении в действие санитарно-эпидемиологических правил и нормативов СанПиН 2.4.1201-03» («</w:t>
      </w:r>
      <w:r>
        <w:rPr>
          <w:sz w:val="28"/>
          <w:szCs w:val="28"/>
        </w:rPr>
        <w:t>Российская газета», N 63, 03.04.2003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циональный стандарт Российской Федерации ГОСТ Р 52142-2003 «Социальное обслуживание населения. Качество социальных услуг. Общие положения», утвержден постановлением Госстандарта Российской Федерации от 24.11.2003 № 326-ст «О принятии и введении в действие национального стандарта» (М., ИПК Издательство стандартов, 2003);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143-2003 «Социальное обслуживание населения. Основные виды социальных услуг», утвержден постановлением Госстандарта Российской Федерации от 24.11.2003 № 327-ст «О принятии и введении в действие национального стандарта» (М., ИПК Издательство стандартов, 200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495-2005 «Социальное обслуживание населения. Термины и определения», утвержден приказом Федерального агентства по техническому регулированию и метрологии от 30.12.2005 № 532-ст «Об утверждении национального стандарта» (М., Стандартинформ, 200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496-2005 «Социальное обслуживание населения. Контроль качества социальных услуг. Основные положения», утвержден приказом Федерального агентства по техническому регулированию и метрологии от 30.12.2005 № 533-ст «Об утверждении национального стандарта» (М., Стандартинформ, 200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497-2005 «Социальное обслуживание населения. Система качества учреждений социального обслуживания», утвержден приказом Федерального агентства по техническому регулированию и метрологии от 30.12.2005 № 534-ст «Об утверждении национального стандарта» (М., Стандартинформ, 2006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498-2005 «Социальное обслуживание населения. Классификация учреждений социального обслуживания», утвержден приказом Федерального агентства по техническому регулированию и метрологии от 30.12.2005 № 535-ст «Об утверждении национального стандарта» (М., Стандартинформ, 2006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Национальным стандартом Российской Федерации «Социальное обслуживание населения. Типы учреждений социального обслуживания семьи и детей. ГОСТ Р 52881-2007», утвержден приказом Федерального агентства по техническому регулированию и метрологии от 27.12.2007г. № 559-ст «Об утверждении национального стандарта» </w:t>
      </w:r>
      <w:r>
        <w:rPr>
          <w:szCs w:val="28"/>
        </w:rPr>
        <w:t>(М., Стандартинформ, 2008)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882-2007 «Социальное обслуживание населения. Специальное техническое оснащение учреждений социального обслуживания», утвержден приказом Федерального агентства по техническому регулированию и метрологии от 27.12.2007 № 560-ст «Об утверждении национального стандарта» (М., Стандартинформ, 2008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2883-2007 «Социальное обслуживание населения. Требования к персоналу учреждений социального обслуживания», утвержден приказом Федерального агентства по техническому регулированию и метрологии от 27.12.2007 № 561-ст «Об утверждении национального стандарта» (М., Стандартинформ, 2008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Национальным стандартом Российской Федерации «Социальное обслуживание населения. Социальные услуги семье. ГОСТ Р 52885-2007», утвержден приказом Федерального агентства по техническому регулированию и метрологии от 27.12.2007г. № 563-ст «Об утверждении национального стандарта» </w:t>
      </w:r>
      <w:r>
        <w:rPr>
          <w:szCs w:val="28"/>
        </w:rPr>
        <w:t>(М., Стандартинформ, 2008)</w:t>
      </w:r>
      <w:r>
        <w:rPr>
          <w:color w:val="000000"/>
          <w:szCs w:val="28"/>
        </w:rPr>
        <w:t>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Национальным стандартом Российской Федерации «Социальное обслуживание населения. Социальные услуги детям. ГОСТ Р 52888-2007», утвержден приказом Федерального агентства по техническому регулированию и метрологии от 27.12.2007г. № 566-ст «Об утверждении национального стандарта» </w:t>
      </w:r>
      <w:r>
        <w:rPr>
          <w:szCs w:val="28"/>
        </w:rPr>
        <w:t>(М., Стандартинформ, 2008)</w:t>
      </w:r>
      <w:r>
        <w:rPr>
          <w:color w:val="000000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3059-2008 «Социальное обслуживание населения. Социальные услуги инвалидам», утвержден приказом Федерального агентства по техническому регулированию и метрологии от 17.12.2008 № 436-ст «Об утверждении национального стандарта»( М., Стандартинформ, 2009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циональный стандарт Российской Федерации ГОСТ Р 53060 - 2008 «Социальное обслуживание населения. Документация учреждений социального обслуживания», утвержден приказом Федерального агентства по техническому регулированию и метрологии от 17.12.2008 № 437-ст «Об утверждении национального стандарта» (М., Стандартинформ, 2009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казом Министерства социальной защиты населения Российской Федерации от 14.12.1994 № 249 «Об утверждении Примерного положения о реабилитационном центре для детей и подростков с ограниченными возможностями» (документ опубликован не был) 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м Министерства образования Российской Федерации от 11.09.1998 № 36-51-159ин/36-10 «О направлении Примерного положения о муниципальном методическом центре (кабинете) в системе дополнительного педагогического образования (повышения квалификации)» (документ опубликован не был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Закон Краснодарского края от 29.12.2004 № 825-КЗ «О со</w:t>
        <w:softHyphen/>
        <w:t>циальном обслуживании населения Краснодарского края» («Кубанские новости», № 3, 12.01.2005, «Информационный бюллетень ЗС КК», № 25(96), 31.01.2005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Законом Краснодарского края от 29.12.2004г. № 827-КЗ «Об обеспечении основных гарантий прав ребенка в Краснодарском крае» («</w:t>
      </w:r>
      <w:r>
        <w:rPr>
          <w:sz w:val="28"/>
          <w:szCs w:val="28"/>
        </w:rPr>
        <w:t>Кубанские новости», № 3, 12.01.2005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Краснодарского края  от 15.12.2004г. № 806-КЗ «Об органах социальной защиты населения Краснодарского края» («</w:t>
      </w:r>
      <w:r>
        <w:rPr>
          <w:sz w:val="28"/>
          <w:szCs w:val="28"/>
        </w:rPr>
        <w:t>Кубанские новости», № 204, 22.12.2004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 администрации Краснодарского края от 27.01.2005г. № 41 «О порядке предоставления права на бесплатный проезд на транспорте общественного пользования (кроме такси) работникам, занятым в государственной системе социальных служб Краснодарского края» («</w:t>
      </w:r>
      <w:r>
        <w:rPr>
          <w:sz w:val="28"/>
          <w:szCs w:val="28"/>
        </w:rPr>
        <w:t>Кубанские новости», N 17, 05.02.2005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 администрации Краснодарского края от 24.11.2006г. № 1048 «О наделении полномочиями единого государственного заказчика по закупкам товаров, работ и услуг для государственных нужд Краснодарского края» («</w:t>
      </w:r>
      <w:r>
        <w:rPr>
          <w:sz w:val="28"/>
          <w:szCs w:val="28"/>
        </w:rPr>
        <w:t>Кубанские новости», N 189, 12.12.2006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 администрации Краснодарского края от 25.01.2008 г. № 33 «Об утверждении Перечня основных гарантированных видов социальных услуг, предоставляемых клиентам, в том числе несовершеннолетним, государственными учреждениями социального обслуживания семьи и детей на территории Краснодарского края» («</w:t>
      </w:r>
      <w:r>
        <w:rPr>
          <w:sz w:val="28"/>
          <w:szCs w:val="28"/>
        </w:rPr>
        <w:t>Кубанские новости», N 27, 18.02.2008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 администрации Краснодарского края от  04.04.2008г. № 258 «Об утверждении Положения о порядке взаимодействия органов и учреждений системы профилактики безнадзорности и правонарушений несовершеннолетних в области организации индивидуальной профилактической работы в отношении несовершеннолетних и семей, находящихся в социально опасном положении» («</w:t>
      </w:r>
      <w:r>
        <w:rPr>
          <w:sz w:val="28"/>
          <w:szCs w:val="28"/>
        </w:rPr>
        <w:t>Кубанские новости», N 64, 17.04.2008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главы администрации (губернатора) Краснодарского края от 27 ноября 2008 г. № 1220 «О введении отраслевой системы оплаты труда работников государственных учреждений, подведомственных департаменту социальной защиты населения Краснодарского края» («</w:t>
      </w:r>
      <w:r>
        <w:rPr>
          <w:sz w:val="28"/>
          <w:szCs w:val="28"/>
        </w:rPr>
        <w:t>Кубанские новости», N 211, 11.12.2008)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22.02.2005г. № 161 «О порядке и условиях социального обслуживания семей и детей в полустационарных государственных учреждениях социального обслуживания Краснодарского края» (документ опубликован не был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02.08.2006г. № 366 «О присвоении статуса базового учреждения социального обслуживания семьи и детей» (документ опубликован не был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11.09.2009г. № 602 «О присвоении статуса базового учреждения социального обслуживания семьи и детей Краснодарского края» (документ опубликован не был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16.09.2009г. № 608 «О присвоении статуса краевой методической площадки государственным учреждениям социального обслуживания семьи и детей Краснодарского края на 2009 – 2011 годы» (документ опубликован не был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18.06.2008г. № 438 «Об утверждении порядка организации индивидуальной профилактической работы управлениями социальной защиты населения департамента социальной защиты населения Краснодарского края в муниципальных образованиях края и государственными учреждениями социального обслуживания семьи и детей Краснодарского края в отношении несовершеннолетних и семей, находящихся в социально опасном положении или трудной жизненной ситуации» (документ опубликован не был);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20.06.2008г. № 440 «О модели качества основных гарантированных видов социальных услуг, предоставляемых клиентам, в том числе несовершеннолетним, государственными учреждениями социального обслуживания семьи и детей на территории Краснодарского края» (документ опубликован не был);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приказом департамента социальной защиты населения Краснодарского края от 10.10.2008г. № 790 «О методических рекомендациях по организации ранней профилактики семейного неблагополучия государственными учреждениями социального обслуживания семьи и детей Краснодарского края» (документ опубликован не был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4.  Прием на социальное обслуживание граждан, находящихся в трудной жизненной ситуации, производится на основании следующих документов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(п</w:t>
      </w:r>
      <w:hyperlink r:id="rId3">
        <w:r>
          <w:rPr>
            <w:rStyle w:val="InternetLink"/>
            <w:color w:val="000000"/>
            <w:sz w:val="28"/>
            <w:szCs w:val="28"/>
          </w:rPr>
          <w:t>риложение № 2</w:t>
        </w:r>
      </w:hyperlink>
      <w:r>
        <w:rPr>
          <w:color w:val="000000"/>
          <w:sz w:val="28"/>
          <w:szCs w:val="28"/>
        </w:rPr>
        <w:t xml:space="preserve"> к настоящему административному регламенту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аспорт либо иной документ, удостоверяющий личность заявителя (законного представителя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заполняется получателем государственной услуги разборчиво от руки или в электронном виде, на русском языке. При заполнении заявления получателя государственной услуги не допускается использование сокращений слов и аббревиатур. Заявление заверяется личной подписью гражданина (кроме электронной формы заполнения). В заявлении указывается дата запол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енное обращение может быть написано разборчиво от руки или оформлено в печатном виде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 xml:space="preserve">15. Заявителям обеспечивается возможность копирования формы заявления, необходимого для получения государственной услуги на Портале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документов, необходимых в соответств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6. Запрещается требовать от заявителя для рассмотрения обращения документы и материалы, получаемые по межведомственному информационному взаимодействию в других государственных органах, органах местного самоуправления и у и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7. Учреждение не вправе требовать от заяви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учрежд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предусмотренных </w:t>
      </w:r>
      <w:hyperlink r:id="rId4">
        <w:r>
          <w:rPr>
            <w:rStyle w:val="InternetLink"/>
            <w:sz w:val="28"/>
            <w:szCs w:val="28"/>
          </w:rPr>
          <w:t>частью 6 статьи 7</w:t>
        </w:r>
      </w:hyperlink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 xml:space="preserve">18. Заявителям обеспечивается возможность копирования формы заявления, необходимого для получения государственной услуги на Портале.  </w:t>
      </w:r>
    </w:p>
    <w:p>
      <w:pPr>
        <w:pStyle w:val="Normal"/>
        <w:numPr>
          <w:ilvl w:val="0"/>
          <w:numId w:val="0"/>
        </w:numPr>
        <w:autoSpaceDE w:val="false"/>
        <w:ind w:firstLine="65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color w:val="000000"/>
          <w:sz w:val="28"/>
          <w:szCs w:val="28"/>
        </w:rPr>
        <w:t>19. В приеме заявления отказыв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оформление заявителем заявления не соответствует требованиям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ункта 1</w:t>
        </w:r>
      </w:hyperlink>
      <w:r>
        <w:rPr>
          <w:bCs/>
          <w:color w:val="000000"/>
          <w:sz w:val="28"/>
          <w:szCs w:val="28"/>
        </w:rPr>
        <w:t>4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явление направлено заявителем, не указанным в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 xml:space="preserve">пункте </w:t>
        </w:r>
      </w:hyperlink>
      <w:r>
        <w:rPr>
          <w:bCs/>
          <w:color w:val="000000"/>
          <w:sz w:val="28"/>
          <w:szCs w:val="28"/>
        </w:rPr>
        <w:t>2 настоящего административного регламента.</w:t>
      </w:r>
    </w:p>
    <w:p>
      <w:pPr>
        <w:pStyle w:val="3"/>
        <w:ind w:firstLine="720"/>
        <w:rPr>
          <w:i/>
          <w:i/>
        </w:rPr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ли отказа в предоставлении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. Основанием для приостановления в предоставлении государственной услуги является </w:t>
      </w:r>
      <w:r>
        <w:rPr>
          <w:color w:val="000000"/>
          <w:sz w:val="28"/>
          <w:szCs w:val="28"/>
        </w:rPr>
        <w:t>ограничение приема в связи с карантинными мероприяти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iCs/>
          <w:sz w:val="28"/>
          <w:szCs w:val="28"/>
        </w:rPr>
        <w:t>21. Оснований для отказа в предоставлении учреждением государственной услуги не имеется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 обязательными для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22. 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шлины или иной платы, взимаемой за предоста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23. Государственная услуга предоставляется без взимания государственной пошлины или иной платы.</w:t>
      </w:r>
    </w:p>
    <w:p>
      <w:pPr>
        <w:pStyle w:val="TextBody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ожидания в очереди при подаче заявления </w:t>
      </w:r>
    </w:p>
    <w:p>
      <w:pPr>
        <w:pStyle w:val="Normal"/>
        <w:ind w:firstLine="65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осударственной услуги и при получении </w:t>
      </w:r>
    </w:p>
    <w:p>
      <w:pPr>
        <w:pStyle w:val="Normal"/>
        <w:ind w:firstLine="654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государствен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24. Срок ожидания в очереди при подаче заявления о предоставлении государственной услуги, а также при получении результата предоставления государственной услуги на личном приеме в учреждении не должен превышать 3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 xml:space="preserve">25. Регистрация заявления о предоставлении государственной услуги осуществляется должностным лицом учреждения. Срок регистрации заявления заявителя о предоставлении государственной услуги - 30 минут.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 xml:space="preserve">26. Прием и регистрация заявления о предоставлении государственной услуги в электронной форме обеспечивается на Портале. 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помещениям, в которых предоставляетс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услуга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7. Прием заявлений от получателей государственной услуги (их законных представителей) и их регистрация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помещениях, в которых предоставляется государственная услуга, для ожидания приема получателей государственной услуги (их законных представителей) оборудуются места (помещения), имеющие стулья, столы (стойки) для возможности оформления документов, санитарно-технические помещения (санузел).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. На стенах оборудуются стенды с информацией о правилах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аждое рабочее место специалиста, ведущего прием получателя государственной услуги, оборудуется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абинеты приема получателей государственных услуг оснащены информационными табличками (вывесками) с указанием номера кабине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пециалисты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изуальная, текстовая и мультимедийная информация о порядке предоставления государственной услуги размещается на информационном стенде в помещении учреждения для ожидания и приема граждан (устанавливаются в удобном для граждан месте), а также на Портале и официальном Интернет-сайт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8. Помещения учреждения должны быть обеспечены всеми видами коммунально-бытового благоустройства, отвечать санитарно-гигиеническим и противопожарным требованиям, а также требованиям охраны труда и техники безопасности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29. Критериями доступности и качества оказания государствен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утствие обоснованных жалоб со стороны заявителей по результатам предоставления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0. Заявителям обеспечивается возможность получения информации о порядке предоставления государственной услуги на официальном сайте учреждения в сети Интернет и на Портале. 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31. Возможность получения государственной услуги в многофункциональном центре предоставления государственных и муниципальных услуг отсутствует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32. Учреждение посредством неукоснительного соблюдения сроков предоставления государственной услуги, а также порядка предоставления государственной услуги, установленных регламентом, обеспечивает качество и доступность предоставления государствен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bCs/>
          <w:sz w:val="28"/>
          <w:szCs w:val="28"/>
        </w:rPr>
        <w:t xml:space="preserve">33. Заявителям обеспечивается возможность получения информации о порядке предоставления государственной услуги, а также копирования формы заявления, необходимого для получения государственной услуги, на официальном сайте территориального органа в сети Интернет и на Портале. 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34. Возможность получения государственной услуги в многофункциональном центре предоставления государственных и муниципальных услуг отсутству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х процедур, требования к порядку их выполнения,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собенности выполнения административных процедур </w:t>
      </w:r>
    </w:p>
    <w:p>
      <w:pPr>
        <w:pStyle w:val="Normal"/>
        <w:ind w:right="-82" w:hanging="0"/>
        <w:jc w:val="center"/>
        <w:rPr/>
      </w:pPr>
      <w:r>
        <w:rPr>
          <w:b/>
          <w:sz w:val="28"/>
          <w:szCs w:val="28"/>
        </w:rPr>
        <w:t xml:space="preserve">в электронной форме 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5. Предоставление государственной услуги включает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ием получателей государственной услуги и принятие решения на социальное обслужив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формирование </w:t>
      </w:r>
      <w:r>
        <w:rPr>
          <w:color w:val="000000"/>
          <w:sz w:val="28"/>
          <w:szCs w:val="28"/>
        </w:rPr>
        <w:t>плана социальной реабилитации</w:t>
      </w:r>
      <w:r>
        <w:rPr>
          <w:sz w:val="28"/>
          <w:szCs w:val="28"/>
        </w:rPr>
        <w:t xml:space="preserve"> и оказание услуг социальной реабилит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ыдача рекомендаций</w:t>
      </w:r>
      <w:r>
        <w:rPr>
          <w:color w:val="000000"/>
          <w:sz w:val="28"/>
          <w:szCs w:val="28"/>
        </w:rPr>
        <w:t xml:space="preserve"> гражданам, родителям или законным представителя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оследовательность административных процедур при предоставлении государственной услуги схематично отражена в </w:t>
      </w:r>
      <w:hyperlink r:id="rId7">
        <w:r>
          <w:rPr>
            <w:rStyle w:val="InternetLink"/>
            <w:sz w:val="28"/>
            <w:szCs w:val="28"/>
          </w:rPr>
          <w:t>блок-схеме</w:t>
        </w:r>
      </w:hyperlink>
      <w:r>
        <w:rPr>
          <w:sz w:val="28"/>
          <w:szCs w:val="28"/>
        </w:rPr>
        <w:t xml:space="preserve"> предоставления государственной услуг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информационных ресурсах департамента в сети Интернет и на Сводном реестре заявителю обеспечивается предоставление информации о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ем получателей государственной услуги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6. Основанием для начала административной процедуры является представление заявителем в учреждение заявления о предоставлении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учреждени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авливает личность заявителя (личность и полномочия его представителя), проверяет соответствие заявления требованиям, предъявляемым </w:t>
      </w:r>
      <w:hyperlink r:id="rId8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>4 настоящего административного регламента. Максимальный срок выполнения действия составляет 10 мину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и направлении документов, указанных в </w:t>
      </w:r>
      <w:hyperlink r:id="rId9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4 настоящего административного регламента, в электронной форме (в сканированном виде), в том числе с использованием информационно-телекоммуникационных сетей общего пользования, в том числе сети Интернет, включая Портал, в 2-дневный срок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учреждения, в который необходимо представить документы (за исключением заявления о предоставлении государственной услуги), направленные в электронной форме (сканированном виде), для проверки их достоверности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в случае, если при изучении и проверке документов, представленных заявителем лично либо через законного представителя, выявлены основания для отказа в приеме документов, необходимых для предоставления государственной услуги, установленные </w:t>
      </w:r>
      <w:hyperlink r:id="rId10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>4 настоящего административного регламента, должностное лицо учреждения возвращает их заявителю в день их регистрации - при личном обращении заявителя, а при направлении документов в электронном виде - в 5-дневный срок с даты получения (регистрации) этих документов с указанием причины возврата способом, позволяющим подтвердить факт и дату возврата;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3"/>
        <w:rPr>
          <w:b/>
          <w:b/>
          <w:sz w:val="28"/>
          <w:szCs w:val="28"/>
        </w:rPr>
      </w:pPr>
      <w:r>
        <w:rPr>
          <w:sz w:val="28"/>
          <w:szCs w:val="28"/>
        </w:rPr>
        <w:t>в случае, если оснований для отказа не имеется, принимается положительное решение о приеме на социальное обслуживание. Уведомление о предоставлении государственной услуги направляется заявителю в 5-дневный срок после принятия решения о предоставлении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исходя из потребности получателя в услугах, определяет состав реабилитационных мероприятий и форму их предоставления в соответствии с действующим законодательством Российской Федерации и Краснодарского края. </w:t>
      </w:r>
      <w:r>
        <w:rPr>
          <w:sz w:val="28"/>
          <w:szCs w:val="28"/>
        </w:rPr>
        <w:t>Максимальный срок выполнения действия составляет 2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color w:val="000000"/>
          <w:sz w:val="28"/>
          <w:szCs w:val="28"/>
        </w:rPr>
        <w:t>Ф</w:t>
      </w:r>
      <w:r>
        <w:rPr>
          <w:sz w:val="28"/>
          <w:szCs w:val="28"/>
        </w:rPr>
        <w:t xml:space="preserve">ормирование </w:t>
      </w:r>
      <w:r>
        <w:rPr>
          <w:color w:val="000000"/>
          <w:sz w:val="28"/>
          <w:szCs w:val="28"/>
        </w:rPr>
        <w:t xml:space="preserve">плана социальной реабилит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и оказание услуг социальной реабилит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7. Ответственный исполнитель учреждения разрабатывает и предоставляет на утверждение методическому объединению план социальной реабилитации граждан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аксимальный срок подготовки </w:t>
      </w:r>
      <w:r>
        <w:rPr>
          <w:color w:val="000000"/>
          <w:sz w:val="28"/>
          <w:szCs w:val="28"/>
        </w:rPr>
        <w:t>плана социальной реабилитации</w:t>
      </w:r>
      <w:r>
        <w:rPr>
          <w:sz w:val="28"/>
          <w:szCs w:val="28"/>
        </w:rPr>
        <w:t xml:space="preserve"> составляет 3 рабочих дня.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>Исходя из потребности получателя в услугах, ответственный исполнитель у</w:t>
      </w:r>
      <w:r>
        <w:rPr>
          <w:color w:val="000000"/>
        </w:rPr>
        <w:t>чреждения оказывает следующие услуги:</w:t>
      </w:r>
    </w:p>
    <w:p>
      <w:pPr>
        <w:pStyle w:val="ConsPlusNormal"/>
        <w:widowControl/>
        <w:ind w:left="850" w:hanging="0"/>
        <w:rPr/>
      </w:pPr>
      <w:r>
        <w:rPr>
          <w:rFonts w:cs="Times New Roman" w:ascii="Times New Roman" w:hAnsi="Times New Roman"/>
          <w:sz w:val="28"/>
          <w:szCs w:val="28"/>
        </w:rPr>
        <w:t>1. Социально-психологические услуг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сихологическая диагностика и обследование лич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сихопрофилактическая рабо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сихологическая поддержка, помощь в группах личностного роста, группах взаимоподдержки, клубах об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сихологическое консультирование (индивидуальное, семейное, групповое) по вопросам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ношений между родителями и детьми, формирования семейных и супружеских отно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упреждения и преодоления семейных конфлик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циальной адаптации к сложившимся социально-экономическим условиям жизни и бы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обенностей индивидуального развития детей, в том числе детей-инвалид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ая коррекция, направленна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исправление неадекватных форм поведения род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оведение коррекции нарушений общения у детей или искажений в их психическом развит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здание в семье атмосферы взаимопонимания и взаимоуважения, благоприятного микроклимата, нормальных отношений между родителями и детьм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оциальную адаптацию семьи к изменяющимся социально-экономическим условиям жизни и бы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коррекцию конфликтных взаимоотношений родителей с детьми, неадекватных родительских установок и стереотипов воспитания детей, нарушений супружеских отно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снятие тревожности, нервно-психической напряженности, вызванной психотравмирующими ситуациями в семье, связанных с болезнью, смертью, инвалидностью членов семьи, разводом и пр., формированию личностных предпосылок для адаптации членов семьи к создавшимся условиям, по формированию новых форм и способов поведения членов семь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ие тренинги;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круглосуточная экстренная психологическая помощь гражданам по «Телефону доверия» (тел. 8-800-2000-122; 8-861224-05-95)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о-правовые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вопросам, связанным с правом граждан на социальное обслуживание в государственной социальной службе и защиту своих интере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социально-правовым вопросам, связанным с правом на социальное обслуживание, социальную помощь и поддержку, содействие в  получении установленных законодательством льгот и преимуществ, социальных выпл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 семейному, гражданскому, жилищному, трудовому, пенсионному законодательству, правам детей, матерей, отцов, инвалидов и др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срок </w:t>
      </w:r>
      <w:r>
        <w:rPr>
          <w:color w:val="000000"/>
          <w:sz w:val="28"/>
        </w:rPr>
        <w:t>социального обслуживания граждан</w:t>
      </w:r>
      <w:r>
        <w:rPr>
          <w:color w:val="000000"/>
          <w:sz w:val="28"/>
          <w:szCs w:val="28"/>
        </w:rPr>
        <w:t xml:space="preserve"> в зависимости от вида предоставляемой услуги составляет от 1 дня до 35 дне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color w:val="000000"/>
          <w:sz w:val="28"/>
          <w:szCs w:val="28"/>
        </w:rPr>
      </w:pPr>
      <w:r>
        <w:rPr>
          <w:sz w:val="28"/>
          <w:szCs w:val="28"/>
        </w:rPr>
        <w:t>Выдача рекомендаций</w:t>
      </w:r>
      <w:r>
        <w:rPr>
          <w:color w:val="000000"/>
          <w:sz w:val="28"/>
          <w:szCs w:val="28"/>
        </w:rPr>
        <w:t xml:space="preserve"> гражданам, родителя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или законным представителям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38. По окончании услуг по социальной реабилитации ответственный исполнитель учреждения выдает гражданам, родителям или законным представителям рекомендации социально-психологического, социально-правового характера. </w:t>
      </w:r>
      <w:r>
        <w:rPr>
          <w:sz w:val="28"/>
          <w:szCs w:val="28"/>
        </w:rPr>
        <w:t>Максимальный срок выполнения действия составляет 45 минут.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рядок осуществления текущего контроля за соблюдением и исполнением ответственными должностными лицами положений регламен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39. Текущий контроль за соблюдением и исполнением специалист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осуществляется начальниками отделов департамента и учреждений, предоставляющих государственные услуги и ответственным за организацию работ по предоставлению государственной услуги. 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0.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1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должностных лиц департамента и учреждений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2. Проверки могут быть плановыми и внеплановыми. Порядок и периодичность плановых проверок устанавливается руководителем департамента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могут проводиться по конкретному обращению заявителя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3. 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пециалистов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верки полноты и качества предоставления государственной услуги осуществляются на основании приказов руководителя департам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должностных лиц за решения и действия (бездействие), принимаемые (осуществляемые) ими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4. По результатам проверок в случае выявления нарушений соблюдения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виновные специалист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5. Персональная ответственность специалистов учреждения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ложения, характеризующие требования к порядку и формам контро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63"/>
        <w:jc w:val="both"/>
        <w:outlineLvl w:val="2"/>
        <w:rPr/>
      </w:pPr>
      <w:r>
        <w:rPr>
          <w:sz w:val="28"/>
          <w:szCs w:val="28"/>
        </w:rPr>
        <w:t>46. 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департамент и учреждения, а также путем обжалования действий (бездействия) и решений, осуществляемых (принятых) в ходе исполнения Административного регламента, в вышестоящие органы государственной власт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 органа, предоставляю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ую услугу, а также должностных лиц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для заявителя о его праве на досудебное </w:t>
        <w:br/>
        <w:t xml:space="preserve">(внесудебное) обжалование действий (бездействия) и решений, </w:t>
        <w:br/>
        <w:t xml:space="preserve">принятых (осуществляемых) в ходе предоставления </w:t>
        <w:br/>
        <w:t>государственной услуги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действия (бездействие) и решения, принятые (осуществляемые) в ходе предоставления государственной услуги должностным лицом учреждения - руководителю департамента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заявитель не удовлетворен решением, принятым руководителем департамента, то он вправе обратиться с жалобой на данное решение в администрацию Краснодарского края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рассмотрения жалоб на решения руководителя учреждения, установлены разделом 2.14. Регламента исполнения государственной функции рассмотрения обращений граждан в администрации Краснодарского края, утвержденного постановлением главы администрации (губернатора) Краснодарского края от 17 декабря 2008 года № 1331. </w:t>
      </w:r>
    </w:p>
    <w:p>
      <w:pPr>
        <w:pStyle w:val="Style15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мет досудебного (внесудебного) обжалования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досудебного (внесудебного) обжалования заявителем решений и действий (бездействия) учреждения, должностного лица учреждения, является решение или действие (бездействие) должностного лица, принятое или осуществленное им в ходе предоставления государственной услуги, в том числе в следующих случаях: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услуги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государственной услуги, у заявителя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;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тказ учреждения, должностного лица учрежд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Style15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черпывающий перечень оснований для приостановле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смотрения жалобы (претензии) и случаев, в которых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вет на жалобу (претензию) не дается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 на жалобу (претензию) заявителя не дается </w:t>
        <w:br/>
        <w:t xml:space="preserve">по основаниям, указанным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ания для начала процедуры досудебного </w:t>
        <w:br/>
        <w:t>(внесудебного) обжалования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досудебного обжалования является поступление письменного обращения с жалобой на действия (бездействие) и решения, принятые (осуществляемые) в ходе предоставления государственной услуги на основании административного регламента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и имеют право подать жалобу в письменной форме </w:t>
        <w:br/>
        <w:t>на бумажном носителе, в электронной форме в орган, предоставляющий государственную услугу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учреждения, должностного лица учреждения, решения и действия (бездействие) которых обжалуются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амилию, имя, отчество (последнее - при наличии), сведения </w:t>
        <w:br/>
        <w:t>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учреждения, должностного лица учреждения;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5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аво заявителя на получение информации и документов, 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обходимых для обоснования и рассмотрения </w:t>
        <w:br/>
        <w:t>жалобы (претензии)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имеют право обратиться в учреждение за получением информации и документов, необходимых для обоснования и рассмотрения жалобы.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и рассмотрения жалобы (претензии)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учреждение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учреждения, должностного лица учрежд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досудебного (внесудебного) обжалования 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нительно к каждой процедуре либо </w:t>
        <w:br/>
        <w:t>инстанции обжалования</w:t>
      </w:r>
    </w:p>
    <w:p>
      <w:pPr>
        <w:pStyle w:val="Style15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чреждение принимает одно из следующих решений: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учреждением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 указанного в настоящем разделе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вправе обжаловать решения, принятые в ходе предоставления государственной услуги, действия или бездействие должностных лиц учреждения в суд общей юрисдикции в порядке и срок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руководител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ия Краснодарского края </w:t>
        <w:tab/>
        <w:t xml:space="preserve">                                                 </w:t>
        <w:tab/>
        <w:t xml:space="preserve">        В.В.Якуш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9" w:firstLine="83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rFonts w:ascii="Verdana" w:hAnsi="Verdana" w:cs="Verdana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nformat">
    <w:name w:val="ConsPlusNonformat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yperlink" Target="consultantplus://offline/main?base=LAW;n=76468;fld=134;dst=100353" TargetMode="External"/><Relationship Id="rId4" Type="http://schemas.openxmlformats.org/officeDocument/2006/relationships/hyperlink" Target="consultantplus://offline/ref=5F05FC56F8C0220E6DB6A461CA957718383395B03F400BFF31F8419E2C834234A7AA1824U2K0I" TargetMode="External"/><Relationship Id="rId5" Type="http://schemas.openxmlformats.org/officeDocument/2006/relationships/hyperlink" Target="consultantplus://offline/main?base=LAW;n=110608;fld=134;dst=100148" TargetMode="External"/><Relationship Id="rId6" Type="http://schemas.openxmlformats.org/officeDocument/2006/relationships/hyperlink" Target="consultantplus://offline/main?base=LAW;n=110608;fld=134;dst=100018" TargetMode="External"/><Relationship Id="rId7" Type="http://schemas.openxmlformats.org/officeDocument/2006/relationships/hyperlink" Target="consultantplus://offline/ref=FF074F3BB81176160470680DFC43808C0FD80BE03EF140C6ED317829BF399F46D38A63880FB399AB66A6F5OEF0G" TargetMode="External"/><Relationship Id="rId8" Type="http://schemas.openxmlformats.org/officeDocument/2006/relationships/hyperlink" Target="consultantplus://offline/ref=62A7DEE63E6915780B794F9C2986FBF96F0354CD1A38C1415BBDD2B036E48CBD01E27EA256D96EED57ZBG" TargetMode="External"/><Relationship Id="rId9" Type="http://schemas.openxmlformats.org/officeDocument/2006/relationships/hyperlink" Target="consultantplus://offline/ref=490B9E906F9037DC3E71A032937B92451F9653FAEB8CB82DFC60BCA9FC6ECC512F56ACA91FF4AD73vFF5G" TargetMode="External"/><Relationship Id="rId10" Type="http://schemas.openxmlformats.org/officeDocument/2006/relationships/hyperlink" Target="consultantplus://offline/ref=9DEC46374FA67872F1C68C9D13B0BDF120406C4EDBDB5B0285F5E24294A7B3BBF2592D17FDFB24F01AI6G" TargetMode="External"/><Relationship Id="rId11" Type="http://schemas.openxmlformats.org/officeDocument/2006/relationships/hyperlink" Target="consultantplus://offline/ref=868745A7E7795BC10854FE04887890CAF7BA2D81093D527E6ACBE0A5A9031B86A9ECE9D99F824B0CSBME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8:00:00Z</dcterms:created>
  <dc:creator>1</dc:creator>
  <dc:description/>
  <cp:keywords/>
  <dc:language>en-US</dc:language>
  <cp:lastModifiedBy>306</cp:lastModifiedBy>
  <cp:lastPrinted>2012-02-21T11:26:00Z</cp:lastPrinted>
  <dcterms:modified xsi:type="dcterms:W3CDTF">2012-04-27T13:04:00Z</dcterms:modified>
  <cp:revision>72</cp:revision>
  <dc:subject/>
  <dc:title>Административный регламент</dc:title>
</cp:coreProperties>
</file>