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40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0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>к административному регламенту  предоставления государственной услуги «Социальное обслуживание семей, граждан, в том числе несовершеннолетних, находящихся в трудной жизненной ситуации, в социально опасном положен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Информация о департаменте социальной защиты населения Краснодарского и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м казенном учреждении  социального обслуживания Краснодарского края «Краевой психолого-методический центр»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/>
          <w:b w:val="false"/>
          <w:bCs w:val="false"/>
          <w:iCs/>
          <w:sz w:val="28"/>
          <w:szCs w:val="28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2340"/>
        <w:gridCol w:w="3600"/>
      </w:tblGrid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(861) 259-64-60,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sz w:val="24"/>
                  <w:szCs w:val="24"/>
                  <w:lang w:val="en-US"/>
                </w:rPr>
                <w:t>dszn@krasnodar.ru</w:t>
              </w:r>
            </w:hyperlink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казенное учреждение  социального обслуживания Краснодарского края «Краевой психолого-методически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г. Краснодар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фицерская, 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</w:t>
            </w:r>
            <w:r>
              <w:rPr>
                <w:b w:val="false"/>
                <w:sz w:val="24"/>
                <w:szCs w:val="24"/>
              </w:rPr>
              <w:t xml:space="preserve">(861)253-52-35 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hyperlink r:id="rId3">
              <w:r>
                <w:rPr>
                  <w:rStyle w:val="InternetLink"/>
                  <w:lang w:val="en-US"/>
                </w:rPr>
                <w:t>pm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dszn@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 w:val="false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u w:val="singl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руковод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я Краснодарского края                                              </w:t>
        <w:tab/>
        <w:t xml:space="preserve">                   В.В.Якуш </w:t>
      </w:r>
    </w:p>
    <w:p>
      <w:pPr>
        <w:pStyle w:val="3"/>
        <w:rPr>
          <w:sz w:val="28"/>
          <w:szCs w:val="24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3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pmc.dszn@krasnoda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14:00Z</dcterms:created>
  <dc:creator>306</dc:creator>
  <dc:description/>
  <cp:keywords/>
  <dc:language>en-US</dc:language>
  <cp:lastModifiedBy>306</cp:lastModifiedBy>
  <cp:lastPrinted>2011-04-21T17:12:00Z</cp:lastPrinted>
  <dcterms:modified xsi:type="dcterms:W3CDTF">2012-02-28T10:20:00Z</dcterms:modified>
  <cp:revision>9</cp:revision>
  <dc:subject/>
  <dc:title/>
</cp:coreProperties>
</file>