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3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ind w:right="970" w:hanging="0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ПРИЛОЖЕНИЕ № 2</w:t>
            </w:r>
          </w:p>
          <w:p>
            <w:pPr>
              <w:pStyle w:val="Normal"/>
              <w:ind w:right="60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государственной услуги по предоставлению оздоровительных путевок детям, находящимся в трудной жизненной ситу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1" w:type="dxa"/>
            <w:tcBorders/>
          </w:tcPr>
          <w:p>
            <w:pPr>
              <w:pStyle w:val="Normal"/>
              <w:snapToGrid w:val="false"/>
              <w:ind w:right="1323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jc w:val="center"/>
        <w:rPr/>
      </w:pPr>
      <w:r>
        <w:rPr/>
        <w:t xml:space="preserve">ЗАЯВЛЕНИЕ – ОБЯЗАТЕЛЬСТВО </w:t>
      </w:r>
    </w:p>
    <w:p>
      <w:pPr>
        <w:pStyle w:val="Heading1"/>
        <w:jc w:val="center"/>
        <w:rPr>
          <w:sz w:val="16"/>
          <w:szCs w:val="16"/>
        </w:rPr>
      </w:pPr>
      <w:r>
        <w:rPr/>
        <w:t xml:space="preserve">О ВЫДЕЛЕНИИ ОЗДОРОВИТЕЛЬНОЙ ПУТЕВКИ НА РЕБЕНКА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Гр._______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Число________________месяц_______________год рождения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Паспорт серия____________номер__________________  Дата выдачи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Кем выдан____________________________________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рес регистрации по месту жительства _______________________________________________________________________________________________________дата регистрации 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рес фактического проживания  (справочно)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_______________________________________ 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Данные паспорта подтверждаю: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контактный телефон: домашний____________________ рабочий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0" w:hRule="atLeast"/>
        </w:trPr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ШУ ПРЕДОСТАВИТЬ ПУТЕВКУ НА РЕБЕНКА В ОЗДОРОВИТЕЛЬНЫЙ ЛАГЕРЬ</w:t>
            </w:r>
          </w:p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TextBody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фамилия,  имя ребенка, дата рождения)</w:t>
      </w:r>
    </w:p>
    <w:p>
      <w:pPr>
        <w:pStyle w:val="TextBody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ind w:left="-540" w:hanging="0"/>
        <w:rPr>
          <w:sz w:val="18"/>
          <w:szCs w:val="18"/>
        </w:rPr>
      </w:pPr>
      <w:r>
        <w:rPr>
          <w:bCs/>
          <w:sz w:val="18"/>
          <w:szCs w:val="18"/>
        </w:rPr>
        <w:t xml:space="preserve">В ТЕКУЩЕМ ГОДУ ОЗДОРОВИТЕЛЬНУЮ ПУТЕВКУ ОТ: </w:t>
      </w:r>
      <w:r>
        <w:rPr>
          <w:b/>
          <w:szCs w:val="28"/>
        </w:rPr>
        <w:t>управления (отдела) по вопросам семьи, детства, образования, культуры, по физической культуре и спорту, делам молодежи муниципального образования</w:t>
      </w:r>
      <w:r>
        <w:rPr>
          <w:bCs/>
          <w:sz w:val="18"/>
          <w:szCs w:val="18"/>
        </w:rPr>
        <w:t xml:space="preserve">  НЕ ПОЛУЧАЛ (А) </w:t>
      </w:r>
    </w:p>
    <w:p>
      <w:pPr>
        <w:pStyle w:val="TextBody"/>
        <w:ind w:left="-540" w:hanging="0"/>
        <w:rPr>
          <w:sz w:val="18"/>
          <w:szCs w:val="18"/>
        </w:rPr>
      </w:pPr>
      <w:r>
        <w:rPr/>
        <w:t>2. Я и члены моей семьи имеют следующие доходы за три месяца, предшествующие месяцу обращения:</w:t>
      </w:r>
    </w:p>
    <w:p>
      <w:pPr>
        <w:pStyle w:val="TextBody"/>
        <w:ind w:left="-5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5623560" cy="485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485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5030"/>
                              <w:gridCol w:w="820"/>
                              <w:gridCol w:w="1003"/>
                              <w:gridCol w:w="820"/>
                              <w:gridCol w:w="585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тьи доходов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месяц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се выплаты по месту работы (зарплата, оплата б/л, премия и т.п.)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Социальные выплаты из бюджетов всех уровней, государственных внебюджетных фондов и других источников, в т.ч.  пенсий, компенсации (кроме компенсационных выплат неработающим трудоспособным лицам, осуществляющим уход за нетрудоспособными гражданами) 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типенди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собие по безработице и иные выплаты безработным гражданам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  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Алименты, получаемые членами семьи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ругие виды доходов*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382.4pt;mso-wrap-distance-left:9pt;mso-wrap-distance-right:9pt;mso-wrap-distance-top:0pt;mso-wrap-distance-bottom:0pt;margin-top:18.1pt;mso-position-vertical-relative:text;margin-left:1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"/>
                        <w:gridCol w:w="5030"/>
                        <w:gridCol w:w="820"/>
                        <w:gridCol w:w="1003"/>
                        <w:gridCol w:w="820"/>
                        <w:gridCol w:w="585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Статьи доходов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месяц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месяц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месяц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Все выплаты по месту работы (зарплата, оплата б/л, премия и т.п.)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Социальные выплаты из бюджетов всех уровней, государственных внебюджетных фондов и других источников, в т.ч.  пенсий, компенсации (кроме компенсационных выплат неработающим трудоспособным лицам, осуществляющим уход за нетрудоспособными гражданами) 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типенди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собие по безработице и иные выплаты безработным гражданам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6  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Алименты, получаемые членами семьи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ругие виды доходов*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-567" w:hanging="0"/>
        <w:rPr/>
      </w:pPr>
      <w:r>
        <w:rPr/>
        <w:t>*Заявитель указывает конкретные виды доходов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 xml:space="preserve">3. Других источников дохода у меня (членов моей семьи), кроме подтвержденных документально, не имеется. 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4. Я поставлен (а) в известность о том, что управление социальной защиты населения имеет право проверить достоверность предоставленных мною сведений о составе и доходах семьи.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5. В случае проверки представленных мною доходов обязуюсь в пятидневный срок представить в управление требуемые сведения о составе и доходах семьи.</w:t>
      </w:r>
    </w:p>
    <w:p>
      <w:pPr>
        <w:pStyle w:val="TextBody"/>
        <w:spacing w:before="0" w:after="0"/>
        <w:ind w:left="11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Обязуюсь в пятидневный срок предоставить обратный отрывной талон оздоровительной путевки после окончания целевой  смены оздоровительного учреждения.</w:t>
      </w:r>
    </w:p>
    <w:p>
      <w:pPr>
        <w:pStyle w:val="TextBody"/>
        <w:spacing w:before="0" w:after="0"/>
        <w:ind w:left="119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 xml:space="preserve">В случае неприбытия ребенка в оздоровительный лагерь, либо досрочного убытия из него по каким либо причинам, обязуюсь незамедлительно уведомить управление социальной защиты населения. </w:t>
      </w:r>
    </w:p>
    <w:p>
      <w:pPr>
        <w:pStyle w:val="TextBody"/>
        <w:spacing w:before="0" w:after="0"/>
        <w:ind w:left="11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-540" w:hanging="0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>Подпись заявителя</w:t>
      </w:r>
      <w:r>
        <w:rPr>
          <w:sz w:val="18"/>
          <w:szCs w:val="18"/>
        </w:rPr>
        <w:t>_______________________________________           ДАТА___________________20_</w:t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</w:rPr>
        <w:t>_ г.</w:t>
      </w:r>
    </w:p>
    <w:p>
      <w:pPr>
        <w:pStyle w:val="TextBody"/>
        <w:rPr/>
      </w:pPr>
      <w:r>
        <w:rPr/>
        <w:t>Принято______________________20__ г.         Регистрационный</w:t>
      </w:r>
      <w:r>
        <w:rPr>
          <w:sz w:val="18"/>
          <w:szCs w:val="18"/>
        </w:rPr>
        <w:t xml:space="preserve"> </w:t>
      </w:r>
      <w:r>
        <w:rPr/>
        <w:t>номер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 xml:space="preserve">дата              </w:t>
      </w:r>
    </w:p>
    <w:p>
      <w:pPr>
        <w:pStyle w:val="TextBody"/>
        <w:rPr>
          <w:sz w:val="18"/>
          <w:szCs w:val="18"/>
        </w:rPr>
      </w:pPr>
      <w:r>
        <w:rPr/>
        <w:t>Подпись специалиста управления</w:t>
      </w:r>
      <w:r>
        <w:rPr>
          <w:sz w:val="18"/>
          <w:szCs w:val="18"/>
        </w:rPr>
        <w:t>: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_ _ _ _ _ _ _ _ _ _ _ _ _ _ _ _ _ _ _ _ _ _ _ _ _ _ _ _ _ _ _ _ _ _ _ _ _ _ _ _ _ _ _ _ _ _ _ _ _ _ _ _ _ _ _ _ _ 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Линия отрез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и документы</w:t>
      </w:r>
    </w:p>
    <w:p>
      <w:pPr>
        <w:pStyle w:val="Normal"/>
        <w:rPr/>
      </w:pPr>
      <w:r>
        <w:rPr/>
        <w:t>гр.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143"/>
        <w:gridCol w:w="3529"/>
      </w:tblGrid>
      <w:tr>
        <w:trPr>
          <w:trHeight w:val="272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rPr/>
            </w:pPr>
            <w:r>
              <w:rPr/>
              <w:t>заявления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ема заявл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о поддержке пожилых граждан,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семьи, материнства, детства                                                                  Л.А.Рыбин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  <w:szCs w:val="20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45:00Z</dcterms:created>
  <dc:creator>О</dc:creator>
  <dc:description/>
  <cp:keywords/>
  <dc:language>en-US</dc:language>
  <cp:lastModifiedBy>Lebedev_dg</cp:lastModifiedBy>
  <cp:lastPrinted>2012-03-11T16:11:00Z</cp:lastPrinted>
  <dcterms:modified xsi:type="dcterms:W3CDTF">2012-04-16T08:42:00Z</dcterms:modified>
  <cp:revision>19</cp:revision>
  <dc:subject/>
  <dc:title>Начальникам управлений социальной защиты населения администраций городов и районов края</dc:title>
</cp:coreProperties>
</file>