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17" w:hRule="atLeast"/>
        </w:trPr>
        <w:tc>
          <w:tcPr>
            <w:tcW w:w="9889" w:type="dxa"/>
            <w:tcBorders/>
          </w:tcPr>
          <w:p>
            <w:pPr>
              <w:pStyle w:val="Normal"/>
              <w:ind w:left="5529" w:hanging="0"/>
              <w:jc w:val="center"/>
              <w:rPr/>
            </w:pPr>
            <w:r>
              <w:rPr/>
              <w:t>ПРИЛОЖЕНИЕ №3</w:t>
            </w:r>
          </w:p>
          <w:p>
            <w:pPr>
              <w:pStyle w:val="Normal"/>
              <w:ind w:left="5529" w:hanging="0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о предоставлению государственной</w:t>
            </w:r>
          </w:p>
          <w:p>
            <w:pPr>
              <w:pStyle w:val="Normal"/>
              <w:ind w:left="5529" w:hanging="0"/>
              <w:jc w:val="center"/>
              <w:rPr>
                <w:bCs/>
              </w:rPr>
            </w:pPr>
            <w:r>
              <w:rPr/>
              <w:t>услуги по предоставлению оздоровительных путевок детям, находящимся в трудной жизненной ситуации</w:t>
            </w:r>
          </w:p>
          <w:p>
            <w:pPr>
              <w:pStyle w:val="Normal"/>
              <w:ind w:left="56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57556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02.8pt" to="234pt,22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37566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5.8pt" to="234pt,29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предоставления государственной услуги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109855</wp:posOffset>
                </wp:positionV>
                <wp:extent cx="4580890" cy="978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бретение департаментом социальной защиты населения оздоровительных путевок за счет средств краевой целевой программы «Дети Кубани» на 2009-2013 годы на основании государственного контракта, заключенного с организациями-победителями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7.05pt;mso-wrap-distance-left:9.05pt;mso-wrap-distance-right:9.05pt;mso-wrap-distance-top:0pt;mso-wrap-distance-bottom:0pt;margin-top:8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бретение департаментом социальной защиты населения оздоровительных путевок за счет средств краевой целевой программы «Дети Кубани» на 2009-2013 годы на основании государственного контракта, заключенного с организациями-победителями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</wp:posOffset>
                </wp:positionV>
                <wp:extent cx="0" cy="28765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55pt" to="23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140970</wp:posOffset>
                </wp:positionV>
                <wp:extent cx="4580890" cy="1036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населения через СМИ, размещение в сети Интернет, на информационных стендах в помещениях территориального органа, образовательного учреждения, учреждения здравоохранения о порядке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81.65pt;mso-wrap-distance-left:9.05pt;mso-wrap-distance-right:9.05pt;mso-wrap-distance-top:0pt;mso-wrap-distance-bottom:0pt;margin-top:11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населения через СМИ, размещение в сети Интернет, на информационных стендах в помещениях территориального органа, образовательного учреждения, учреждения здравоохранения о порядке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110490</wp:posOffset>
                </wp:positionV>
                <wp:extent cx="45808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ультирование, прием заявления и документов на оказание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8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ультирование, прием заявления и документов на оказа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34290</wp:posOffset>
                </wp:positionV>
                <wp:extent cx="45808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специалистом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2.7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специалистом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36639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57785</wp:posOffset>
                </wp:positionV>
                <wp:extent cx="45808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едание комиссии территориального органа и 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4.5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едание комиссии территориального органа и 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pt" to="153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64135</wp:posOffset>
                </wp:positionV>
                <wp:extent cx="2409190" cy="694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уведомления заявителю об отказе в предоставлении путе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5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уведомления заявителю об отказе в предоставлении путе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7620</wp:posOffset>
                </wp:positionV>
                <wp:extent cx="2066290" cy="351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путевки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0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путевки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Начальник управления п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ддержке пожилых граждан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мьи, материнства, детства</w:t>
        <w:tab/>
        <w:tab/>
        <w:tab/>
        <w:tab/>
        <w:t xml:space="preserve">                                   </w:t>
        <w:tab/>
        <w:t>Л.А. Рыб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49:00Z</dcterms:created>
  <dc:creator>Перетриева</dc:creator>
  <dc:description/>
  <cp:keywords/>
  <dc:language>en-US</dc:language>
  <cp:lastModifiedBy>Lebedev_dg</cp:lastModifiedBy>
  <cp:lastPrinted>2012-03-11T16:16:00Z</cp:lastPrinted>
  <dcterms:modified xsi:type="dcterms:W3CDTF">2012-03-11T13:15:00Z</dcterms:modified>
  <cp:revision>16</cp:revision>
  <dc:subject/>
  <dc:title>ПРИЛОЖЕНИЕ №4</dc:title>
</cp:coreProperties>
</file>