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назначению и выплате пособия по уходу за ребенком  </w:t>
            </w:r>
          </w:p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_kalinin@dszn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_slavk@dszn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_sochi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_laza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_hosta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_stmi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_tbil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_temruk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_timash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_tih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_tuapse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_uspe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_ulab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_sherb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Глушкова Ольга Андреевна</cp:lastModifiedBy>
  <cp:lastPrinted>2011-05-23T17:17:00Z</cp:lastPrinted>
  <dcterms:modified xsi:type="dcterms:W3CDTF">2012-04-13T06:37:00Z</dcterms:modified>
  <cp:revision>45</cp:revision>
  <dc:subject/>
  <dc:title>2</dc:title>
</cp:coreProperties>
</file>