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 xml:space="preserve">   предоставления государственной услуги      по назначению и выплате пособия по уходу за ребенком </w:t>
            </w:r>
          </w:p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Heading1"/>
        <w:jc w:val="center"/>
        <w:rPr/>
      </w:pPr>
      <w:r>
        <w:rPr/>
        <w:t xml:space="preserve">ЗАЯВЛЕНИЕ – ОБЯЗАТЕЛЬСТВО О НАЗНАЧЕНИИ  </w:t>
      </w:r>
    </w:p>
    <w:p>
      <w:pPr>
        <w:pStyle w:val="Heading1"/>
        <w:jc w:val="center"/>
        <w:rPr>
          <w:sz w:val="16"/>
          <w:szCs w:val="16"/>
        </w:rPr>
      </w:pPr>
      <w:r>
        <w:rPr/>
        <w:t xml:space="preserve">ПОСОБИЯ ПО УХОДУ ЗА РЕБЕНКОМ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фамилия, имя, отчество)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Число________________месяц_______________год рождения  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рес регистрации по месту жительства (по месту пребывания) 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та регистрации 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Адрес фактического проживания  ___________________________________________________________________________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ные паспорта подтверждаю: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/>
      </w:pPr>
      <w:r>
        <w:rPr>
          <w:b/>
          <w:bCs/>
          <w:sz w:val="18"/>
          <w:szCs w:val="18"/>
        </w:rPr>
        <w:t>контактный телефон: домашний____________________ рабочий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ошу назначить мне  ежемесячное пособие по уходу за ребенко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(Фамилия, имя, отчество ребенка и  дата рождения  при назначении пособия на ребенка)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РАНЕЕ ПОСОБИЕ ПОЛУЧИЛ(А) ОТ ОРГАНА СОЦЗАЩИТЫ (ПО МЕСТУ РАБОТЫ, учебы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органа соцзащиты,  место работы, учебы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ОСОБИЕ ПОЛУЧИЛ(А)                                                    20    г.</w:t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казать период выплаты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1. Сведения об увольнении заявителя __________________________________________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Члены моей семьи работают (учатся, служат),  не работают, не служат, не учатся</w:t>
            </w:r>
          </w:p>
        </w:tc>
      </w:tr>
    </w:tbl>
    <w:p>
      <w:pPr>
        <w:pStyle w:val="TextBody"/>
        <w:ind w:left="360" w:hanging="0"/>
        <w:jc w:val="left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нужное подчеркнуть или указать место работы, учебы, службы)      </w:t>
      </w:r>
    </w:p>
    <w:p>
      <w:pPr>
        <w:pStyle w:val="TextBody"/>
        <w:ind w:left="36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jc w:val="left"/>
        <w:rPr/>
      </w:pPr>
      <w:r>
        <w:rPr>
          <w:sz w:val="18"/>
          <w:szCs w:val="18"/>
        </w:rPr>
        <w:t xml:space="preserve">                                                             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08" w:hanging="348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0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16"/>
          <w:szCs w:val="16"/>
        </w:rPr>
        <w:t>2. Являюсь индивидуальным предпринимателем или работаю по договору найма у частного предпринимателя_________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3. Являюсь главой КФХ; работаю в КФХ_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4. Назначенное (ые) пособие(я)  прошу перечислять в кредитное учреждение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______________ на счет  по вкладу №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5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5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hanging="5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6. Обязуюсь в пятидневный срок сообщить Управлению о наступлении обстоятельств, влекущих изменение размера либо прекращение выплаты ежемесячного пособия (изменения в составе семьи, перемена места  жительства моего или ребенка,  поступление на работу,  службу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 и др.)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7. В случае непредоставления сведений о названных обстоятельствах  либо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/>
      </w:pPr>
      <w:r>
        <w:rPr>
          <w:sz w:val="16"/>
          <w:szCs w:val="16"/>
        </w:rPr>
        <w:t xml:space="preserve">8. 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72"/>
        <w:gridCol w:w="501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явление и документы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гр. 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474"/>
        <w:gridCol w:w="3474"/>
      </w:tblGrid>
      <w:tr>
        <w:trPr/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риема заявл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/>
        <w:t xml:space="preserve">Заместитель руководителя департамента </w:t>
      </w:r>
    </w:p>
    <w:p>
      <w:pPr>
        <w:pStyle w:val="Normal"/>
        <w:ind w:left="180" w:hanging="0"/>
        <w:jc w:val="both"/>
        <w:rPr/>
      </w:pPr>
      <w:r>
        <w:rPr/>
        <w:t>социальной защиты населения</w:t>
      </w:r>
    </w:p>
    <w:p>
      <w:pPr>
        <w:pStyle w:val="Normal"/>
        <w:ind w:left="180" w:hanging="0"/>
        <w:jc w:val="both"/>
        <w:rPr/>
      </w:pPr>
      <w:r>
        <w:rPr/>
        <w:t>Краснодарского края                                                                                 И.И.Целищева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0:00Z</dcterms:created>
  <dc:creator>29-1</dc:creator>
  <dc:description/>
  <cp:keywords/>
  <dc:language>en-US</dc:language>
  <cp:lastModifiedBy>Глушкова Ольга Андреевна</cp:lastModifiedBy>
  <cp:lastPrinted>2011-12-16T08:49:00Z</cp:lastPrinted>
  <dcterms:modified xsi:type="dcterms:W3CDTF">2012-02-24T12:05:00Z</dcterms:modified>
  <cp:revision>28</cp:revision>
  <dc:subject/>
  <dc:title>Руководителям управлений социальной защиты населения в муниципальных об-разованиях края</dc:title>
</cp:coreProperties>
</file>