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ind w:left="-284" w:right="284" w:hanging="0"/>
        <w:jc w:val="center"/>
        <w:rPr/>
      </w:pPr>
      <w:r>
        <w:rPr/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Департамент социальной защиты населени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/>
        <w:t>« 16 »  апреля  2012 г.                                                      №  207</w:t>
      </w:r>
    </w:p>
    <w:p>
      <w:pPr>
        <w:pStyle w:val="Normal"/>
        <w:ind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4" w:hanging="0"/>
        <w:jc w:val="center"/>
        <w:rPr/>
      </w:pPr>
      <w:r>
        <w:rPr/>
        <w:t>г. Краснодар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  <w:r>
        <w:rPr/>
        <w:t xml:space="preserve"> </w:t>
      </w:r>
      <w:r>
        <w:rPr>
          <w:b/>
        </w:rPr>
        <w:t xml:space="preserve">предоставления  государственной услуги по социальной поддержке отдельных категорий граждан в соответствии с принятыми нормативными актам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98"/>
        <w:jc w:val="both"/>
        <w:rPr/>
      </w:pPr>
      <w:r>
        <w:rPr/>
        <w:t>В соответствии с Федеральным законом от 27 июля 2010 года         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прилагаемый административный регламент предоставления  государственной услуги по социальной поддержке отдельных категорий граждан в соответствии с принятыми нормативными актами Краснодарского края (далее – административный регламент)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обеспе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720"/>
        <w:jc w:val="both"/>
        <w:rPr/>
      </w:pPr>
      <w:r>
        <w:rPr/>
        <w:t>3. Начальнику отдела организационной и информационно-аналитической  работы  департамента И.В.Паршиной обеспечить официальное опубликование настоящего приказа, размещение на Интернет-сайте департамента (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sznkuba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20"/>
        <w:jc w:val="both"/>
        <w:rPr/>
      </w:pPr>
      <w:r>
        <w:rPr/>
        <w:t>4. Начальнику отдела правового обеспечения С.В.Белопольскому в   7-дневный срок после издания настоящего приказа 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 Признать утратившим силу приказ департамента социальной защиты населения Краснодарского края от 2 марта 2011 года № 221 «Об утверждении административного регламента предоставления государственной услуги по социальной поддержке отдельных категорий граждан в органах социальной защиты населения Краснодарского края». 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6. Контроль за выполнением настоящего приказа возложить на заместителя руководителя департамента И.И.Целищеву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rPr/>
            </w:pPr>
            <w:r>
              <w:rPr/>
              <w:t xml:space="preserve">департамента                                                                                  И.И.Целищева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4:59:00Z</dcterms:created>
  <dc:creator>306</dc:creator>
  <dc:description/>
  <cp:keywords/>
  <dc:language>en-US</dc:language>
  <cp:lastModifiedBy>Кононец Светлана Ивановна</cp:lastModifiedBy>
  <cp:lastPrinted>2012-01-17T11:12:00Z</cp:lastPrinted>
  <dcterms:modified xsi:type="dcterms:W3CDTF">2012-04-19T04:54:00Z</dcterms:modified>
  <cp:revision>22</cp:revision>
  <dc:subject/>
  <dc:title>П Р И К А З</dc:title>
</cp:coreProperties>
</file>