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 </w:t>
            </w:r>
            <w:r>
              <w:rPr>
                <w:szCs w:val="28"/>
              </w:rPr>
              <w:t>предоставления государственной услуги «Выдача удостоверения участник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квидации последствий катастроф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Чернобыльской АЭС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дубликат удостоверения участника ликвидации последствий катастрофы на Чернобыльской АЭС _____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обстоятельства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утраты (порчи) удостоверения и место  его получения)</w:t>
      </w:r>
    </w:p>
    <w:p>
      <w:pPr>
        <w:pStyle w:val="Normal"/>
        <w:ind w:firstLine="851"/>
        <w:jc w:val="both"/>
        <w:rPr/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язуюсь сдать испорченное удостоверение участника ликвидации последствий катастрофы на Чернобыльской АЭС при выдаче дубликата удостоверения участника ликвидации последствий катастрофы на Чернобыльской АЭС (если есть в наличии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ведения о месте работы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населения Краснодарского края                                                                      В.В.Якуш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7:00Z</dcterms:created>
  <dc:creator>ushakova</dc:creator>
  <dc:description/>
  <cp:keywords/>
  <dc:language>en-US</dc:language>
  <cp:lastModifiedBy>ushakova</cp:lastModifiedBy>
  <cp:lastPrinted>2011-08-01T18:29:00Z</cp:lastPrinted>
  <dcterms:modified xsi:type="dcterms:W3CDTF">2012-02-16T08:05:00Z</dcterms:modified>
  <cp:revision>5</cp:revision>
  <dc:subject/>
  <dc:title>Генеральному  директору</dc:title>
</cp:coreProperties>
</file>