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апреля 2012 г.                                                                                             № 201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«Выдача удостоверения участника ликвидации последствий катастрофы на Чернобыльской АЭС»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Выдача удостоверения участника ликвидации последствий катастрофы на Чернобыльской АЭС» (далее – административный регламент).</w:t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и отделу по делам ветеранов департамента социальной защиты населения Краснодарского края (Чернышева)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социальной защиты населения Краснодарского края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чальнику отдела правового обеспечения департамента социальной защиты населения Краснодарского края С.В.Белопольском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Контроль за выполнением настоящего приказа возложить на первого заместителя руководителя департамента социальной защиты населения Краснодарского края В.В.Якуш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6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департамента                                                                        В.В.Якуш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5:00Z</dcterms:created>
  <dc:creator>ushakova</dc:creator>
  <dc:description/>
  <cp:keywords/>
  <dc:language>en-US</dc:language>
  <cp:lastModifiedBy>ushakova</cp:lastModifiedBy>
  <cp:lastPrinted>2012-03-15T18:57:00Z</cp:lastPrinted>
  <dcterms:modified xsi:type="dcterms:W3CDTF">2012-04-13T07:31:00Z</dcterms:modified>
  <cp:revision>1</cp:revision>
  <dc:subject/>
  <dc:title>                                                     </dc:title>
</cp:coreProperties>
</file>