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804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 xml:space="preserve">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 Чернобыльской АЭС»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руководителя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20 ___ г.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ЕДОМОСТЬ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выдачи удостоверений участника ликвидации последствий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катастрофы на Чернобыльской АЭ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08"/>
        <w:gridCol w:w="1749"/>
        <w:gridCol w:w="1653"/>
        <w:gridCol w:w="1975"/>
        <w:gridCol w:w="1975"/>
        <w:gridCol w:w="2055"/>
        <w:gridCol w:w="176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аспортные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документов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которых происходит выдача удостовер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и номер удостовер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ая подпис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43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137"/>
      </w:tblGrid>
      <w:tr>
        <w:trPr/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управления социальной защиты населения департамента социальной защиты населения Краснодарского края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______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137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/>
      </w:pPr>
      <w:r>
        <w:rPr>
          <w:szCs w:val="28"/>
        </w:rPr>
        <w:t>населения Краснодарского края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hanging="0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2:00Z</dcterms:created>
  <dc:creator>ushakova</dc:creator>
  <dc:description/>
  <cp:keywords/>
  <dc:language>en-US</dc:language>
  <cp:lastModifiedBy>ushakova</cp:lastModifiedBy>
  <cp:lastPrinted>2012-01-30T15:46:00Z</cp:lastPrinted>
  <dcterms:modified xsi:type="dcterms:W3CDTF">2012-01-30T11:48:00Z</dcterms:modified>
  <cp:revision>5</cp:revision>
  <dc:subject/>
  <dc:title>Генеральному  директору</dc:title>
</cp:coreProperties>
</file>