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удостоверения участник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квидации последствий катастрофы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а Чернобыльской АЭС»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Председателю комиссии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по рассмотрению вопросов,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связанных с оформлением и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выдачей гражданам удостоверения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участника ликвидации последствий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катастрофы на Чернобыльской АЭС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от ___________________________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фамилия, имя, отчество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шу Вас рассмотреть мои документы и переоформить удостоверение участника ликвидации последствий катастрофы на Чернобыльской АЭС в связи с изменением льготного статус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еречень документов на _____ л.</w:t>
      </w:r>
    </w:p>
    <w:p>
      <w:pPr>
        <w:pStyle w:val="Normal"/>
        <w:ind w:firstLine="851"/>
        <w:jc w:val="both"/>
        <w:rPr/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_______________________________________________________________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язуюсь сдать ранее выданное удостоверение участника ликвидации последствий катастрофы на Чернобыльской АЭС, переоформленное в связи с изменением льготного статуса, в случае его утраты или порчи – представить заявление с объяснением обстоятельств утраты или порчи удостоверения и справку органов внутренних дел об утрате удостовер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ведения о месте работы 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ind w:hanging="0"/>
        <w:jc w:val="both"/>
        <w:rPr/>
      </w:pPr>
      <w:r>
        <w:rPr>
          <w:szCs w:val="28"/>
        </w:rPr>
        <w:t>населения Краснодарского края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6:00Z</dcterms:created>
  <dc:creator>ushakova</dc:creator>
  <dc:description/>
  <cp:keywords/>
  <dc:language>en-US</dc:language>
  <cp:lastModifiedBy>ushakova</cp:lastModifiedBy>
  <cp:lastPrinted>2011-04-20T18:05:00Z</cp:lastPrinted>
  <dcterms:modified xsi:type="dcterms:W3CDTF">2012-02-16T08:04:00Z</dcterms:modified>
  <cp:revision>5</cp:revision>
  <dc:subject/>
  <dc:title>Генеральному  директору</dc:title>
</cp:coreProperties>
</file>