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4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о </w:t>
            </w:r>
            <w:r>
              <w:rPr>
                <w:sz w:val="28"/>
                <w:szCs w:val="28"/>
              </w:rPr>
              <w:t>предоставлению государственной услуги «Выдача удостоверения участника ликвидации последствий катастрофы на Чернобыльской АЭС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а предоставления государственной услуги «Выдача удостоверения участника ликви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й катастрофы на Чернобыльской АЭ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Адрес заявителя 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74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участвующая </w:t>
            </w:r>
          </w:p>
          <w:p>
            <w:pPr>
              <w:pStyle w:val="Normal"/>
              <w:jc w:val="center"/>
              <w:rPr/>
            </w:pPr>
            <w:r>
              <w:rPr/>
              <w:t>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в управлении социальной защиты населения заявления и документов, формирование и направление в департамент списков граждан, заявления и документов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заявления и документов на комиссии, оформление решения комисси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заявки и получение бланка удостоверения в МЧС Росси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выдача удостоверения управлению социальной защиты населения, вручение удостоверения гражданин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rPr/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14:00Z</dcterms:created>
  <dc:creator>ushakova</dc:creator>
  <dc:description/>
  <cp:keywords/>
  <dc:language>en-US</dc:language>
  <cp:lastModifiedBy>ushakova</cp:lastModifiedBy>
  <cp:lastPrinted>2012-01-26T13:50:00Z</cp:lastPrinted>
  <dcterms:modified xsi:type="dcterms:W3CDTF">2012-04-04T14:43:00Z</dcterms:modified>
  <cp:revision>16</cp:revision>
  <dc:subject/>
  <dc:title>ПРИЛОЖЕНИЕ № 4</dc:title>
</cp:coreProperties>
</file>