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государственной услуги по социальной поддержке малоимущих семей и малоимущих одиноко проживающих граждан в органах социальной защиты населения Краснодарского края</w:t>
            </w:r>
          </w:p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@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5-24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4)7-19-7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59-00, 2-53-49, 2-53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27-1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</w:t>
            </w:r>
            <w:r>
              <w:rPr>
                <w:color w:val="000000"/>
              </w:rPr>
              <w:t xml:space="preserve">7-30-62,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1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32-2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35-86, 5-13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1-15, 5-11-60, 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39:00Z</dcterms:created>
  <dc:creator>306</dc:creator>
  <dc:description/>
  <cp:keywords/>
  <dc:language>en-US</dc:language>
  <cp:lastModifiedBy>Глушкова Ольга Андреевна</cp:lastModifiedBy>
  <cp:lastPrinted>2010-12-16T10:32:00Z</cp:lastPrinted>
  <dcterms:modified xsi:type="dcterms:W3CDTF">2011-01-24T14:25:00Z</dcterms:modified>
  <cp:revision>27</cp:revision>
  <dc:subject/>
  <dc:title>2</dc:title>
</cp:coreProperties>
</file>