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11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right="60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№ 1</w:t>
            </w:r>
          </w:p>
          <w:p>
            <w:pPr>
              <w:pStyle w:val="Normal"/>
              <w:ind w:right="603" w:hanging="0"/>
              <w:jc w:val="center"/>
              <w:rPr/>
            </w:pPr>
            <w:r>
              <w:rPr>
                <w:bCs/>
                <w:szCs w:val="28"/>
              </w:rPr>
              <w:t xml:space="preserve">к административному регламенту </w:t>
            </w:r>
            <w:r>
              <w:rPr>
                <w:szCs w:val="28"/>
              </w:rPr>
              <w:t xml:space="preserve">предоставления государственной услуги </w:t>
            </w:r>
          </w:p>
          <w:p>
            <w:pPr>
              <w:pStyle w:val="Normal"/>
              <w:ind w:right="603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по социальной поддержке малоимущих семей и малоимущих одиноко проживающих граждан в органах социальной защиты населения Краснодарского края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ПРАВЛЕНИЕ СОЦИАЛЬНОЙ ЗАЩИТЫ НА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___________________________________________________</w:t>
      </w:r>
    </w:p>
    <w:p>
      <w:pPr>
        <w:pStyle w:val="Heading1"/>
        <w:jc w:val="center"/>
        <w:rPr/>
      </w:pPr>
      <w:r>
        <w:rPr>
          <w:sz w:val="22"/>
          <w:szCs w:val="22"/>
        </w:rPr>
        <w:t xml:space="preserve">ЗАЯВЛЕНИЕ – ОБЯЗАТЕЛЬСТВО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социального пособия 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Гр.__________________________________________________________</w:t>
        <w:softHyphen/>
        <w:softHyphen/>
        <w:softHyphen/>
        <w:softHyphen/>
        <w:t>______________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Число________________месяц_______________год рождения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Паспорт серия____________номер__________________  Дата выдачи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Кем выдан_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Адрес регистрации по месту жительства ___________________________________________________________________________ ____________________________________дата регистрации ________________________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Адрес регистрации по месту  пребывания________________________________________</w:t>
      </w:r>
    </w:p>
    <w:p>
      <w:pPr>
        <w:pStyle w:val="Normal"/>
        <w:jc w:val="both"/>
        <w:rPr/>
      </w:pPr>
      <w:r>
        <w:rPr>
          <w:bCs/>
          <w:sz w:val="24"/>
        </w:rPr>
        <w:t>_______________________________________дата регистрации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Данные паспорта подтверждаю: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>(специалист по назначению, подпись, расшифровка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контактный телефон: домашний____________________ рабочий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ошу назначить социальное пособие как малоимущей семье (малоимущему одиноко проживающему гражданину) в соответствии с Законом Краснодарского края от 9 июня 2010 года № 1980-КЗ «О прожиточном минимуме и государственной социальной помощи в Краснодарском крае»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. Имею состав семь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595"/>
        <w:gridCol w:w="2160"/>
        <w:gridCol w:w="2160"/>
      </w:tblGrid>
      <w:tr>
        <w:trPr>
          <w:trHeight w:val="4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.п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амилия, имя, отчество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полность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епень родства по отношению к заяв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исло, месяц, год рождения</w:t>
            </w:r>
          </w:p>
        </w:tc>
      </w:tr>
      <w:tr>
        <w:trPr>
          <w:trHeight w:val="28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7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  <w:t>2. Место работы заявителя и должность____________________________________________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Члены моей семьи работают (учатся): 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. Я и члены моей семьи имеют следующие доходы за три месяца, предшествующие месяцу обращения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9870</wp:posOffset>
                </wp:positionV>
                <wp:extent cx="5623560" cy="8486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848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"/>
                              <w:gridCol w:w="5030"/>
                              <w:gridCol w:w="820"/>
                              <w:gridCol w:w="1003"/>
                              <w:gridCol w:w="820"/>
                              <w:gridCol w:w="585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п.п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Статьи доходов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 месяц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en-US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 xml:space="preserve">Все выплаты по месту работы (зарплата, оплата б/л, премия и т.п.) 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 xml:space="preserve">Социальные выплаты из бюджетов всех уровней, государственных внебюджетных фондов и других источников, в т.ч.  пенсий, компенсации (кроме компенсационных выплат неработающим трудоспособным лицам, осуществляющим уход за нетрудоспособными гражданами) 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Стипендии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Пособие по безработице и иные выплаты безработным гражданам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-346" w:hanging="36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Посо     Пособие по временной нетрудоспособности, пособие по беременности и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-346" w:hanging="36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 xml:space="preserve">родам и единовременное пособие женщинам, вставшим на учет в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-346" w:hanging="36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 xml:space="preserve">ме          медицинских  учреждениях в ранние сроки беременности 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 xml:space="preserve">Пособия и компенсации семьям, имеющим детей  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Денежные эквиваленты полученных членами семьи льгот и социальных гарантий, установленных органами государственной власти Российской Федерации, субъектов Российской Федерации, органами местного самоуправления, организациями и другие доходы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 xml:space="preserve">Социальные выплаты,  установленные органами государственной власти Российской Федерации, субъектов Российской Федерации, органами местного самоуправления, организациями  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Оплата работ по договорам, заключенным в соответствии с гражданским законодательством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Доходы от занятий предпринимательской деятельностью, включая доходы, полученные в результате деятельности крестьянского (фермерского) хозяйства, в том числе хозяйства без образования юридического лица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Доходы по акциям и другие доходы от участия в управлении собственностью организации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12  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Алименты, получаемые членами семьи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Проценты по банковским вкладам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Наследуемые и подаренные денежные средства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Ежемесячные страховые выплаты по обязательному социальному страхованию от несчастных случаев на производстве и профессиональных заболеваний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Доходы от имущества и от реализации плодов и продукции личного подсобного хозяйства, принадлежащего семье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Денежное довольствие и другие выплаты военнослужащим, сотрудникам ОВД, учреждений и органов УИС Минюста РФ, таможенных органов РФ и других органов правоохранительной службы и их женам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Другие виды доходов*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 xml:space="preserve">                                                                       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668.25pt;mso-wrap-distance-left:9pt;mso-wrap-distance-right:9pt;mso-wrap-distance-top:0pt;mso-wrap-distance-bottom:0pt;margin-top:18.1pt;mso-position-vertical-relative:text;margin-left:1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8"/>
                        <w:gridCol w:w="5030"/>
                        <w:gridCol w:w="820"/>
                        <w:gridCol w:w="1003"/>
                        <w:gridCol w:w="820"/>
                        <w:gridCol w:w="585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п.п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Статьи доходов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 месяц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III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Все выплаты по месту работы (зарплата, оплата б/л, премия и т.п.) 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Социальные выплаты из бюджетов всех уровней, государственных внебюджетных фондов и других источников, в т.ч.  пенсий, компенсации (кроме компенсационных выплат неработающим трудоспособным лицам, осуществляющим уход за нетрудоспособными гражданами) 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Стипендии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Пособие по безработице и иные выплаты безработным гражданам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-346" w:hanging="36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Посо     Пособие по временной нетрудоспособности, пособие по беременности и</w:t>
                            </w:r>
                          </w:p>
                          <w:p>
                            <w:pPr>
                              <w:pStyle w:val="TextBody"/>
                              <w:ind w:left="-346" w:hanging="36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родам и единовременное пособие женщинам, вставшим на учет в </w:t>
                            </w:r>
                          </w:p>
                          <w:p>
                            <w:pPr>
                              <w:pStyle w:val="TextBody"/>
                              <w:ind w:left="-346" w:hanging="36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ме          медицинских  учреждениях в ранние сроки беременности 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Пособия и компенсации семьям, имеющим детей  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Денежные эквиваленты полученных членами семьи льгот и социальных гарантий, установленных органами государственной власти Российской Федерации, субъектов Российской Федерации, органами местного самоуправления, организациями и другие доходы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Социальные выплаты,  установленные органами государственной власти Российской Федерации, субъектов Российской Федерации, органами местного самоуправления, организациями  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Оплата работ по договорам, заключенным в соответствии с гражданским законодательством Российской Федерации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Доходы от занятий предпринимательской деятельностью, включая доходы, полученные в результате деятельности крестьянского (фермерского) хозяйства, в том числе хозяйства без образования юридического лица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Доходы по акциям и другие доходы от участия в управлении собственностью организации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12  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Алименты, получаемые членами семьи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Проценты по банковским вкладам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Наследуемые и подаренные денежные средства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Ежемесячные страховые выплаты по обязательному социальному страхованию от несчастных случаев на производстве и профессиональных заболеваний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Доходы от имущества и от реализации плодов и продукции личного подсобного хозяйства, принадлежащего семье на праве собственности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Денежное довольствие и другие выплаты военнослужащим, сотрудникам ОВД, учреждений и органов УИС Минюста РФ, таможенных органов РФ и других органов правоохранительной службы и их женам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Другие виды доходов*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-900" w:hanging="0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*Заявитель указывает конкретные виды доходов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0"/>
          <w:szCs w:val="20"/>
        </w:rPr>
        <w:t xml:space="preserve">4. </w:t>
      </w:r>
      <w:r>
        <w:rPr/>
        <w:t>В личном подсобном хозяйстве имею: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"/>
        <w:gridCol w:w="4182"/>
        <w:gridCol w:w="534"/>
        <w:gridCol w:w="8"/>
        <w:gridCol w:w="437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Крупный рогатый скот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(мясо)_______________голов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орова (молоко)__________голов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</w:tc>
        <w:tc>
          <w:tcPr>
            <w:tcW w:w="41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Крупный рогатый скот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(на племя)____________голов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4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виньи (мясо, сало)_______________голов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</w:t>
            </w:r>
          </w:p>
        </w:tc>
        <w:tc>
          <w:tcPr>
            <w:tcW w:w="41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вцы, козы (мясо)_________голов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6</w:t>
            </w:r>
          </w:p>
        </w:tc>
        <w:tc>
          <w:tcPr>
            <w:tcW w:w="4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ошади (мясо) _________________голов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7</w:t>
            </w:r>
          </w:p>
        </w:tc>
        <w:tc>
          <w:tcPr>
            <w:tcW w:w="41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тица всех видов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(мясо, яйца)____________________голов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8</w:t>
            </w:r>
          </w:p>
        </w:tc>
        <w:tc>
          <w:tcPr>
            <w:tcW w:w="4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ролики (мясо)________________голов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9</w:t>
            </w:r>
          </w:p>
        </w:tc>
        <w:tc>
          <w:tcPr>
            <w:tcW w:w="41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Нутрии (мясо)__________________голов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</w:t>
            </w:r>
          </w:p>
        </w:tc>
        <w:tc>
          <w:tcPr>
            <w:tcW w:w="4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челосемьи (мед) ___________________</w:t>
            </w:r>
          </w:p>
        </w:tc>
      </w:tr>
      <w:tr>
        <w:trPr>
          <w:cantSplit w:val="true"/>
        </w:trPr>
        <w:tc>
          <w:tcPr>
            <w:tcW w:w="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1.</w:t>
            </w:r>
          </w:p>
        </w:tc>
        <w:tc>
          <w:tcPr>
            <w:tcW w:w="4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" w:hanging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Земельный участок_________соток</w:t>
            </w:r>
          </w:p>
        </w:tc>
      </w:tr>
    </w:tbl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5. Назначенную сумму социального пособия прошу перечислять в (№ подразделения, доп. офиса, филиала   кредитной организации)      _________________________________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на счет  по  вкладу №______________________________________________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№ </w:t>
      </w:r>
      <w:r>
        <w:rPr>
          <w:b w:val="false"/>
          <w:sz w:val="22"/>
        </w:rPr>
        <w:t>отделения почтовой связи ________________________________________</w:t>
      </w:r>
    </w:p>
    <w:p>
      <w:pPr>
        <w:pStyle w:val="TextBody"/>
        <w:rPr/>
      </w:pPr>
      <w:r>
        <w:rPr>
          <w:b w:val="false"/>
          <w:sz w:val="22"/>
        </w:rPr>
        <w:t xml:space="preserve">6. Справочно: государственную социальную помощь в виде предоставления социальных услуг (соцпакет), предусмотренных   главой 2 Федерального закона от 17 июля 1999 года № 178-ФЗ «О государственной социальной помощи», в указанный период получал (а), не получал (а) – нужное подчеркнуть.  </w:t>
      </w:r>
    </w:p>
    <w:p>
      <w:pPr>
        <w:pStyle w:val="TextBody"/>
        <w:rPr/>
      </w:pPr>
      <w:r>
        <w:rPr>
          <w:b w:val="false"/>
          <w:sz w:val="22"/>
        </w:rPr>
        <w:t>7. Других источников дохода у меня (членов моей семьи) не имеется. Гарантирую достоверность предоставленных  сведений о составе семьи и о доходах.</w:t>
      </w:r>
    </w:p>
    <w:p>
      <w:pPr>
        <w:pStyle w:val="TextBody"/>
        <w:rPr/>
      </w:pPr>
      <w:r>
        <w:rPr>
          <w:b w:val="false"/>
          <w:sz w:val="22"/>
        </w:rPr>
        <w:t>8. Я поставлен (а) в известность о том, что управление социальной защиты населения имеет право проверить достоверность предоставленных мною сведений о составе и доходах семьи.</w:t>
      </w:r>
    </w:p>
    <w:p>
      <w:pPr>
        <w:pStyle w:val="TextBody"/>
        <w:rPr/>
      </w:pPr>
      <w:r>
        <w:rPr>
          <w:b w:val="false"/>
          <w:sz w:val="22"/>
        </w:rPr>
        <w:t>9. В случае выявления недостоверных сведений, полученную мною сумму социального пособия обязуюсь возместить в полном объеме.</w:t>
      </w:r>
    </w:p>
    <w:p>
      <w:pPr>
        <w:pStyle w:val="TextBody"/>
        <w:rPr/>
      </w:pPr>
      <w:r>
        <w:rPr>
          <w:sz w:val="22"/>
        </w:rPr>
        <w:t>10. Обязуюсь в двух недельный срок сообщить управлению об изменениях в составе семьи, о снятии с регистрационного учета по месту жительства или по месту пребывания (членов семьи), об увеличении среднемесячного дохода семьи (одиноко проживающего гражданина) до прожиточного минимума семьи  (одиноко проживающего гражданина) или выше.</w:t>
      </w:r>
    </w:p>
    <w:p>
      <w:pPr>
        <w:pStyle w:val="TextBody"/>
        <w:ind w:left="-180" w:hanging="0"/>
        <w:rPr>
          <w:sz w:val="22"/>
        </w:rPr>
      </w:pPr>
      <w:r>
        <w:rPr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Подпись заявителя__________________                                                Дата _______________ 20___ г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Принято______________ 20____ г.        Регистрационный номер _________            Дата __________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Подпись специалиста управления _____________________________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 xml:space="preserve">_ _ _ _ _ _ _ _ _ _ _ _ _ _ _ _ _ _ _ _ _ _ _ _ _ _ _ _ _ _ _ _ _ _ _ _ _ _ _ _ _ _ _ _ _ _ _ _ _ _ </w:t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Линия отрез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Расписка-уведомление</w:t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Заявление и документы</w:t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гр. _________________________________________________________________</w:t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</w:p>
    <w:tbl>
      <w:tblPr>
        <w:tblW w:w="8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243"/>
        <w:gridCol w:w="2640"/>
      </w:tblGrid>
      <w:tr>
        <w:trPr/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   Регистрационный номер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Заявления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инял</w:t>
            </w:r>
          </w:p>
        </w:tc>
      </w:tr>
      <w:tr>
        <w:trPr/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ата приема заявл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одпись специалист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2"/>
        </w:rPr>
        <w:t xml:space="preserve">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руководителя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Cs w:val="28"/>
        </w:rPr>
      </w:pPr>
      <w:r>
        <w:rPr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Cs w:val="28"/>
        </w:rPr>
        <w:t>населения Краснодарского края                                                       И.И.Целищ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4:53:00Z</dcterms:created>
  <dc:creator>Висицкая Антонина Алексеевна</dc:creator>
  <dc:description/>
  <cp:keywords/>
  <dc:language>en-US</dc:language>
  <cp:lastModifiedBy>Висицкая Антонина Алексеевна</cp:lastModifiedBy>
  <dcterms:modified xsi:type="dcterms:W3CDTF">2010-08-06T08:21:00Z</dcterms:modified>
  <cp:revision>2</cp:revision>
  <dc:subject/>
  <dc:title>ПРИЛОЖЕНИЕ № 1</dc:title>
</cp:coreProperties>
</file>