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4400</wp:posOffset>
                </wp:positionV>
                <wp:extent cx="3314700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иказом департамента социальной защиты населения Краснодар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2 марта 2011 года № 216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-1260" w:leader="none"/>
                                      <w:tab w:val="left" w:pos="-900" w:leader="none"/>
                                    </w:tabs>
                                    <w:spacing w:before="1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0.7pt;mso-wrap-distance-left:9pt;mso-wrap-distance-right:0pt;mso-wrap-distance-top:0pt;mso-wrap-distance-bottom:0pt;margin-top:72pt;mso-position-vertical-relative:page;margin-left:2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казом департамента социальной защиты населения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2 марта 2011 года № 216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-1260" w:leader="none"/>
                                <w:tab w:val="left" w:pos="-900" w:leader="none"/>
                              </w:tabs>
                              <w:spacing w:before="16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социальной поддержке малоимущих семей и малоимущих одиноко проживающих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социальной защиты населен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 (далее – административный регламент) определяет сроки и последовательность действий (административные процедуры) при предоставлении указанной государственной услуги. 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sz w:val="28"/>
          <w:szCs w:val="28"/>
        </w:rPr>
        <w:t>1.2. Предоставление государственной услуги по социальной поддержке малоимущих семей и малоимущих одиноко проживающих граждан (далее – государственная услуга), осуществляется в соответствии с: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Федеральным законом от 24 октября 1997 года № 134-ФЗ «О прожиточном минимуме в Российской Федерации»;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7 июля 1999 года № 178-ФЗ «О государственной социальной помощ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5 апреля 2003 года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0 августа 2003 года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9 июня 2010 года № 1980-КЗ «О прожиточном минимуме и государственной социальной помощи в Краснодарском кра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5 октября 2007 года № 942 «Об утверждении Рекомендаций по исчислению дохода от личного подсобного хозяйства, учитываемого в совокупном доходе семьи для назначения ежемесячного пособия на ребенка, государственной социальной помощи и некоторых других социальных выплат жителям Краснода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 Российской Федерации 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ддержка малоимущих семей и малоимущих одиноко проживающих гражда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, предоставляющий государственную услуг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2.1. Организационное обеспечение предоставления государственной услуги осуществляется департаментом социальной защиты населения Краснодарского края (далее – департамент)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по месту жительства заявителя (далее – управления социальной защиты населения)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специалистами управлений социальной защиты населе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2.2. Государственная услуга предоставляется во взаимодействии с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по финансам, бюджету и контролю Краснодарского кра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труда и занятости населения Краснодарского кра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Пенсионного фонда Российской Федерации (государственным учреждением) по Краснодарскому кра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Краснодарским отделением – филиалом № 8619 Акционерного коммерческого Сберегательного банка Российской Федерации (открытое акционерное общество), другими кредитными организациями (банками) (далее – кредитные организации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Управлением федеральной почтовой связи Краснодарского края – филиалом федерального государственного унитарного предприятия «Почта Росси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органами и организац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ются назначение и выплата государственной социальной помощи в виде социального пособия (далее – социальное пособие) получателям государственной услуги либо отказ в предоставлении социального пособ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Решение о назначении (об отказе в назначении) социального пособия принимается управлением социальной защиты населения не позднее чем по истечении 10 дней после дня обращения заявителя в управление социальной защиты населения со всеми необходимыми документа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2. При необходимости проведения дополнительной проверки представленных заявителем сведений о доходах семьи (одиноко проживающего гражданина) управление социальной защиты населения не позднее чем по истечении 10 дней после дня обращения и представления необходимых документов уведомляет заявителя о такой проверке. В таком случае решение управления социальной защиты населения должно быть вынесено не позднее чем по истечении 30 дней после дня подачи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.5.1. Получателями государственной услуги - социального пособия, являются постоянно проживающие на территории Краснодарского края либо имеющие регистрацию по месту пребывания на территории Краснодарского края малоимущие семьи и малоимущие одиноко проживающие граждане, которые по независящим от них причинам имеют среднемесячный доход семьи (одиноко проживающего гражданина) ниже величины прожиточного минимума семьи (одиноко проживающего гражданин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6.1. Для назначения социального пособия в управление социальной защиты населения по месту жительства или по месту пребывания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 xml:space="preserve">(приложение № 1) </w:t>
      </w:r>
      <w:r>
        <w:rPr>
          <w:sz w:val="28"/>
          <w:szCs w:val="28"/>
        </w:rPr>
        <w:t>в письменной форме от себя лично (для малоимущего одиноко проживающего гражданина) или от имени своей семьи, или опекуна, попечителя, другого законного представителя гражданина, в котором заявителем указываются сведения о составе семьи и  доходах (своих и членов семьи) за 3 месяца до месяца подачи заявления о назначении социального пособия, в том числе сведения о получении в расчетном периоде государственной социальной помощи в виде предоставления социальных услуг, а также о принадлежащем ему (его семье) имуществе на праве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пия паспорта либо иного документа, удостоверяющего личность заявителя и подтверждающего его регистрацию по месту жительства и (или) по месту пребывания с предъявлением подлинников для сверки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При обращении за социальным пособием в управление социальной защиты населения по месту пребывания заявитель, не имеющий регистрации по месту жительства на территории Российской Федерации, дополнительно представляет документ, подтверждающий гражданство Российской Федерации.</w:t>
      </w:r>
    </w:p>
    <w:p>
      <w:pPr>
        <w:pStyle w:val="21"/>
        <w:ind w:firstLine="851"/>
        <w:rPr/>
      </w:pPr>
      <w:r>
        <w:rPr>
          <w:szCs w:val="28"/>
        </w:rPr>
        <w:t>Заявитель, обратившийся за социальным пособием, должен представить сведения о месте работы всех трудоспособных членов семьи, либо справку районного, городского центра занятости населения о признании их в установленном порядке безработными, либо документы, подтверждающие наличие услов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ение ухода за совместно проживающим членом семьи (инвалидом первой группы либо престарелым, достигшим 80 лет, лицом, нуждающимся по заключению лечебного учреждения в постоянном постороннем уходе, ребенком-инвалидом в возрасте до 18 лет, ребенком в возрасте до трех лет). Если к пенсии нетрудоспособного лица выплачивается ежемесячная компенсационная выплата, предусмотренная Указом Президента Российской Федерации от 26 декабря 2006 года № 1455 «О компенсационных выплатах лицам, осуществляющим уход за нетрудоспособными гражданами», то назначение семье социального пособия осуществляется в случаях, когда компенсация оформлена на данного неработающего трудоспособного члена семьи, а не на иное лиц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учение по очной форме обучения в образовательном учреждении независимо от его организационно-правовой формы, типа и вида либо окончил образовательного учреждения, если не истек трехмесячный срок со дня окончания обуч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беременность женщин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воспитание женщиной троих и более детей в возрасте до 16 л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знание недееспособным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хождение на лечении в стационарном учреждении здравоохра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вольнение со срочной военной службы, если не истек трехмесячный срок с даты демобилиз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свобождение из мест лишения свободы, если не истек трехмесячный срок с даты освобожд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лучение любого вида пенсии независимо от возраста, трудоспособности и ведомства, в котором назначена пенсия. При этом получателем пенсии считается лицо, которому назначена пенсия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2.6.2. Представленные заявителем сведения о доходах семьи или одиноко проживающего гражданина могут быть подтверждены посредством дополнительной проверки (комиссионного обследования), проводимой управлением социальной защиты населения самостоя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Заявление о назначении социального пособия, прилагаемые к нему документы должны быть надлежащим образом оформлены, при необходимости иметь подписи и печати, четко напечатаны или разборчиво написаны синими или черными чернилами (пастой) от руки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За представление недостоверных или искаженных сведений, повлекших за собой неправомерное назначение социального пособия малоимущей семье либо малоимущему одиноко проживающему гражданину или иные юридические последствия, получатель государствен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Управление социальной защиты населения оказывает заявителю содействие в получении недостающих документов и сведений, необходимых для предоставления государственной услуги, путем направления письменных запросов в различные органы 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 Заявление и документы, представленные получателем государственной услуги специалисту, принимаются под расписку, составляемую в двух экземплярах. Первый экземпляр расписки выдается на руки получателю государственной услуги  в день приема заявления и документов с отметкой о дате их приема. Второй экземпляр с заявлением подшивается в личное дело получателя государствен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, необходимых для предоставления государственной услуги является отсутствие документа,  подтверждающего гражданство Российской Федерации, если заявитель не имеет регистрации по месту жительства на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государственной услуги и оснований прекращения предоставления государственной услуги. </w:t>
      </w:r>
    </w:p>
    <w:p>
      <w:pPr>
        <w:pStyle w:val="21"/>
        <w:ind w:firstLine="720"/>
        <w:rPr/>
      </w:pPr>
      <w:r>
        <w:rPr/>
        <w:t>2.8.1 О</w:t>
      </w:r>
      <w:r>
        <w:rPr>
          <w:szCs w:val="28"/>
        </w:rPr>
        <w:t>снованиями для отказа в предоставлении государственной услуги является:</w:t>
      </w:r>
    </w:p>
    <w:p>
      <w:pPr>
        <w:pStyle w:val="21"/>
        <w:ind w:firstLine="720"/>
        <w:rPr/>
      </w:pPr>
      <w:r>
        <w:rPr>
          <w:szCs w:val="28"/>
        </w:rPr>
        <w:t>1)</w:t>
      </w:r>
      <w:r>
        <w:rPr/>
        <w:t xml:space="preserve"> непредоставление получателем государственной услуги полного пакета необходимых документов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) предоставление заявителем неполных  и  (или) недостоверных сведений о составе семьи, доходах и принадлежащем ему  (его семье) имуществе на праве собственност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8.2. Основаниями для прекращения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) установление факта недостоверности представленных заявителем сведений о составе семьи, доходах и принадлежащем ему (его семье) имуществе на праве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своевременное извещение заявителем об изменениях в составе семьи, о снятии его или члена семьи с регистрационного учета по месту жительства или по месту пребывания, об увеличении его среднемесячного  дохода или членов его семьи до прожиточного миниму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государственной услуги осуществляется бесплат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 При подаче заявления и пакета документов максимальный срок ожидания получателем государственной услуги приема специалистом управления социальной защиты населения не должно превышать 30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страция запроса заявителя осуществляется управлением социальной защиты населения в день обра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заявитель поручает специалистам истребование документов, необходимых для получения государственной услуги, срок исчисляется с момента получения управлением социальной защиты населения всех необходимых документов (по дате регистрации получения последнего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заявителем по почте заявления и копий требуемых документов, заверенных в установленном законом порядке, срок регистрации осуществляется в день поступления заявления и документов в управление социальной защиты населения. </w:t>
      </w:r>
    </w:p>
    <w:p>
      <w:pPr>
        <w:pStyle w:val="Normal"/>
        <w:tabs>
          <w:tab w:val="clear" w:pos="708"/>
          <w:tab w:val="left" w:pos="0" w:leader="none"/>
          <w:tab w:val="left" w:pos="82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2.1. На входе в управление социальной защиты населения, в доступном для обозрения месте, размещается вывеска, содержащая информацию о режиме работ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лучения государственной услуги потребители государственной услуги обеспечиваются специально оборудованными местами для оформления документов и местами ожидания (стол для заполнения заявления, стулья, ручки, бланки заявлений, образцы заполнения заявлений, информационные материалы, вешалка для одежды посетителей и т.п.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личный прием, обеспечивается настольной табличкой, содержащей сведения о его фамилии, имени, отчестве и долж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2.2. На стендах в управлении социальной защиты населения размещаются следующие информационные материалы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орядок обращения малоимущей семьи или малоимущего одиноко проживающего гражданина в управление социальной защиты населения за получением социального пособ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размера социального пособия и периода, на который оно назначается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форма заявления о назначении социального пособия малоимущей семье или малоимущему одиноко проживающему гражданину социального пособия (приложение № 1) и образец его заполн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информация об управлении социальной защиты населения и департаменте с указанием их почтового адреса, адреса электронной почты, справочных телефонов, номера факса, адреса сайта в сети Интернет и режима работы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2.3. Режим работы департамента и управлений социальной защиты населения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2.4. Информация о департаменте и управлениях социальной защиты населения (почтовый адрес, справочный телефон, номер факса, адрес электронной почты)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государственных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информационных материалов на стендах в управлениях социальной защиты насел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размещение информационных материалов на сайте департамента  в сети Интернет  (адрес сайта департамента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публикаций в краевых и районных средствах массовой информац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спространение информационных памято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5) предоставление консультаций по назначению социального пособия малоимущей семье или малоимущему одиноко проживающему гражданину осуществляется департаментом или управлением социальной защиты насел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государственной услуги  могут осуществлятьс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на основании письменного обращения (почтой, электронной почтой, факсимильной связью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при личном обращен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по телефон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в письменной форме предоставляются специалистами управлений социальной защиты населения (далее – специалисты) на основании письменного запроса получателя государственной услуги, в том числе посредством электронной почты, в течение 30 дней после получения этого запроса, если консультации по данному вопросу не требуют разъяснений в других органах и организация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должен сообщить наименование департамента или управления социальной защиты населения,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сутствует возможность ответить на поставленный вопрос, гражданину сообщается телефонный номер, по которому можно получить информацию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получателю государственной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Предоставление государственной услуги включает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ем получателей государственной услуги и проверка представлен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формирование распоряжения о назначении (решения об отказе в назначении) социального пособ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рганизация выплаты социального пособ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схематично отражена в приложении № 3 к настоящему административному регламенту.</w:t>
      </w:r>
    </w:p>
    <w:p>
      <w:pPr>
        <w:pStyle w:val="Normal"/>
        <w:tabs>
          <w:tab w:val="clear" w:pos="708"/>
          <w:tab w:val="left" w:pos="-180" w:leader="none"/>
        </w:tabs>
        <w:spacing w:before="60" w:after="0"/>
        <w:ind w:firstLine="720"/>
        <w:jc w:val="both"/>
        <w:rPr/>
      </w:pPr>
      <w:r>
        <w:rPr>
          <w:sz w:val="28"/>
          <w:szCs w:val="28"/>
        </w:rPr>
        <w:t>3.2. Для назначения социального пособия получатель государственной услуги обращается в управление социальной защиты населения по месту жительства или по месту пребывании с заявлением и всеми необходимыми документ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на приеме: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проверку наличия полного пакета документов и их прием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в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анализирует данные, представленные получателем государственной услуги, с целью определения правомерности предоставления государственной услуги в соответствии действующим законодательством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 необходимости распечатывает из программного комплекса АРМ «Инспектор УСЗН» управления социальной защиты населения справку о размере предоставляемых получателю (членам его семьи) мер социальной поддержк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е) при необходимости распечатывает справку отделения Пенсионного фонда Российской Федерации (государственного учреждения) по Краснодарскому краю о размере пенсии, ежемесячной денежной выплаты, дополнительного материального обеспечения получателя (членов семьи)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) формирует личное дело получателя государственной услуги;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з) в случае представления не заверенной в установленном порядке  копии документа, предусмотренной подпунктом 2.6.1. пункта 2.6 настоящего административного регламента, специалист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процедуры приема и проверки заявления и документов – не более 30 мин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окументов, а также  требованиям, предусмотренным подпунктом 2.5.1. пункта 2.5. и подпунктами 2.6.1 – 2.6.3 пункта 2.6. настоящего административного регламента, принимается решение об отказе в назначении социального пособия, с письменным уведомлением об этом получателя государственной услуги. В уведомлении об отказе в назначении государственной услуги заявителю разъясняются причины отказа в предоставлении государственной услуги со ссылками на нормативные правовые акты, предлагается принять меры по приведению представленных документов в соответствие с установленными требованиями и даются рекомендации, какие именно действия и в какой последовательности должны быть совершены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Уведомление о назначении социального пособия или об отказе в его назначении направляется в письменной форме заявителю не позднее чем по истечении 10 дней после дня обращения заявителя и представления им необходимых документов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3.3. Специалист на приеме формирует из базы данных распоряжение о назначении (об отказе в назначении) социального пособия: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носит данные о получателе государственной услуги и представленные им сведения в программный комплекс АРМ «Инспектор УСЗН» управления социальной защиты населения;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б) распечатывает решение о назначении социального пособия или об отказе в назначении социального пособия;</w:t>
      </w:r>
    </w:p>
    <w:p>
      <w:pPr>
        <w:pStyle w:val="Normal"/>
        <w:tabs>
          <w:tab w:val="clear" w:pos="708"/>
          <w:tab w:val="left" w:pos="111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) проверяет решение о назначении социального пособия или об отказе в назначении социального пособ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формляет личное дело заявителя, которому в автоматизированном режиме присваивается номер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д) подписывает и передает сформированное решение о назначении (решение об отказе в назначении) государственной услуги и личное дело заявителя на проверку  специалисту по контролю за назначением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пециалист по контролю за назначением государственной услуги проверяет правильность назначения (отказа в назначении) государственной услуги и ввода информации в базу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при подтверждении правильности назначения и ввода информации о получателе государственной услуги в базу данных осуществляет прием-передачу личного дела из буфера проверки и контроля на выплату; распечатывает протокол приема-передачи  и приобщает его в личное дело; проверяет правильность решения об отказ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подписывает решение о назначении (решение об отказе) и передает личное дело на проверку начальнику отдела назначения и выплаты социальных пособий, субсидий и компенсаций (или его заместителю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начальник отдела назначения и выплаты социальных пособий, субсидий и компенсаций (или его заместитель) после проверки подписывает решение о назначении (решение об отказе в назначении) государственной услуги и возвращает личное дело специалисту на приеме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лучае отказа в назначении социального пособия данные о получателе государственной услуги также вносятся в базу данных управления социальной защиты населения и оформляется личное дело об отказе в предоставлении государственной услуги.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Время выполнения процедуры формирования решения о назначении (решения об отказе в назначении) социального пособия – не более 10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Выплата социального пособия осуществляется управлением социальной защиты населения за счет средств краевого бюджета по желанию получателя на личный счет, открытый в кредитной организации, либо через организации федеральной почтов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Предоставление социального пособия производится управлением социальной защиты населения за счет средств краевого бюджета не позднее 15 рабочих дней со дня вынесения решения о назначении социального пособия. Каждая последующая выплата назначенного социального пособия производится за текущий месяц – до 25 числа месяц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и сроков выполнения административных процедур специалистами управлений социальной защиты населения осуществляется непосредственно их начальниками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>4.2. Ход предоставления государственной услуги фиксируется в контрольном листе (приложение № 4), который ведется с использованием программного комплекса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 xml:space="preserve">4.3. Управление социальной защиты населения и департамент проводят анализ информации, содержащейся в контрольных листах хода предоставления государственной услуги, по итогам которого составляется отчет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>4.4. 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контроля за исполнением управлениями социальной защиты населения административного регламента предоставления государственной услуги определяется планом работы отдела организации назначения и выплаты государственных гарантий и компенсаций.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выявления  нарушений прав заявителей к виновным должностным лицам применяются меры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государственную услугу, а также должностных лиц, государственных служащих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ь государственной услуги  вправе обжаловать действия (бездействие) должностных лиц (специалистов) в ходе предоставления государственной услуги и решение, принятое по результатам рассмотрения его заявления: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несудебном порядке;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>5.2. Внесудебный порядок подачи, рассмотрения и разрешения жалоб на решения или действия (бездействие) должностных лиц органов социальной защиты населения Краснодарского края, принятые (осуществленные) в ходе предоставления государственной услуги по социальной поддержке малоимущих семей и малоимущих одиноко проживающих граждан, в органах социальной защиты населения Краснодарского края по приему заявлений и выплате социального пособия осуществляется в порядке, установленном подразделом 2.14 раздела 2 «Административные процедуры» административного регламента исполнения государственной функции рассмотрения обращений граждан в администрации Краснодарского края, утвержденного постановлением главы администрации (губернатора) Краснодарского края от 17 декабря 2008 года № 1331 «Об административном регламенте исполнения государственной функции рассмотрения обращений граждан в администрации Краснодарского края»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рядок судебного обжалования действий (бездействия) и решений, соответственно осуществляемых и принимаемых в ходе предоставления государственной услуги, определяется законодательством Российской Федерации о гражданском судопроизводстве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29:00Z</dcterms:created>
  <dc:creator>Висицкая Антонина Алексеевна</dc:creator>
  <dc:description/>
  <cp:keywords/>
  <dc:language>en-US</dc:language>
  <cp:lastModifiedBy>Глушкова Ольга Андреевна</cp:lastModifiedBy>
  <cp:lastPrinted>2011-03-02T12:57:00Z</cp:lastPrinted>
  <dcterms:modified xsi:type="dcterms:W3CDTF">2011-03-03T11:04:00Z</dcterms:modified>
  <cp:revision>127</cp:revision>
  <dc:subject/>
  <dc:title>ПРИЛОЖЕНИЕ</dc:title>
</cp:coreProperties>
</file>