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2 к приказу департамента социальной защит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селения Краснодарского края от </w:t>
      </w:r>
      <w:r>
        <w:rPr/>
        <w:t xml:space="preserve"> 07.05.2010г. № 25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СХЕМА предоставления государственной услуги «Обеспечение организации и осуществление бухгалтерского учета» </w:t>
      </w: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9599930" cy="57137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9760" cy="5713560"/>
                          <a:chOff x="0" y="0"/>
                          <a:chExt cx="9599760" cy="571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599760" cy="57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1713240"/>
                            <a:ext cx="1370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ждение социального обслужи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713240"/>
                            <a:ext cx="1142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изо-ванная 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42360"/>
                            <a:ext cx="239976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государственной услуги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3240"/>
                            <a:ext cx="1370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ение финансово-хозяйственной деятельности учре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3198960"/>
                            <a:ext cx="10292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первичн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3198960"/>
                            <a:ext cx="1599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первичных документов в централизованную бухгалтер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1599480"/>
                            <a:ext cx="1827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предоставленных первичн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457200"/>
                            <a:ext cx="159948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первичных документов в учреждение в случае выявления нару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2360" y="45648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ение платеж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2513160"/>
                            <a:ext cx="2285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ажение данных о финансово-хозяйственных операциях учреждения в уче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342756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я журналов опера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7360" y="3427560"/>
                            <a:ext cx="1370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ение аналитическог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0" y="3427560"/>
                            <a:ext cx="1370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Главной кни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440" y="4456440"/>
                            <a:ext cx="1714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отчет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4457160"/>
                            <a:ext cx="251460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отчетности в департамент, налоговые органы, внебюджетные фонды и другие операции по принадлеж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571280"/>
                            <a:ext cx="2170440" cy="8002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ончание предоставления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4640" y="21718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6283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54204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262764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228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3198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377064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8240" y="377064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760" y="41133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2160" y="47998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49136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11304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000" y="113760"/>
                            <a:ext cx="3543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11376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028880"/>
                            <a:ext cx="23997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о передаче функций по организации и ведению бухгалтерского уче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827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7280" y="570960"/>
                            <a:ext cx="685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5160" y="1142280"/>
                            <a:ext cx="4572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2400" y="1256040"/>
                            <a:ext cx="13701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сохранности материальных ценностей, инвентаризация имущества и финансовых обязатель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0" y="2742480"/>
                            <a:ext cx="1370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исление и выплата заработной пл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542000" y="2399040"/>
                            <a:ext cx="229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2360" y="297036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2200" y="125532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148536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48536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040" y="6850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440" y="685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45720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45720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182736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9pt;height:449.9pt" coordorigin="0,0" coordsize="15118,8998">
                <v:rect id="shape_0" stroked="f" o:allowincell="f" style="position:absolute;left:0;top:0;width:15117;height:89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2698;width:2157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ждение социального обслужи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2698;width:17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изо-ванная 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239;top:539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государственной услуги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imagedata r:id="rId4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698;width:2157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ение финансово-хозяйственной деятельности учре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5038;width:1620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первичн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5038;width:251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первичных документов в централизованную бухгалтер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9;top:2519;width:287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предоставленных первичн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8;top:720;width:2518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первичных документов в учреждение в случае выявления нару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78;top:719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ение платеж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8;top:3958;width:35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ажение данных о финансово-хозяйственных операциях учреждения в уче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5398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я журналов опера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39;top:5398;width:215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ение аналитического уче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40;top:5398;width:215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Главной кни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18;top:7018;width:269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отчет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7019;width:3959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отчетности в департамент, налоговые органы, внебюджетные фонды и другие операции по принадлеж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00;top:7199;width:3417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ончание предоставления услуги</w:t>
                        </w:r>
                      </w:p>
                    </w:txbxContent>
                  </v:textbox>
                  <v:imagedata r:id="rId5" o:detectmouseclick="t"/>
                  <v:stroke color="black" weight="9360" joinstyle="miter" endcap="flat"/>
                  <w10:wrap type="none"/>
                </v:shape>
                <v:line id="shape_0" from="2338,3420" to="2698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4139" to="1980,50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578" to="3597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4138" to="5759,50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0,3599" to="9720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038" to="8460,53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5938" to="9537,59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98,5938" to="12238,59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79,6478" to="12779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8,7559" to="10616,75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7738" to="5396,77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78" to="8460,7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7,179" to="8457,1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8,179" to="2878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620;width:377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о передаче функций по организации и ведению бухгалтерского учет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2878" to="4859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260" to="5220,161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799,899" to="11877,25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8,1799" to="11877,39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40;top:1978;width:2157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сохранности материальных ценностей, инвентаризация имущества и финансовых обязатель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40;top:4319;width:21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исление и выплата заработной пл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77,3778" to="12237,4137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878,4678" to="12238,467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20,1977" to="9720,25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2339" to="4856,26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2339" to="6117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8,1079" to="7378,2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8,1079" to="7376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720" to="7916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8,720" to="7918,2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8,2878" to="8278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0:46:00Z</dcterms:created>
  <dc:creator>Пользователь</dc:creator>
  <dc:description/>
  <cp:keywords/>
  <dc:language>en-US</dc:language>
  <cp:lastModifiedBy>zayarnaya</cp:lastModifiedBy>
  <cp:lastPrinted>2010-04-27T11:49:00Z</cp:lastPrinted>
  <dcterms:modified xsi:type="dcterms:W3CDTF">2010-05-07T12:33:00Z</dcterms:modified>
  <cp:revision>8</cp:revision>
  <dc:subject/>
  <dc:title/>
</cp:coreProperties>
</file>