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епартамент социальной защиты населения </w:t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ind w:left="-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29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«09» апреля  2012 г.</w:t>
        <w:tab/>
        <w:tab/>
        <w:tab/>
        <w:tab/>
        <w:t xml:space="preserve">                       №  185</w:t>
      </w:r>
    </w:p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2995" w:right="518" w:hanging="2146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ind w:firstLine="798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 </w:t>
      </w:r>
    </w:p>
    <w:p>
      <w:pPr>
        <w:pStyle w:val="Normal"/>
        <w:autoSpaceDE w:val="false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альной поддержке   граждан при возникновении у них поствакцинальных  осложнений</w:t>
      </w:r>
    </w:p>
    <w:p>
      <w:pPr>
        <w:pStyle w:val="Normal"/>
        <w:autoSpaceDE w:val="false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98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 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 постановлением главы администрации  (губернатора) Краснодарского края от 15 ноября 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98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государственной услуги по социальной поддержке   граждан при возникновении у них поствакцинальных  осложнений  (далее – административный регламент).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обеспе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чальнику отдела организационной и информационно-аналитической  работы  департамента И.В.Паршиной обеспечить официальное опубликование настоящего приказа, размещение на Интернет-сайте департамента (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sznkuban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 и в справочно-правовой системе Консультант Плюс: Кубан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тдела правового обеспечения С.В.Белопольскому в   7-дневный срок после издания настоящего приказа 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9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5. Признать утратившим силу приказ департамента социальной защиты населения Краснодарского края от 18 августа 2011 года № 817  «Об утверждении административного регламента </w:t>
      </w:r>
      <w:r>
        <w:rPr>
          <w:sz w:val="28"/>
          <w:szCs w:val="28"/>
        </w:rPr>
        <w:t>предоставления  государственной услуги по социальной поддержке граждан при возникновении у них поствакцинальных  осложнений»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6. Контроль за выполнением настоящего приказа возложить на заместителя руководителя департамента И.И.Целищеву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артамента                                                                                       И.И.Целищев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160" w:after="0"/>
      <w:ind w:left="520" w:right="1200" w:hanging="120"/>
      <w:jc w:val="both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51:00Z</dcterms:created>
  <dc:creator>Карпенко Ирина Дмитривна</dc:creator>
  <dc:description/>
  <cp:keywords/>
  <dc:language>en-US</dc:language>
  <cp:lastModifiedBy>Кононец Светлана Ивановна</cp:lastModifiedBy>
  <cp:lastPrinted>2012-04-05T15:34:00Z</cp:lastPrinted>
  <dcterms:modified xsi:type="dcterms:W3CDTF">2012-04-09T10:40:00Z</dcterms:modified>
  <cp:revision>12</cp:revision>
  <dc:subject/>
  <dc:title>                                                     </dc:title>
</cp:coreProperties>
</file>